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браз Петербург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 xml:space="preserve">Многие великие писатели 19 века изображали прекрасный город Петербург, видное место он занимает и в произведениях Ф.М. Достоевского, но он не говорит о его великолепных зданиях, о красоте самого города, Федор Михайлович как бы заглядывает внутрь бедных домов, где в ужасных условиях живут герои его романа «Преступление и наказание». В произведение мы встречаемся с черными лестницами, облитыми помоями, дворами - колодцами, напоминающие душегубку, город облупленных стен, невыносимой духоты и зловонья, это место, в котором невозможно быть здоровым, добрым, полным сил. Он душит и давит. Писатель никогда не показывает красоты Петербурга. Природы почти нет, а если и встречается, то только акцентируется ее отсутствие в остальных местах. Около природы происходят странные вещи: во сне под кустом Раскольникову снится страшный сон о жестокости, о гибели безвинного существа.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Особое внимание уделяет Достоевский не просто описанию убогих условий комнат, но также обращает внимание на запахи и символические цвета. Он использует желтые, зеленые и серые цвета, но вообще в романе доминирует желтый цвет - символ болезни, нищеты, убожества жизни. Желтые обои и мебель желтого цвета в комнате старухи - процентщицы, желто от постоянного пьянства лицо Мармеладова, желтая «похожая на шкаф или сундук» коморка Раскольникова, дома окрашены в желто-серый цвет. Соня Мармеладова пошла по «желтому билету», женщина-самоубийца с желтым лицом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Эти детали, а также желчный город отражают безысходную атмосферу существования главных действующих лиц произведения, являются предвестниками недобрых событий. Однако в романе мы находим и зеленый цвет, цвет «фамильного» Мармеладовского  платка. Этот платок, как крест, носит Катерина Ивановна, а после ее смерти и Софья Мармеладова. Он олицетворяет и страдания, которые выпадают на долю его владетельниц, и их искупительную силу. Умирая, Катерина Ивановна произносит: «Бог сам знает как я страдала...» Отправляясь за Раскольниковым, который идет признаваться в преступлении, Соня надевает на голову этот платок. Она готова принять на себя страдания и искупить этим вину Радиона . В эпилоге, в сцене возрождения Раскольникова Соня появляется все в этом же платке, осунувшаяся после болезни. В этот момент зеленый цвет - символизирует страдания и надежды главных героев роман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Достоевский в своем произведении показал город, в котором зарождается капитализм, когда люди, не сумевшие пройти через социальный перелом. Петербург является также и действующим лицом романа, соучастником страшного преступления Раскольникова, и свидетелем его раскаяния. Итак, можно сделать вывод, что для Достоевского Петербург - город убийства, нищеты и людского одиночества.</w:t>
      </w:r>
    </w:p>
    <w:sectPr>
      <w:type w:val="nextPage"/>
      <w:pgSz w:w="11906" w:h="16838"/>
      <w:pgMar w:left="1134" w:right="1133" w:gutter="0" w:header="0" w:top="1440" w:footer="0" w:bottom="1440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20:08:00Z</dcterms:created>
  <dc:creator>Alexandre Katalov</dc:creator>
  <dc:description/>
  <dc:language>en-US</dc:language>
  <cp:lastModifiedBy>Alexandre Katalov</cp:lastModifiedBy>
  <dcterms:modified xsi:type="dcterms:W3CDTF">1998-03-24T19:55:00Z</dcterms:modified>
  <cp:revision>8</cp:revision>
  <dc:subject/>
  <dc:title>Образ Петербурга</dc:title>
</cp:coreProperties>
</file>