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Роман “Евгений Онегин” - “энциклопедия русской жизни и в высшей степени народное произведение”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Годы создания  “Евгения Онегина” приходятся на первую половину 19 века. Этот роман Пушкин писал восемь лет: с мая 1823 по сентябрь 1831. Но в произведении не отразилось главное переломное событие той эпохи  -  восстание декабристов, его действие обрывается накануне восстания. “Евгений Онегин” - реалистический роман, то есть А.С. Пушкин отобразил реальные события, происходившие в то время.  Писатель описывает в своём произведении разные типы русского дворянства петербургского, московского, и поместного. Для петербургского дворянства характерны суета мишурность: “ везде поспеть немудрено”. День главного героя Евгения Онегина - воплощение суеты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>Бывало он еще в постели: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>К нему записочки несут,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>Что?  Приглашенья? В самом деле,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 xml:space="preserve">Три дома на вечер зовут..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есь день у него сменяющие друг друга развлечения. Онегин живёт по часам, не придавая смысла тому, что делает. День у него начинается после полудня, он встаёт поздно - это одна черта аристократизм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После обеда Онегин отправляется в театр, хотя он и потерял очарование, стал чем - то обыденным, надоевшим.           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 xml:space="preserve">Ещё амуры, черти, змеи 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>На сцене скачут и шумят,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>А уж Онегин вышел вон,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  </w:t>
      </w:r>
      <w:r>
        <w:rPr>
          <w:b/>
          <w:bCs/>
          <w:sz w:val="12"/>
          <w:szCs w:val="12"/>
        </w:rPr>
        <w:t>Домой одеться едет он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Бал начинался в 9 - 10 часов вечера, но в обычае светских молодых людей было принято приезжать заполночь. После ночного развлечения Онегин отправлялся снова спать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Что же мой Онегин? Полусонный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В постелю с бала едет он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Евгений был человеком образованным и воспитанным, учился и воспитывался дома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Он по-французски  совершенно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Мог изъясняться и писал,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Легко мазурку танцевал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И кланялся непринуждённо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В Петербурге большое значение имела мод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Вот мой Онегин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</w:t>
      </w:r>
      <w:r>
        <w:rPr>
          <w:b/>
          <w:bCs/>
          <w:sz w:val="12"/>
          <w:szCs w:val="12"/>
        </w:rPr>
        <w:t>Острижен по последней моде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 кабинете у героя: «янтарь на  трубках цареграда, фарфор и бронза на столе, духи в граненом хрустале.»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 этом обществе превыше всего честь и общественное мнение, которое создаёт особенный тип поведени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</w:t>
      </w:r>
      <w:r>
        <w:rPr>
          <w:b/>
          <w:bCs/>
          <w:sz w:val="12"/>
          <w:szCs w:val="12"/>
        </w:rPr>
        <w:t>И вот общественное мненье!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</w:t>
      </w:r>
      <w:r>
        <w:rPr>
          <w:b/>
          <w:bCs/>
          <w:sz w:val="12"/>
          <w:szCs w:val="12"/>
        </w:rPr>
        <w:t>Пружина чести, наш кумир!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</w:t>
      </w:r>
      <w:r>
        <w:rPr>
          <w:b/>
          <w:bCs/>
          <w:sz w:val="12"/>
          <w:szCs w:val="12"/>
        </w:rPr>
        <w:t>И вот на чём вертится мир!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 своём романе Пушкин изобразил дворянское  общество 20-х годов 19 века, причем детально показана как жизнь провинциального, так и жизнь городского общества. Основная черта провинциального дворянства - патриархальность, верность старине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</w:t>
      </w:r>
      <w:r>
        <w:rPr>
          <w:b/>
          <w:bCs/>
          <w:sz w:val="12"/>
          <w:szCs w:val="12"/>
        </w:rPr>
        <w:t>Они хранили в жизни мирной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</w:t>
      </w:r>
      <w:r>
        <w:rPr>
          <w:b/>
          <w:bCs/>
          <w:sz w:val="12"/>
          <w:szCs w:val="12"/>
        </w:rPr>
        <w:t>Привычки милой старин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Среди провинциальных развлечений особое место занимает бал, причём новые традиции ещё не проникли в глубинку, и по этому в танцах  господствует старая традиция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</w:t>
      </w:r>
      <w:r>
        <w:rPr>
          <w:b/>
          <w:bCs/>
          <w:sz w:val="12"/>
          <w:szCs w:val="12"/>
        </w:rPr>
        <w:t>Но в городах, по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</w:t>
      </w:r>
      <w:r>
        <w:rPr>
          <w:b/>
          <w:bCs/>
          <w:sz w:val="12"/>
          <w:szCs w:val="12"/>
        </w:rPr>
        <w:t>Ещё мазурка сохранил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</w:t>
      </w:r>
      <w:r>
        <w:rPr>
          <w:b/>
          <w:bCs/>
          <w:sz w:val="12"/>
          <w:szCs w:val="12"/>
        </w:rPr>
        <w:t>Первоначальные красы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Препрыжки, каблуки, ус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 провинции женщины читают в основном сентиментальные роман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 xml:space="preserve">Жена ж - его была сама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От Ричардсона без ум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Круг чтения Татьяны типичен для деревенской барышни: романы Ричардсона, Жан - Жака Руссо, сонник Мартына Задеки. Мартын Задека  стал потом любимцем Тани. Деревенские жители много едят. Пушкин с удовольствием описывает деревенские разносол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</w:t>
      </w:r>
      <w:r>
        <w:rPr>
          <w:b/>
          <w:bCs/>
          <w:sz w:val="12"/>
          <w:szCs w:val="12"/>
        </w:rPr>
        <w:t>Обряд известный угощенья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 </w:t>
      </w:r>
      <w:r>
        <w:rPr>
          <w:b/>
          <w:bCs/>
          <w:sz w:val="12"/>
          <w:szCs w:val="12"/>
        </w:rPr>
        <w:t>Несут на блюдечках варенье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Еда составляет чуть - ли не самою существенную часть деревенской жизни. Сельские жители в деревни - одна большая семья. Они любят посудачить друг с другом. Взаимоотношения с крестьянами не является самостоятельной темой в романе, о них лишь упоминается в связи с характеристикой основных действующих лиц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Ярим он барщины старинной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Оброком легким заменил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И рай судьбу благословил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 xml:space="preserve">Представитель поместного дворянства - это семья Лариных. Пушкин подробно описывает их быт. В романе изображены гости Лариных, которые приехали на именины Татьяны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Со своей супругой дородной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Приехал толстый Пустяков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Гвоздин, хозяин превосходный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Владелец нищих мужиков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Скотинины, чета седая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 </w:t>
      </w:r>
      <w:r>
        <w:rPr>
          <w:b/>
          <w:bCs/>
          <w:sz w:val="12"/>
          <w:szCs w:val="12"/>
        </w:rPr>
        <w:t>Уездный франтик Петушков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Мой брат двоюродный Буянов</w:t>
      </w:r>
    </w:p>
    <w:p>
      <w:pPr>
        <w:sectPr>
          <w:type w:val="continuous"/>
          <w:pgSz w:w="11906" w:h="16838"/>
          <w:pgMar w:left="1134" w:right="1133" w:gutter="0" w:header="0" w:top="1440" w:footer="0" w:bottom="1440"/>
          <w:cols w:num="3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>И отставной советник Финнов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Тяжелый сплетник, старый плут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Обжора, взяточник и плут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У всех гостей говорящие фамилии. Они все жестокие крепостники. Когда Онегин заменил барщину оброком, они назвали его опаснейшим чудаком и дружбу с ним прекратили. Но среди поместного дворянства встречались лучшие представители - это Ленский и Онегин. Ленский был близким другом Евгения. Он увлекался модными в то время философскими учениями и оторванной от жизни мечтательной романтической поэзией. В Ленском много прекрасных задатков, но ему не достает знания и понимания действительности. «Сердцем милый невежда,»- он воспринимал людей. Как романтик мечтатель. Как и Онегину ему чуждо общество провинциального дворянства с его узкими интересами, но он идеализирует Ольгу Ларину - обыкновенную девушку, которая легкомысленно относится к любви, ее образ - это пародия на сентиментальный портрет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Центральный женский образ в романе Татьяна Ларина. Пушкин называет свою героиню «русскою душою», «милый идеал». В характере Татьяны есть черты, которые роднят ее и с Онегиным и с Ленским. Татьяна поражает своеобразием, самобытностью. Онегин - «нелюдим», живет «анахоретом» и Таня «в семье своей родной казалось девочкой чужой», одинокой она чувствует себя и в деревне, и в высшем свете. Она проста и искренна. Татьяну воспитывала крепостная няня Филипповна - народный женский образ. Она рассказывает в романе о судьбе женщины-крестьянк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Мой Ваня моложе был меня, мой свет,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А было мне тринадцать лет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Недели две ходила свах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К моей родне и наконец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Благословил меня отец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Мать Ольги и Татьяны ,в молодости была московской барышней, увлекалась романами. Потом вышла замуж за деревенского помещика, сначала плакала, а потом привыкла, стала полновластной хозяйкой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Она езжала по работам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          </w:t>
      </w:r>
      <w:r>
        <w:rPr>
          <w:b/>
          <w:bCs/>
          <w:sz w:val="12"/>
          <w:szCs w:val="12"/>
        </w:rPr>
        <w:t>Солила на зиму гриб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 xml:space="preserve">Жизнь в провинции течет размеренно, однообразно; но в то же время она лишена определенного практического смысла, а в изображении жизни московского общества, «не видно перемен», «все на старый образец». В гостиных можно услышать бессвязный вздор. В дворянском собрании собираются, чтобы показать новый жилет, похвалиться. Московская жизнь скучна и пуста.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ab/>
        <w:t>Все в них так бледно, равнодушно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Они клевещут, даже скучно..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Вообще же Москва представляет собой как бы промежуточное звено между провинцией и Петербургом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«Онегин» - в высшей степени оригинальное и национальное русское произведение. Роман Пушкина положил прочное основание новой русской поэзии, новой русской литератур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ма поэта и поэзии в творчестве А.С. Пушкин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А.С. Пушкин - великий поэт и писатель первой половины 19 века. В его стихах есть то, что должен осмыслить каждый человек. Основной род его творчества - это лирика, главными темами которой являются свободолюбие, любовь и дружба, тема Родины, природы и назначения поэта и поэзи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Пушкин много думал о роли поэта в поэзии, о назначении слова в литературе, он посвящал этой теме множество стихотворений. Наиболее яркое стихотворение - «Я памятник себе воздвиг нерукотворный...», которое стало поэтическим завещанием поэта. В нем автор подводит итог творчества и считает своей заслугой то, что в «жестокий век восславил» свободу, то есть боролся против крепостного права и самодержавия за освобождение народа. С одной стороны, можно подумать что поэт много на себя берет, он говорит, что воздвиг себе памятник, но знакомясь с его творчеством, читая его превосходные поэтические шедевры, мы убеждаемся в том, что он имеет на это полное право. Александр Сергеевич не боялся высказывать свои передовые взгляды, мнения, которые были обращены к русскому народу. Поэт считал, что: «не зарастет народная тропа» к его памятнику, что люди будут помнить его замечательные стихи долго, передавая свое восхищение новому поколению. В 1826 году Пушкин создает стихотворение «Пророк» - свой манифест, где провозглашает божественную суть искусства, пророческое предназначение творца. Это стихотворение о превращении человека в пророка. Начинается оно не с самого появления «шестикрылого серафима», а с двух строк, которые объясняют к кому явился серафим: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Духовной жаждою томим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ab/>
        <w:t>В пустыне мрачной я влачился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 своей лирике А.С. Пушкин обращался ко всем сторонам жизни. Искренний, правдивый, глубокий человек, он заложил основы русской литературы, определив ее жанрово-идейное своеобразие на много лет вперед, явив при этом в образе лирического героя человека, близкого к идеалу, для которого судьба его страны, народа была определяющей чертой его личност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Нужны ли Обломовы Росси?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Прежде чем начать свое рассуждение на тему: нужны ли Обломовы России? Я хочу рассказать о И.С, Гончарове и его великом произведени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И.С. Гончаров - писатель второй половины 19 века. Свой роман автор написал в 1859 году и опубликовал в журнале «Отечественные записки», по своим взглядам принадлежал к умеренно - либеральным сотрудникам «современника». В «Обломове» Гончаров показывает кризис и распад старой крепостнической Руси. Добролюбов говорил, что Илья Ильич символизирует лень, бездействие и застой всей крепостнической системы отношений . Он - последний в ряду «лишних людей» - Онегиных, Печориных, Чацких и других. Добролюбов считал, что в Илье Ильиче типичный комплекс «лишнего человека» доведен до парадокса. Жизнь Обломова ограничена пределами одной комнаты, где лежит и спит герой. Автор угадывает в предметах домашнего быта, окружающих Обломова, характер их хозяина. На всех вещах следы запустения, валяется прошлогодняя газета, на зеркалах и креслах лежит толстый слой пыли. Внутреннее состояние Ильи Ильича угадано даже через его туфли, мягкие и широкие. Когда хозяин, не глядя спуская с постели ноги на пол, он непременно попадал прямо в них. А халат у него особенный, восточный, «без малейшего намека на Европу». Он как послушный раб повинуется малейшему движению тела Обломова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</w:t>
      </w:r>
      <w:r>
        <w:rPr>
          <w:b/>
          <w:bCs/>
          <w:sz w:val="12"/>
          <w:szCs w:val="12"/>
        </w:rPr>
        <w:t>Обломов вообще не видит ни в бюрократической, ни в литературной карьере поприща, отвечающего высшему назначению человека, одни м словом, ему ничего неинтересно и все безразлично. Илью Ильича вполне устраивает свое лежание на диване, его лень уже дошла до такой степени, что он затрудняется встать с лежанки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Читая роман Гончарова, мы видим в героях свое собственное отражение, люди как бы сочетают их качества. Отвечая на вопрос, нужны ли Обломовы России, надо отметить, что Обломов безобидный, добрый человек с одной стороны, а с другой - опасный для общества. Можно на минутку представить чтобы случилось, если бы Обломовы управляли в России. Все люди стали бы мнимыми и бездельными, целыми днями лежали бы на диване и не могли подняться с него. За такой жизненной ситуацией следует распад, а потом и гибель человечества. Поэтому, чем меньше обломовых, тем лучше для других: талантливых, инициативных, стремящиеся к успеху людей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А что касается таких людей, как Андрей Штольц, то они безусловно добиваются блестящей карьеры, обладают умом и расчетливостью, но их окружающие никогда не получают нужной любви, ласки, все, что штольцы делают, то только в свою пользу. А если найти золотую середину между Штольцем и Обломовым, соединить «ленивую доброту» с холодной расчетливостью, может и получиться человек достойный нашей страны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Я думаю, что Обломовы совсем не нужны России, они разлагают общество своею бездеятельностью и никчемностью. Россия нуждается в людях инициативных, умных, жаждущих знаний, чтобы со временем свои способности направить в нужное русло на процветание страны, а не на ее закат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«Земли родной минувшая судьба.»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А.С. Пушкин - -великий поэт и писатель первой половины 19 века. Он очень много задумывался о судьбе русского народа, о положении в стране, стремившись как бы разобраться самому в исторических событиях, происходящих в России и стать их участником. Он посвятил теме истории много своих произведений, таких как «Борис Годунов», «Медный всадник», «Полтава», «Капитанская дочка»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Наиболее исторически достоверным произведением является «Капитанская дочка», так как автор прежде чем написать ее изучая исторические документы и общался с живыми свидетелями. Пушкина занимала проблема крестьянских бунтов. Он выступал против бессмысленно пролитой крови, новой людской трагедии. В повести он исторически точно показал восстание над предводительством Пугачева. Раньше тема народного бунта не появлялась вообще и в этом необычность «Капитанской дочки»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В повести Пугачев - главное действующее лицо, с одной стороны он показан как историческая личность талантливый руководитель военных действий повстанцев против правительственных войск 1773-1774 годов. С другой стороны, автор обращает внимание и на человеческие качества Пугачева. В исторических того времени трудах Пугачев всегда изображался злодеем, а Пушкин стремился к объективности, он хотел изобразить Пугачева в соответствии с «истиной исторической». Автор рассказывает нам о том, кто входит в состав армии Пугачева, это и Казаки, и рабочие Уральских заводов, солдаты, перешедшие на сторону Пугачева. Александр Сергеевич хотел показать, что Пугачев близок к народу, что он понимал народную жизнь. Герой беспощаден ко всему антинародному, но великодушен и гуманен по отношению к простым людям. Беспощадность Пугачева проявляется в том, что он не делит помещиков и представителей власти на добрых и злодеев. Так, он жестоко расправляется с капитаном Мироновым и его подчиненными, хотя это были добрые люди, а не владетели крепостных душ. Но Пугачев помнит и добро, которое ему когда-то сделал Гринев. И в награду за чарку водки, поднесенную «вожатому». За заячий тулупчик Гринев получает жизнь. Народность Пугачева выражается еще и в его речи. Он использовал много пословиц, поговорок, знал сказки: «А разве нет удачи удалому?» или «утро вечера мудреней». Он рассказывал Гриневу комическую сказку о вороне и орле, которая расскрыла ему влюбленность Пугачева в волю и свободу. Нужно отметить еще и ум Пугачева, он очень умело своей армией, несмотря на то, что был неграмотным человеком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А.С. Пушкин не ставил своей задачей показать в романе злодейства и зверства пугачевцев. Ему хотелось вглядеться в человека перед лицом испытаний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</w:t>
      </w:r>
      <w:r>
        <w:rPr>
          <w:b/>
          <w:bCs/>
          <w:sz w:val="12"/>
          <w:szCs w:val="12"/>
        </w:rPr>
        <w:t>Могучим источником творческого вдохновения Пушкина было чувство национальной гордости. Поэт гордился историей своей родины, великой ролью русского народа в истории человечества. По его мнению, «России определено было высокое предназначение». Творчество Пушкина «продолжало эпоху прошлого, наполняло мужественными звуками настоящие и посылало свой голос в будущее».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type w:val="continuous"/>
      <w:pgSz w:w="11906" w:h="16838"/>
      <w:pgMar w:left="1134" w:right="1133" w:gutter="0" w:header="0" w:top="1440" w:footer="0" w:bottom="1440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20:08:00Z</dcterms:created>
  <dc:creator>Alexandre Katalov</dc:creator>
  <dc:description/>
  <dc:language>en-US</dc:language>
  <cp:lastModifiedBy>Alexandre Katalov</cp:lastModifiedBy>
  <dcterms:modified xsi:type="dcterms:W3CDTF">1998-03-24T20:08:00Z</dcterms:modified>
  <cp:revision>2</cp:revision>
  <dc:subject/>
  <dc:title>Лирический герой в произведениях А</dc:title>
</cp:coreProperties>
</file>