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lang w:val="en-US"/>
        </w:rPr>
      </w:pPr>
      <w:r>
        <w:rPr>
          <w:sz w:val="12"/>
          <w:szCs w:val="12"/>
          <w:lang w:val="en-US"/>
        </w:rPr>
      </w:r>
    </w:p>
    <w:p>
      <w:pPr>
        <w:pStyle w:val="Normal"/>
        <w:jc w:val="center"/>
        <w:rPr>
          <w:sz w:val="12"/>
          <w:szCs w:val="12"/>
        </w:rPr>
      </w:pPr>
      <w:r>
        <w:rPr>
          <w:sz w:val="12"/>
          <w:szCs w:val="12"/>
        </w:rPr>
        <w:t xml:space="preserve">Образы разночинцев в романе И.С. Тургенева “Отцы и Дети” </w:t>
      </w:r>
    </w:p>
    <w:p>
      <w:pPr>
        <w:pStyle w:val="Normal"/>
        <w:jc w:val="center"/>
        <w:rPr>
          <w:sz w:val="12"/>
          <w:szCs w:val="12"/>
        </w:rPr>
      </w:pPr>
      <w:r>
        <w:rPr>
          <w:sz w:val="12"/>
          <w:szCs w:val="12"/>
        </w:rPr>
        <w:t>и в романе Н.Г. Чернышевского “Что делать?”.</w:t>
      </w:r>
    </w:p>
    <w:p>
      <w:pPr>
        <w:pStyle w:val="Normal"/>
        <w:jc w:val="both"/>
        <w:rPr>
          <w:sz w:val="12"/>
          <w:szCs w:val="12"/>
        </w:rPr>
      </w:pPr>
      <w:r>
        <w:rPr>
          <w:sz w:val="12"/>
          <w:szCs w:val="12"/>
        </w:rPr>
      </w:r>
    </w:p>
    <w:p>
      <w:pPr>
        <w:pStyle w:val="Normal"/>
        <w:jc w:val="both"/>
        <w:rPr/>
      </w:pPr>
      <w:r>
        <w:rPr>
          <w:sz w:val="12"/>
          <w:szCs w:val="12"/>
        </w:rPr>
        <w:t xml:space="preserve">   </w:t>
      </w:r>
      <w:r>
        <w:rPr>
          <w:sz w:val="12"/>
          <w:szCs w:val="12"/>
        </w:rPr>
        <w:t xml:space="preserve">И.С. Тургенев и Н.Г. Чернышевский писатели второй половины </w:t>
      </w:r>
      <w:r>
        <w:rPr>
          <w:sz w:val="12"/>
          <w:szCs w:val="12"/>
          <w:lang w:val="en-US"/>
        </w:rPr>
        <w:t>XIX</w:t>
      </w:r>
      <w:r>
        <w:rPr>
          <w:sz w:val="12"/>
          <w:szCs w:val="12"/>
          <w:lang w:val="fr-FR"/>
        </w:rPr>
        <w:t xml:space="preserve"> </w:t>
      </w:r>
      <w:r>
        <w:rPr>
          <w:sz w:val="12"/>
          <w:szCs w:val="12"/>
        </w:rPr>
        <w:t>века. Оба автора занимались общественно-политической деятельностью, были сотрудниками журналов “Современник” и “Отечественные записки”.</w:t>
      </w:r>
    </w:p>
    <w:p>
      <w:pPr>
        <w:pStyle w:val="Normal"/>
        <w:jc w:val="both"/>
        <w:rPr/>
      </w:pPr>
      <w:r>
        <w:rPr>
          <w:sz w:val="12"/>
          <w:szCs w:val="12"/>
        </w:rPr>
        <w:t xml:space="preserve">    </w:t>
      </w:r>
      <w:r>
        <w:rPr>
          <w:sz w:val="12"/>
          <w:szCs w:val="12"/>
        </w:rPr>
        <w:t xml:space="preserve">Н.Г. Чернышевский был идейным вождем, противником крепостного права. В своих произведениях писатели выступили за освобождение народа. Главным героями этих двух романов являются Е. Базаров и Рахметов - революционеры-разночинцы. Нужно отметить, что один из них выходит из дворянской семьи - это Рахметов, который ради своих принципов продает полученное наследство и полностью посвящает себя достижению великой, по его мнению, цели. Рахметов не мог и не хотел мириться с отсутствием привычки к труду и с ограниченностью интересов дворян. Он полностью посвятил себя русскому народу. Герой постоянно развивал свою силу, нагружал тело физическими упражнениями: колол дрова, спал на гвоздях, так как знал, что для достижения своей цели ему придется  вынести не мало испытаний. Близость его к народу так же подчеркивает прозвище Никитушки </w:t>
      </w:r>
      <w:r>
        <w:rPr>
          <w:i/>
          <w:iCs/>
          <w:sz w:val="12"/>
          <w:szCs w:val="12"/>
        </w:rPr>
        <w:t>Лемов</w:t>
      </w:r>
      <w:r>
        <w:rPr>
          <w:sz w:val="12"/>
          <w:szCs w:val="12"/>
        </w:rPr>
        <w:t xml:space="preserve"> дарованное ему русскими людьми. Обладая огромным мужеством, Рахметов отказывается от любви и счастья, так как знает, что его призвание в другом - он хочет видеть народ счастливым, и свободным. </w:t>
      </w:r>
    </w:p>
    <w:p>
      <w:pPr>
        <w:pStyle w:val="Normal"/>
        <w:jc w:val="both"/>
        <w:rPr/>
      </w:pPr>
      <w:r>
        <w:rPr>
          <w:sz w:val="12"/>
          <w:szCs w:val="12"/>
        </w:rPr>
        <w:t xml:space="preserve">   </w:t>
      </w:r>
      <w:r>
        <w:rPr>
          <w:sz w:val="12"/>
          <w:szCs w:val="12"/>
        </w:rPr>
        <w:t>Евгений Базаров в чем-то похож на революционера Рахметова. Но второй герой не так сильно любит русский народ. В романе “Отцы и дети” П.П. Кирсанов обвиняет Базарова в плохом отношении к людям. На что нигилист отвечает: “А что ж коли он заслуживает презрения”. Евгений считает русских людей темными, с ограниченным интеллектом, но он выступает за революцию, которая должна заставить дворян трудиться и уничтожить крепостное право. Нужно отметить, что Базаров также отказывается от любви, как и Рахметов, он вообще отрицает какие-либо чувства, называя все это “романтизмом” - “вздором”.</w:t>
      </w:r>
    </w:p>
    <w:p>
      <w:pPr>
        <w:pStyle w:val="Normal"/>
        <w:jc w:val="both"/>
        <w:rPr/>
      </w:pPr>
      <w:r>
        <w:rPr>
          <w:sz w:val="12"/>
          <w:szCs w:val="12"/>
        </w:rPr>
        <w:t xml:space="preserve">   </w:t>
      </w:r>
      <w:r>
        <w:rPr>
          <w:sz w:val="12"/>
          <w:szCs w:val="12"/>
        </w:rPr>
        <w:t>Рахметов и Базаров очень образованные люди. Евгений прослушал курс медицинских наук, что приучило его доверять только своему опыту. И Рахметов также студент-медик, он много читает и развивает свой умственный кругозор. Люди такой породы полностью посвящают себя достижению своих принципов, которые являются для них целью исторической важности.</w:t>
      </w:r>
    </w:p>
    <w:p>
      <w:pPr>
        <w:pStyle w:val="Normal"/>
        <w:jc w:val="both"/>
        <w:rPr/>
      </w:pPr>
      <w:r>
        <w:rPr>
          <w:sz w:val="12"/>
          <w:szCs w:val="12"/>
        </w:rPr>
        <w:t xml:space="preserve">   </w:t>
      </w:r>
      <w:r>
        <w:rPr>
          <w:sz w:val="12"/>
          <w:szCs w:val="12"/>
        </w:rPr>
        <w:t>И.С. Тургенев и Н.Г. Чернышевский показали людей, которые вели Россию к великому и светлому будущему, они полны силы - всеми достойными качествами. Базаров и Рахметов - это новое поколение, выразители прогрессивных идей и мыслей, выступающие против угнетенных народа. Недаром Тургенев писал, что: “в нашем молодом поколении вся наша надежда.”</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center"/>
        <w:rPr>
          <w:sz w:val="12"/>
          <w:szCs w:val="12"/>
        </w:rPr>
      </w:pPr>
      <w:r>
        <w:rPr>
          <w:sz w:val="12"/>
          <w:szCs w:val="12"/>
        </w:rPr>
        <w:t>Образ Печорина.</w:t>
      </w:r>
    </w:p>
    <w:p>
      <w:pPr>
        <w:pStyle w:val="Normal"/>
        <w:jc w:val="both"/>
        <w:rPr/>
      </w:pPr>
      <w:r>
        <w:rPr>
          <w:sz w:val="12"/>
          <w:szCs w:val="12"/>
        </w:rPr>
        <w:t xml:space="preserve">   </w:t>
      </w:r>
      <w:r>
        <w:rPr>
          <w:sz w:val="12"/>
          <w:szCs w:val="12"/>
        </w:rPr>
        <w:t>Роман «Герой нашего времени» Лермонтов начал писать в 1838г. Уже через два года роман вышел отдельным изданием. В отличии от прежних своих творений Лермонтов, создавая «Героя нашего времени», уже не воображал жизнь, а рисовал такой, какой она являлась в действительности. «Герой нашего времени» - роман о России, о судьбе и трагедии русского человека.</w:t>
      </w:r>
    </w:p>
    <w:p>
      <w:pPr>
        <w:pStyle w:val="Normal"/>
        <w:jc w:val="both"/>
        <w:rPr/>
      </w:pPr>
      <w:r>
        <w:rPr>
          <w:sz w:val="12"/>
          <w:szCs w:val="12"/>
        </w:rPr>
        <w:t xml:space="preserve">   </w:t>
      </w:r>
      <w:r>
        <w:rPr>
          <w:sz w:val="12"/>
          <w:szCs w:val="12"/>
        </w:rPr>
        <w:t>Конечно, главная роль в романе - это роль Печорина. Из описания Максим Максимовича мы узнаем о Печорине вот что: «Он был такой новенький. Славный был малый, смею вас уверить; только немножко странен. Ведь, например, в дождик, в холод целый день на охоте; все иззябнут, устанут -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на один; бывало, по целым часам слова не добьешься, зато уж иногда как начнет рассказывать, так животики надорвешь со смеха... Да-с с большими странностями, и, должно быть, богатый человек: сколько у него было разных дорогих вещиц...» Отсюда мы узнаем о двойственности характера Печорина, о его странностях. Немного позже мы уже видим его портрет.</w:t>
      </w:r>
    </w:p>
    <w:p>
      <w:pPr>
        <w:pStyle w:val="Normal"/>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Печорин был среднего роста, стройный, крепкого телосложения. Вполне порядочный человек, лет тридцати. Несмотря на крепкое телосложение, у него была «маленькая аристократическая ручка». Походка его была небрежна и ленива. Он обладал скрытостью характера. «Его кожа имела какую-то женскую нежность; белокурые волосы вьющиеся от природы, так живописно обрисовывали его бледный, благородный лоб, на котором, только при долгом наблюдении, можно было заметить следы морщин. Несмотря на светлый цвет волос, его усы и борода были черные.» У него был немного вздернутый нос, зубы ослепительной белизны и карие глаза. Глаза его не смеялись, когда смеялся он. Их блеск был подобен блеску «гладкой стали», ослепительный и холодный. Он был очень не дурен и имел одну из тех «оригинальных физиономий, которые особенно нравятся женщинам светским». Печорин - «внутренний человек». В его личности господствует присущий героям Лермонтова романтический комплекс, неудовлетворенность действительностью, высокое беспокойство и скрытое стремление к лучшей жизни. Поэтизируя эти качества Печорина, его острую критическую мысль, мятежную волю и способность к борьбе, выявляя его трагически вынужденное одиночество, Лермонтов отмечает и резко отрицательные, откровенные проявления печоринского индивидуализма, не отделяя их от личности героя в целом. В романе ярко выражается эгоистический индивидуализм Печорина. Моральная несостоятельность поведения Печорина по отношению к Бэле, к Мери и к Максиму Максимовичу. Лермонтов выделяет разрушительные процессы, происходящие в Печорине: его тоску, бесплодные метания, измельчание интересов. Сопоставляя «героя» эпохи Печорина с теми, кто отнюдь не мог </w:t>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pPr>
      <w:r>
        <w:rPr>
          <w:sz w:val="12"/>
          <w:szCs w:val="12"/>
        </w:rPr>
        <w:t>претендовать на это звание, - с «естественным человеком» Бэлой и с «простым человеком» Максим Максимовичем, лишенными интеллекта Печорина и его зоркости, мы видим не только интеллектуальное превосходство, но и духовное неблагополучие и неполноту главного персонажа. Личности Печорина в ее эгоистических проявлениях, вытекающих, прежде всего, из условий эпохи, не освобождается от своей индивидуальной ответственности, суда совести.</w:t>
      </w:r>
    </w:p>
    <w:p>
      <w:pPr>
        <w:pStyle w:val="Normal"/>
        <w:jc w:val="both"/>
        <w:rPr>
          <w:sz w:val="12"/>
          <w:szCs w:val="12"/>
        </w:rPr>
      </w:pPr>
      <w:r>
        <w:rPr>
          <w:sz w:val="12"/>
          <w:szCs w:val="12"/>
        </w:rPr>
        <w:t xml:space="preserve">   </w:t>
      </w:r>
      <w:r>
        <w:rPr>
          <w:sz w:val="12"/>
          <w:szCs w:val="12"/>
        </w:rPr>
        <w:t>Печорин жестоко обращается с людьми. Так, например: сначала он похищает Бэлу и пытается понравится ей. Но когда Бэла влюбляется в Печорина, он бросает ее. Даже после смерти Бэлы он не меняется в лице и в ответ на утешения Максим Максимовича смеется.</w:t>
      </w:r>
    </w:p>
    <w:p>
      <w:pPr>
        <w:pStyle w:val="Normal"/>
        <w:jc w:val="both"/>
        <w:rPr>
          <w:sz w:val="12"/>
          <w:szCs w:val="12"/>
        </w:rPr>
      </w:pPr>
      <w:r>
        <w:rPr>
          <w:sz w:val="12"/>
          <w:szCs w:val="12"/>
        </w:rPr>
        <w:t xml:space="preserve">   </w:t>
      </w:r>
      <w:r>
        <w:rPr>
          <w:sz w:val="12"/>
          <w:szCs w:val="12"/>
        </w:rPr>
        <w:t>После долгой разлуки, холодная встреча с Максим Максимовичем, который считает Печорина своим лучшим другом, и очень огорчается такому отношению к себе.</w:t>
      </w:r>
    </w:p>
    <w:p>
      <w:pPr>
        <w:pStyle w:val="Normal"/>
        <w:jc w:val="both"/>
        <w:rPr/>
      </w:pPr>
      <w:r>
        <w:rPr>
          <w:sz w:val="12"/>
          <w:szCs w:val="12"/>
        </w:rPr>
        <w:t xml:space="preserve">   </w:t>
      </w:r>
      <w:r>
        <w:rPr>
          <w:sz w:val="12"/>
          <w:szCs w:val="12"/>
        </w:rPr>
        <w:t>С княжной Мери он поступает почти так - же, как с Бэлой. Только для того, чтобы развлечься, он начинает ухаживать за Мери. Видя это, Грушницкий вызывает Печорина на дуэль, они стреляются, и Печорин убивает Грушницкого. После этого Мери признается в любви Печорину и просит остаться, но он холодно произносит: «Я вас не люблю».</w:t>
      </w:r>
    </w:p>
    <w:p>
      <w:pPr>
        <w:pStyle w:val="Normal"/>
        <w:jc w:val="both"/>
        <w:rPr/>
      </w:pPr>
      <w:r>
        <w:rPr>
          <w:sz w:val="12"/>
          <w:szCs w:val="12"/>
        </w:rPr>
        <w:t xml:space="preserve">   </w:t>
      </w:r>
      <w:r>
        <w:rPr>
          <w:sz w:val="12"/>
          <w:szCs w:val="12"/>
        </w:rPr>
        <w:t>И суд, ведущий к возмездию, совершается над Печориным, в котором зло, отрываясь во многом от его «добрых» источников, разрушает не только то, на что оно направлено, но также его собственную личность, от природы своей благородную и поэтому не выдерживающую своего внутреннего зла. Возмездие обрушивается на Печорина со стороны люде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sz w:val="12"/>
          <w:szCs w:val="12"/>
        </w:rPr>
      </w:pPr>
      <w:r>
        <w:rPr>
          <w:sz w:val="12"/>
          <w:szCs w:val="12"/>
        </w:rPr>
        <w:t>Печорин как тип лишнего человека в романе М.Ю. Лермонтова «Герой нашего времени».</w:t>
      </w:r>
    </w:p>
    <w:p>
      <w:pPr>
        <w:pStyle w:val="Normal"/>
        <w:jc w:val="both"/>
        <w:rPr>
          <w:sz w:val="12"/>
          <w:szCs w:val="12"/>
        </w:rPr>
      </w:pPr>
      <w:r>
        <w:rPr>
          <w:sz w:val="12"/>
          <w:szCs w:val="12"/>
        </w:rPr>
        <w:t xml:space="preserve">   </w:t>
      </w:r>
      <w:r>
        <w:rPr>
          <w:sz w:val="12"/>
          <w:szCs w:val="12"/>
        </w:rPr>
        <w:t>Лермонтов писал, что история жизни человека бывает порой интересней истории целого народа. В романе «Герой нашего времени» он показал моменты жизни человека, лишнего для своей эпохи. Этим человеком является Печорин, который в силу обстоятельств становится «лишним человеком». Писатель раскрывает причины сделавшие Печорина «земной ненужностью» на этом свете.</w:t>
      </w:r>
    </w:p>
    <w:p>
      <w:pPr>
        <w:pStyle w:val="Normal"/>
        <w:jc w:val="both"/>
        <w:rPr>
          <w:sz w:val="12"/>
          <w:szCs w:val="12"/>
        </w:rPr>
      </w:pPr>
      <w:r>
        <w:rPr>
          <w:sz w:val="12"/>
          <w:szCs w:val="12"/>
        </w:rPr>
        <w:t xml:space="preserve">   </w:t>
      </w:r>
      <w:r>
        <w:rPr>
          <w:sz w:val="12"/>
          <w:szCs w:val="12"/>
        </w:rPr>
        <w:t>Трагедия его состоит в том, что несмотря на свои способности, герой не может найти себе место в жизни у него нет цели. И его силы находятся на приключения. Критики, сравнивая Печорина с Онегиным, говорили: «Если Онегин скучает, то Печорин глубоко страдает.» Это объясняется тем, что «герой нашего времени» живет во время жестоких гонений всего передового, которые наступили после разгрома декабристов. Онегин может отдать свои силы на борьбу за народное дело, но он не делает этого. Печорин такой возможности не имеет. Свои богатые духовные силы он растрачивает по мелочам: разрушает жизнь честных контрабандистов, приносит горе Вере и княжне Мери, по его вине убивают Бэлу, Грушницкий погибает от его руки.</w:t>
      </w:r>
    </w:p>
    <w:p>
      <w:pPr>
        <w:pStyle w:val="Normal"/>
        <w:jc w:val="both"/>
        <w:rPr>
          <w:sz w:val="12"/>
          <w:szCs w:val="12"/>
        </w:rPr>
      </w:pPr>
      <w:r>
        <w:rPr>
          <w:sz w:val="12"/>
          <w:szCs w:val="12"/>
        </w:rPr>
        <w:t xml:space="preserve">   </w:t>
      </w:r>
      <w:r>
        <w:rPr>
          <w:sz w:val="12"/>
          <w:szCs w:val="12"/>
        </w:rPr>
        <w:t>Но Печорин стал таким не по своей воле. Таким его сделало общество. В дневнике он пишет, что в детстве он говорил правду, но ему не верили. И он стал лгать. Он пытался любить весь мир, но над ним смеялись, и он стал злым.</w:t>
      </w:r>
    </w:p>
    <w:p>
      <w:pPr>
        <w:pStyle w:val="Normal"/>
        <w:jc w:val="both"/>
        <w:rPr>
          <w:sz w:val="12"/>
          <w:szCs w:val="12"/>
        </w:rPr>
      </w:pPr>
      <w:r>
        <w:rPr>
          <w:sz w:val="12"/>
          <w:szCs w:val="12"/>
        </w:rPr>
        <w:t xml:space="preserve">   </w:t>
      </w:r>
      <w:r>
        <w:rPr>
          <w:sz w:val="12"/>
          <w:szCs w:val="12"/>
        </w:rPr>
        <w:t>Печорин хотел увлечься литературной работой, но это ему надоело. Надоело ему и светское общество. И Печорин пускается в странствия. Лермонтов показывает читателю лишь некоторые эпизоды его жизни, когда его характер уже сформировался. Писатель прямо не осуждает своего героя, но он показывает всю несостоятельность этого образа. Она подчеркивается портретом Печорина, его характером, поступками.</w:t>
      </w:r>
    </w:p>
    <w:p>
      <w:pPr>
        <w:pStyle w:val="Normal"/>
        <w:jc w:val="both"/>
        <w:rPr>
          <w:sz w:val="12"/>
          <w:szCs w:val="12"/>
        </w:rPr>
      </w:pPr>
      <w:r>
        <w:rPr>
          <w:sz w:val="12"/>
          <w:szCs w:val="12"/>
        </w:rPr>
        <w:t xml:space="preserve">   </w:t>
      </w:r>
      <w:r>
        <w:rPr>
          <w:sz w:val="12"/>
          <w:szCs w:val="12"/>
        </w:rPr>
        <w:t>Максим Максимович вспоминает, что душа Печорина состояла из одних противоречий. У него крепкое телосложение, но появляется непривычная слабость, ему тридцать лет, но в лице есть что-то детское, когда но смеялся, его глаза оставались грустными.</w:t>
      </w:r>
    </w:p>
    <w:p>
      <w:pPr>
        <w:pStyle w:val="Normal"/>
        <w:jc w:val="both"/>
        <w:rPr/>
      </w:pPr>
      <w:r>
        <w:rPr>
          <w:sz w:val="12"/>
          <w:szCs w:val="12"/>
        </w:rPr>
        <w:t xml:space="preserve">   </w:t>
      </w:r>
      <w:r>
        <w:rPr>
          <w:sz w:val="12"/>
          <w:szCs w:val="12"/>
        </w:rPr>
        <w:t>Печорин погибает. Этим Лермонтов показал, что человек, который живет без цели в жизни, не нужен обществу. Своим романом автор хотел вывести молодежь на путь борьбы, говоря ей: «как жизнь скучна, когда боренья нет!» Чтобы подчеркнуть типичность образа Печорина для России, Лермонтов называет свой роман «Герой нашего времени». Показывая, что его герой - характерное явление для России того времени.</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w:t>
      </w:r>
      <w:r>
        <w:rPr>
          <w:sz w:val="12"/>
          <w:szCs w:val="12"/>
        </w:rPr>
        <w:t xml:space="preserve">Добрые, сильные, честные и умеющие” в романе </w:t>
      </w:r>
    </w:p>
    <w:p>
      <w:pPr>
        <w:pStyle w:val="Normal"/>
        <w:jc w:val="center"/>
        <w:rPr>
          <w:sz w:val="12"/>
          <w:szCs w:val="12"/>
        </w:rPr>
      </w:pPr>
      <w:r>
        <w:rPr>
          <w:sz w:val="12"/>
          <w:szCs w:val="12"/>
        </w:rPr>
        <w:t>Н.Г Чернышевского “Что Делать?”.</w:t>
      </w:r>
    </w:p>
    <w:p>
      <w:pPr>
        <w:pStyle w:val="Normal"/>
        <w:jc w:val="both"/>
        <w:rPr/>
      </w:pPr>
      <w:r>
        <w:rPr>
          <w:sz w:val="12"/>
          <w:szCs w:val="12"/>
        </w:rPr>
        <w:t xml:space="preserve">   </w:t>
      </w:r>
      <w:r>
        <w:rPr>
          <w:sz w:val="12"/>
          <w:szCs w:val="12"/>
        </w:rPr>
        <w:t xml:space="preserve">Н.Г. Чернышевский писатель второй половины </w:t>
      </w:r>
      <w:r>
        <w:rPr>
          <w:sz w:val="12"/>
          <w:szCs w:val="12"/>
          <w:lang w:val="en-US"/>
        </w:rPr>
        <w:t>XIX</w:t>
      </w:r>
      <w:r>
        <w:rPr>
          <w:sz w:val="12"/>
          <w:szCs w:val="12"/>
          <w:lang w:val="fr-FR"/>
        </w:rPr>
        <w:t xml:space="preserve"> </w:t>
      </w:r>
      <w:r>
        <w:rPr>
          <w:sz w:val="12"/>
          <w:szCs w:val="12"/>
        </w:rPr>
        <w:t>века. Он занимался общественно- политической деятельностью, так как был идейным вождем разночинцев, руководителем политической борьбы за освобождение крестьянства. Все свои революционные взгляды писатель отразил в романе “Что делать?”. В произведении автор показал утопическую идею, создав  общество будущего, где все люди счастливы и беззаботны, свободны и веселы, где до небес возвышаются огромные здания, на полях работают машины, и где “люди живут радостно, отдыхая после радости труда”. В своем романе Чернышевский изобразил это общество неслучайно, он хотел сказать, что такое будущее создадут новые люди, такие как Вера Павловна, Лопухов, Кирсанов и “особенный человек”, “орел” Рахметов. Именно он - “сильный и умеющий” человек, близкий к народу, ведет Россию к светлому будущему. Готовясь к общественному перевороту, к “дренажу”, который должен заставить дворян трудиться, он знал, что ему придется вынести не мало испытаний на своем пути для того, чтобы достичь заветной цели - освобождения народа. Рахметов постоянно тренирует свое тело, нагружая себя физическими упражнениями: спит на гвоздях,  колет дрова,  наверное, пытаясь понять способен ли он на достижение этой не легкой цели. Сам герой по своему происхождению из дворянской семьи, но он продает все свое наследство, так как не может и не хочет принимать такую пустоту интересов аристократов. Обладая огромным мужеством, Рахметов отказывается от любви и счастья которое для всех остальных является смыслом их жизни. Такие люди сливаются с общим делом так, что оно становиться для них необходимостью.</w:t>
      </w:r>
    </w:p>
    <w:p>
      <w:pPr>
        <w:pStyle w:val="Normal"/>
        <w:jc w:val="both"/>
        <w:rPr/>
      </w:pPr>
      <w:r>
        <w:rPr>
          <w:sz w:val="12"/>
          <w:szCs w:val="12"/>
        </w:rPr>
        <w:t xml:space="preserve">   “</w:t>
      </w:r>
      <w:r>
        <w:rPr>
          <w:sz w:val="12"/>
          <w:szCs w:val="12"/>
        </w:rPr>
        <w:t>Добрые и честные” люди, на мой взгляд, это Лопухов, Кирсанов и Вера Павловна. На все происходящее они смотрят по-другому, по-новому. Эти люди видят “выгоду” в значимости своего труда, в наслаждении творить добро для других. Они также приносят пользу окружающим, занимаясь каждый своим делом</w:t>
      </w:r>
      <w:r>
        <w:rPr>
          <w:sz w:val="12"/>
          <w:szCs w:val="12"/>
          <w:lang w:val="en-US"/>
        </w:rPr>
        <w:t xml:space="preserve">; </w:t>
      </w:r>
      <w:r>
        <w:rPr>
          <w:sz w:val="12"/>
          <w:szCs w:val="12"/>
        </w:rPr>
        <w:t>Лопухов - наукой, а Вера Павловна, устраивая швейные мастерские.</w:t>
      </w:r>
    </w:p>
    <w:p>
      <w:pPr>
        <w:pStyle w:val="Normal"/>
        <w:jc w:val="both"/>
        <w:rPr>
          <w:sz w:val="12"/>
          <w:szCs w:val="12"/>
        </w:rPr>
      </w:pPr>
      <w:r>
        <w:rPr>
          <w:sz w:val="12"/>
          <w:szCs w:val="12"/>
        </w:rPr>
        <w:t xml:space="preserve">   </w:t>
      </w:r>
      <w:r>
        <w:rPr>
          <w:sz w:val="12"/>
          <w:szCs w:val="12"/>
        </w:rPr>
        <w:t>Очень благородно и хорошо эти люди решают проблемы драматической любви. Когда Лопухов узнает о чувствах своей жены к собственному другу, он уступает место товарищу, уходя со сцены, принося этим пользу и любящей паре, и себе. Производя “расчет выгод”, герой испытывает  радостное чувство удовлетворения от порядочного, честного и доброго поступка.</w:t>
      </w:r>
    </w:p>
    <w:p>
      <w:pPr>
        <w:pStyle w:val="Normal"/>
        <w:jc w:val="both"/>
        <w:rPr/>
      </w:pPr>
      <w:r>
        <w:rPr>
          <w:sz w:val="12"/>
          <w:szCs w:val="12"/>
        </w:rPr>
        <w:t xml:space="preserve">   </w:t>
      </w:r>
      <w:r>
        <w:rPr>
          <w:sz w:val="12"/>
          <w:szCs w:val="12"/>
        </w:rPr>
        <w:t>Чернышевский убежден, что неравенство между мужчиной и женщиной является основным источником проблемы любовных драм. Николай Гаврилович надеется, что эмансипация существенно изменит характер, любви: исчезнет ревность и женщина не будет так сосредотачиваться на своих чувствах.</w:t>
      </w:r>
    </w:p>
    <w:p>
      <w:pPr>
        <w:pStyle w:val="Normal"/>
        <w:jc w:val="both"/>
        <w:rPr/>
      </w:pPr>
      <w:r>
        <w:rPr>
          <w:sz w:val="12"/>
          <w:szCs w:val="12"/>
        </w:rPr>
        <w:t xml:space="preserve">   </w:t>
      </w:r>
      <w:r>
        <w:rPr>
          <w:sz w:val="12"/>
          <w:szCs w:val="12"/>
        </w:rPr>
        <w:t>Прекрасные качества этих героев вносят в жизнь душевное равновесие. Доброта, честность, сила и умение - что то, чего так не хватает нам. Они новые люди, принадлежат к той породе людей, для которых великое общественное  дело исторической важности, стало высшим смыслом их жизни.</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12"/>
          <w:szCs w:val="12"/>
        </w:rPr>
        <w:t xml:space="preserve"> </w:t>
      </w:r>
      <w:r>
        <w:rPr>
          <w:sz w:val="12"/>
          <w:szCs w:val="12"/>
        </w:rPr>
        <w:t>Конец 50-х начало 60-х годов XIX века было временем подготовки крестьянской реформы. На смену либералам приходят разночинцы демократы. В то время в России были люди, которые защищали старые порядки, но были и такие, которые стремились к ломке господствующих отношений. Сторонников старых порядков Тургенев показал в своем произведении в образе “отцов”, а “новых” - в образах “детей”. Конфликт настоящего и прошлого отражен в романе ”отцы и дети”, начатом автором в 1860 году.</w:t>
      </w:r>
    </w:p>
    <w:p>
      <w:pPr>
        <w:pStyle w:val="Normal"/>
        <w:jc w:val="both"/>
        <w:rPr/>
      </w:pPr>
      <w:r>
        <w:rPr>
          <w:sz w:val="12"/>
          <w:szCs w:val="12"/>
        </w:rPr>
        <w:t xml:space="preserve">  </w:t>
      </w:r>
      <w:r>
        <w:rPr>
          <w:sz w:val="12"/>
          <w:szCs w:val="12"/>
        </w:rPr>
        <w:t>Базаров - главный герой романа, сын скромного  уездного лекаря, “новый” человек - “нигилист”, “бунтарь”. Образование получил в Петербурге, у него небрежные манеры, говорит он кратко и отрывисто, резок и грубоват. Базаров о самом себе говорит, что он “не мягкое существо”, что “изящная сторона жизни” ему недоступна. Он мало уделял внимания своей внешности. Так в имение Кирсановых он приехал в длинном балахоне с кистями и подал Николаю Петровичу обнаженную, красную руку, никогда не знавшую перчаток.</w:t>
      </w:r>
    </w:p>
    <w:p>
      <w:pPr>
        <w:pStyle w:val="Normal"/>
        <w:jc w:val="both"/>
        <w:rPr/>
      </w:pPr>
      <w:r>
        <w:rPr>
          <w:sz w:val="12"/>
          <w:szCs w:val="12"/>
        </w:rPr>
        <w:t xml:space="preserve">   </w:t>
      </w:r>
      <w:r>
        <w:rPr>
          <w:sz w:val="12"/>
          <w:szCs w:val="12"/>
        </w:rPr>
        <w:t xml:space="preserve">Базаров - врач по образованию. Его привлекает естественные науки, потому что они отражаются на опыте. Он считает, что “порядочный химик в двадцать раз полезнее всякого поэта”. Окружающие явления он рассматривает с точки зрения “пользы” . “Природа не храм, а мастерская” - говорит он. Его речи и поступки иногда циничные, когда он отрицает эстетику, искусство, романтику женской любви. </w:t>
      </w:r>
    </w:p>
    <w:p>
      <w:pPr>
        <w:pStyle w:val="Normal"/>
        <w:jc w:val="both"/>
        <w:rPr/>
      </w:pPr>
      <w:r>
        <w:rPr>
          <w:sz w:val="12"/>
          <w:szCs w:val="12"/>
        </w:rPr>
        <w:t xml:space="preserve">   </w:t>
      </w:r>
      <w:r>
        <w:rPr>
          <w:sz w:val="12"/>
          <w:szCs w:val="12"/>
        </w:rPr>
        <w:t xml:space="preserve">Базаров - человек острого ума, крепкая, волевая, честная натура. Этот человек не умеет лицемерить и притворяться. “Всякий человек сам себя воспитать должен” - считал он. </w:t>
      </w:r>
    </w:p>
    <w:p>
      <w:pPr>
        <w:pStyle w:val="Normal"/>
        <w:jc w:val="both"/>
        <w:rPr/>
      </w:pPr>
      <w:r>
        <w:rPr>
          <w:sz w:val="12"/>
          <w:szCs w:val="12"/>
        </w:rPr>
        <w:t xml:space="preserve">   </w:t>
      </w:r>
      <w:r>
        <w:rPr>
          <w:sz w:val="12"/>
          <w:szCs w:val="12"/>
        </w:rPr>
        <w:t>Базаров - любит труд. Он встает рано утром и отправляется бродить по лугам, где собирает различные травы, насекомых, вылавливает лягушек, а затем исследует их.</w:t>
      </w:r>
    </w:p>
    <w:p>
      <w:pPr>
        <w:pStyle w:val="Normal"/>
        <w:jc w:val="both"/>
        <w:rPr/>
      </w:pPr>
      <w:r>
        <w:rPr>
          <w:sz w:val="12"/>
          <w:szCs w:val="12"/>
        </w:rPr>
        <w:t xml:space="preserve">    </w:t>
      </w:r>
      <w:r>
        <w:rPr>
          <w:sz w:val="12"/>
          <w:szCs w:val="12"/>
        </w:rPr>
        <w:t xml:space="preserve">Сила Базарова в его целеустремленности, смелости, широте взглядов, способности к самоанализу. Базаров “владел особенным умением возбуждать к себе доверие в людях низших, хотя он никогда не потакал им и обходился с ними небрежно”.  </w:t>
      </w:r>
    </w:p>
    <w:p>
      <w:pPr>
        <w:pStyle w:val="Normal"/>
        <w:jc w:val="both"/>
        <w:rPr/>
      </w:pPr>
      <w:r>
        <w:rPr>
          <w:sz w:val="12"/>
          <w:szCs w:val="12"/>
        </w:rPr>
        <w:t xml:space="preserve">   </w:t>
      </w:r>
      <w:r>
        <w:rPr>
          <w:sz w:val="12"/>
          <w:szCs w:val="12"/>
        </w:rPr>
        <w:t xml:space="preserve">Однажды он сказал Аркадию, что возненавидел “этого последнего мужика, Филиппа или Сидора, для которого ... должен из кожи лезть и который ... даже спасибо не скажет”. </w:t>
      </w:r>
    </w:p>
    <w:p>
      <w:pPr>
        <w:pStyle w:val="Normal"/>
        <w:jc w:val="both"/>
        <w:rPr/>
      </w:pPr>
      <w:r>
        <w:rPr>
          <w:sz w:val="12"/>
          <w:szCs w:val="12"/>
        </w:rPr>
        <w:t xml:space="preserve">    </w:t>
      </w:r>
      <w:r>
        <w:rPr>
          <w:sz w:val="12"/>
          <w:szCs w:val="12"/>
        </w:rPr>
        <w:t xml:space="preserve">Простой люд не чурается его. Но когда он презрительно подтрунивая, заговорил с одним мужиком, тот сказал о Базарове: “Болтал кое - что ... известно, барин; разве он понимает”. </w:t>
      </w:r>
    </w:p>
    <w:p>
      <w:pPr>
        <w:pStyle w:val="Normal"/>
        <w:jc w:val="both"/>
        <w:rPr/>
      </w:pPr>
      <w:r>
        <w:rPr>
          <w:sz w:val="12"/>
          <w:szCs w:val="12"/>
        </w:rPr>
        <w:t xml:space="preserve">    </w:t>
      </w:r>
      <w:r>
        <w:rPr>
          <w:sz w:val="12"/>
          <w:szCs w:val="12"/>
        </w:rPr>
        <w:t xml:space="preserve">Павел Петрович Кирсанов возненавидел Базарова, со дня приезда его в Марьино. Он чувствовал в нем сильного противника, но в конце концов он делает признание: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 ”. </w:t>
      </w:r>
    </w:p>
    <w:p>
      <w:pPr>
        <w:pStyle w:val="Normal"/>
        <w:jc w:val="both"/>
        <w:rPr/>
      </w:pPr>
      <w:r>
        <w:rPr>
          <w:sz w:val="12"/>
          <w:szCs w:val="12"/>
        </w:rPr>
        <w:t xml:space="preserve">   </w:t>
      </w:r>
      <w:r>
        <w:rPr>
          <w:sz w:val="12"/>
          <w:szCs w:val="12"/>
        </w:rPr>
        <w:t xml:space="preserve">Принцип Павла Петровича - защитить старый порядок, Базаров старался его уничтожить. Базаров побеждает Кирсаного в споре, доказывая превосходство нового над старым. </w:t>
      </w:r>
    </w:p>
    <w:p>
      <w:pPr>
        <w:pStyle w:val="Normal"/>
        <w:jc w:val="both"/>
        <w:rPr>
          <w:sz w:val="12"/>
          <w:szCs w:val="12"/>
        </w:rPr>
      </w:pPr>
      <w:r>
        <w:rPr>
          <w:sz w:val="12"/>
          <w:szCs w:val="12"/>
        </w:rPr>
      </w:r>
    </w:p>
    <w:sectPr>
      <w:type w:val="nextPage"/>
      <w:pgSz w:w="11906" w:h="16838"/>
      <w:pgMar w:left="1800" w:right="1800" w:gutter="0" w:header="0" w:top="1440" w:footer="0" w:bottom="144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9:32:00Z</dcterms:created>
  <dc:creator>Alexandre Katalov</dc:creator>
  <dc:description/>
  <dc:language>en-US</dc:language>
  <cp:lastModifiedBy>Alexandre Katalov</cp:lastModifiedBy>
  <cp:lastPrinted>1998-03-24T23:10:00Z</cp:lastPrinted>
  <dcterms:modified xsi:type="dcterms:W3CDTF">1998-03-24T20:10:00Z</dcterms:modified>
  <cp:revision>4</cp:revision>
  <dc:subject/>
  <dc:title>Образы разночинцев в романе И</dc:title>
</cp:coreProperties>
</file>