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мысл названия драмы А.Н. Островского “Гроз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 xml:space="preserve">А.Н. Островский - крупнейший драматург второй половины 19 века. В его пьесах отражены практически все стороны русской жизни. Он один из первых дал широкое описание купечества в России. Свою драму “Гроза”, Александр Николаевич написал под впечатлением от путешествия по Волге. Эту пьесу можно смело назвать жемчужиной русской литературы. В ней главное место занимает описание быта и нравов купечества, но и роль пейзажа тоже немаловажна. </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Сама драма начинается с рассказа Кулигина о красоте природы в городе Калинове: “... Вот братец ты мой, пятьдесят лет я каждый день гляжу за Волгу и всё наглядеться не могу”. Но это великолепие нарушено жестокими нравами и какой-то духотой перед началом грозы. Кулигин говорит: “ Жестокие нравы, сударь, в нашем городе, жестокие!” Порядки в Калинове  устанавливают два главных и богатых человека, по словам Добролюбова, представители “темного царства”: Кабанова и Дикого. Кабанова - “ханже, нищих оделяет, а домашних заела совсем” - говорит Кулигин в разговоре с Борисом. И правда, при первом появлении Марфы Игнатьевны на сцене мы слышим властные интонации хозяйки дома, привыкшей к беспрекословному повиновению. Она донимает близких не столько бранью, сколько вечными упреками за непочтительность, непослушание. Кабанова гневается, так как чует ее сердце какое-то неблагополучие вокруг, какие-то веяния, ей глубоко враждебные. Даже в своей семье, где безропотно ей подчиняются, она видит пробуждение новых чувств, новых отношений, несмотря на то, что ее сын Тихон говорит: “Да я маменька и не хочу своей волей жить.”</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Кабанова является самой влиятельной женщиной в городе, ей даже подчиняется  сам Дикой - знатный купец Калинова. Они оба злые, жестокие люди, но Дикого отличает беспридельная жадность. Он прибрал к рукам деньги собственного племянника и говорит, чтобы тот подчительнее к нему относился, если хочет получить их обратно. Крестьянам, Савел Прокофьевич денег совсем не платит. Кулигин рассказывает о мужиках, которые пришли к городничему жаловаться, “что Дикой ни одного из них путем не разочтет”. Также, как и Кабаниха, он получает удовольствие, унижая людей, подчиняя их своей воле. Нужно отметить, что Дикой боится Марфу Игнатьевну, Савел Прокофьевич позволяет себе повысить голос на Кабаниху и в ответ слышит: “Ну ты не очень горло-то распускай! Ты найди подешевле меня! А я тебе дорог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 драме на путь борьбы с самодурством встает Катерина - невестка Кабановой, девушка из купеческой семьи, которая насильно была выдана замуж. Она с нежностью и грустью вспоминает о своих деньках, проведенных в родительском доме, о прошедшем беззаботном времени: “Я жила, ни об чем не тужила, точно птичка на воле. Маменька во мне души не чаяла, наряжала меня, как куклу, работать не принуждала...” После замужества Катерина оказалась в неволе, ее светлая и чистая душа все время тянулась на свободу, она хотела  вырваться из крепких тисков свекрови. И несмотря на все то, что ей приходилось терпеть, она говорила: “А уж коли очень мне здесь опостынет, так не удержать меня никакой силой”. Тяжело Катерине в доме Кабановой, стремящейся привести к полной покорности домашних и прежде всего своеправную Катерину. Но чем больше унижают ее, тем сильнее пробуждается порыв к свободе, любви и счастью. Полюбить Тихона она не может, он не способен защитить свою жену от нападок своей матери, так как сам является орудием в ее руках. Поэтому в чувстве к Борису выражается и смертельная тоска от однообразной жизни, и горячие желание воли, простора. Полюбив всей душой, Катерина не хочет и не может притворяться да обманывать, то есть приспосабливаться к “темному царству”.</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 xml:space="preserve">Она делает попытку найти помощь, поддержку у любимого человека: “Возьми меня с собой отсюда” - просит она Бориса и слышит в ответ: “Нельзя мне Катя. Не по своей воле еду: «дядя посылает”. Таким образом для Катерины осталось два выхода: один  - жить с мужем, покоренной и растоптанной, другой - уйти из жизни. Она выбрала последний - освобождение ценой смерти. </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После того, как Катерина ушла из жизни, жители города Калинова увидели все, происходящее у них. Даже послушный и покорный сын Кабанихи Тихон прозрел, он осмеливается обвинить мать в смерти своей любимой жены, склоняясь над ее безжизненным телом: “Маменька, вы ее погубили! Вы, Вы, Вы...” Жители города Калинова как бы сами создали эту трагическую ситуацию, не сумев, побоявшись вовремя выступить против самодурства и зл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pPr>
      <w:r>
        <w:rPr>
          <w:rFonts w:eastAsia="Times New Roman Cyr" w:cs="Times New Roman Cyr" w:ascii="Times New Roman Cyr" w:hAnsi="Times New Roman Cyr"/>
          <w:sz w:val="12"/>
          <w:szCs w:val="12"/>
          <w:lang w:val="ru-RU"/>
        </w:rPr>
        <w:t>“</w:t>
      </w:r>
      <w:r>
        <w:rPr>
          <w:rFonts w:eastAsia="Times New Roman Cyr" w:cs="Times New Roman Cyr" w:ascii="Times New Roman Cyr" w:hAnsi="Times New Roman Cyr"/>
          <w:sz w:val="12"/>
          <w:szCs w:val="12"/>
          <w:lang w:val="ru-RU"/>
        </w:rPr>
        <w:t xml:space="preserve">Изображение дворянства в литературе первой половины </w:t>
      </w:r>
      <w:r>
        <w:rPr>
          <w:sz w:val="12"/>
          <w:szCs w:val="12"/>
          <w:lang w:val="en-US"/>
        </w:rPr>
        <w:t>XIX</w:t>
      </w:r>
      <w:r>
        <w:rPr>
          <w:rFonts w:eastAsia="Times New Roman Cyr" w:cs="Times New Roman Cyr" w:ascii="Times New Roman Cyr" w:hAnsi="Times New Roman Cyr"/>
          <w:sz w:val="12"/>
          <w:szCs w:val="12"/>
          <w:lang w:val="ru-RU"/>
        </w:rPr>
        <w:t xml:space="preserve"> век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Многие великие писатели давали широкое изображение дворянства в своих произведениях: это и А.С. Грибоедов, и А.С. Пушкин. В своих работах авторы выступали против угнетения простого русского народа дворянами и помещиками, а так же против крепостного прав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 своей комедии “Горе от ума” Грибоедов показал нам фамусовское общество с узким кругозором и смешными идеалами, стремясь высмеять их глупые интересы. Множество писателей первой половины 19 века описывали дворянство не с лучшей стороны. А.С. Пушкин в романе “Евгений Онегин” рассказывает о разных типах дворянства: петербургском, московском и поместном, показывал отсутствие у этих людей привычки к труду и праздный образ жизни. Для петербургского дворянства характерны суета и мишурность : “везде поспеть немудренно.” Люди в Петербурге проводят время в увеселеньях, сменяя развлечения. Главный герой романа Евгений Онегин встает после полудня и к нему сразу несут записки с приглашениям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Что? Приглашенья? В самом деле,</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Три дома на вечер зовут.</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Евгений посещает театры, балы, а утром уставший возвращается домой. В Петербурге люди заняты модой, а огромное значение имеет общественное мнение - “пружина чести - наш кумир!”</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 своем романе Александр Сергеевич показал дворянское общество 19 века, причем детально, как жизнь провинциального народа, так и столичного. Основная черта провинции - это верность старине, новые привычки еще не успели дойти до глубинк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Они хранили в жизни мирной</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Привычки милой старины.</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Также, как и в Петербурге, здесь любят балы, и посему хорошо поесть. Еда составляет чуть-ли не самую важную часть деревенской жизн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Обряд известный угощенья,</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Несут на блюдичках варенья.</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ровинциальная жизнь однообразна, но она не лишина практического смысла, как в Москве, - она скучна и пуста, отличается консервативностью быта и нравов, ограниченными интересам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се в них так бледно, равнодушно,</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Они клевещут даже скучно.</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Писателей первой половины 19 века очень волновала судьба их родины. Н.В. Гоголь задумывался, спрашивая в лирических отступлениях поэмы “Мертвые души”, - “Куда же ты несешься Русь?” Он не мог себе и представить, какое будущее может быть у России, если в ней правит общество, где крепостное право является нормальным жизненным явлением. А.С. Грибоедов и А.С. Пушкин точно изобразили нравы современного тогда дворянства. В комедии “Горе от ума” главный герой Чацкий пытается противостоять жестокому обществу, но у него ничего не получается, так как он один борется за свои передовые взгляды, прогрессивные идеи, которые совсем не понятны этому обществу. Раздумья этих двух великих писателей в их произведениях заставляют подумать читателей.</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Изображая дворянство, авторы пытались донести до людей их суть, они хотели, чтобы народ увидел себя со стороны и где-то, может задуматься обо всем происходящем в России.</w:t>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w:t>
      </w:r>
      <w:r>
        <w:rPr>
          <w:rFonts w:eastAsia="Times New Roman Cyr" w:cs="Times New Roman Cyr" w:ascii="Times New Roman Cyr" w:hAnsi="Times New Roman Cyr"/>
          <w:sz w:val="12"/>
          <w:szCs w:val="12"/>
          <w:lang w:val="ru-RU"/>
        </w:rPr>
        <w:t>Союз волшебных звуков, чувств и дум”.</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А.С. Пушкин - выдающийся поэт, писатель первой половины 19 века. В его стихах есть все, что должен осмыслить каждый человек. Основной род его творчества - это лирика, главными темами которой являются свободолюбивые, назначение поэта и поэзии, любовь и дружба, тема Родины, философская проблематик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Пушкин много думал о судьбе своей Родины и русского народа, и посвятил этой теме множество своих прекрасных стихотворений. Еще в лицейские годы у Александра Сергеевича сложились свободолюбивые взгляды и настроения, близкие к декабристским, восклицая: “Я сердцем римлянин; кипит в груди свобода; во мне не дремлет дух великого народ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После окончания лицея Пушкин попадает в среду революционно и свободолюбивого народа, где сразу привлекает к себе внимание как выразитель передовых взглядов своего века, певец политической свободы. Его вольнолюбивая лирика очень хорошо и полно отразилась в оде “Вольность”, написанной вскоре по выходу из лицея. Пушкин считает, что закон должен править русским народом это залог обеспечения политической свободы в России. Александр Сергеевич выражал взгляды декабристов, мастерство поэта придавали оде более революционный характер. Передовой молодежью она воспринималась как призыв к революци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Еще одно стихотворение, написанное в Михайловском, - это “Деревня”. Его можно разделить  на две части. В первой - Пушкин описывает сентиментальный пейзаж в Михайловском.</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Поэт прячется здесь от суеты жизни: “Я здесь, от суетных оков освобожденный, учился в истине блаженство находить”.</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о второй части он критикует крепостное право. Поэт говорит, что русские помещики присвоили себе “и труд, и собственность, и время земледельц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Тема вольности и борьбы с самодержавием звучит также в стихотворении “К Чаадаеву”. Оно написано в форме дружеского послания, но в нем отражаются взгляды и политические настроения, которые объединяли Пушкина с его другом Чаадаевым. Александр Сергеевич говорит, что гнет “власти роковой” заставляя людей передовых взглядов с особой остротой чувствовать “призванье отчизны” и нетерпеливо ожидать “минуты вольности святой”. Поэт призывает своего друга бороться за свободу Родины. Он показывает здесь, что любовь к стране неразрывна с борьбой за ее свободу.</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Много прекрасных стихотворений Пушкин посвятил дружбе. Общительный, умевший ценить людей, Александр Сергеевич имел много друзей. Дружба для него была силой, которая соединяет людей в крепком союзе на всю жизнь. Друзей поэт приобрел еще в лицее, адресовал им свои послания, искренно и задумчиво откликался стихами на лицейские годовщины. Закончив лицей, выпускники решили встречаться ежегодно 19 октября, в день рождения лицея. В те годы, когда Пушкин был в ссылке и не мог быть вместе с друзьями, он не раз присылал им свои приветствия. В большом послании 1827 года Пушкин с сердечной теплотой обращается к друзьям, вспоминая дни жизни в лицее. Он говорит о дружбе лицеистов, сплотившей их в единую семью:</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Друзья мои, прекрасен наш союз!..</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 жизни Пушкина было достаточно много женщин, которым он посвящал свои поэтические шедевры. “Я вас любил...”, “На холмах Грузии...”, “Признание”, “Мадонна”. Под влиянием этих стихов у человека рождается представление об идеале женщины: “гений чистой красоты”. Шедевр любовной лирики - стихотворение “Я помню чудное мгновенье...” Это одно из самых мелодичных произведений. Слова, найденные поэтом, очень просты, но они наполнены глубокими чувствами, заставляющими пережить то, что чувствовал поэт.</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И сердце бьется в упоенье,</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И для него воскреснет вновь</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И божество и вдохновенье,</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И жизнь и слезы и любовь.</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 своем творчестве Пушкин затрагивает и тему природы, потому что она вдохновляла поэта. Он нежно отзывается о каждом листочке, цветке. Много стихов у Александра Сергеевича о красоте русской природы, о временах года. “Осень” - очень красивое, красочное изображение природы во время осени. Перед нами разнообразные картины жизни: охота помещиков, от которой страдают засеянные поля крестьян, катание на коньках, зимние праздники и многое другое. Пушкин описывает здесь и процесс своего поэтического творчества, говорит о судьбе передового поэта  в условиях крепостничества в России 30-х годов 19 века. Из всех времен года поэт отдавал предпочтение осени. “Из годовых времен я рад лишь ей одной. Яркими красками он рисует осенний пейзаж: “пышное природы увяданье...”, “багрец и в золото одетые лес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 xml:space="preserve">У Пушкина часто менялось отношение к миссии поэта. Он считал, что поэзия, не может и не должна служить даже самым благородным начинаниям. Искусства для какой-либо возвышенной цели. Эта тема проходит через все творчество Пушкина. В 1826 году он создает стихотворение “Пророк” - свой манифест, где провозглашает божественную суть искусства. Но начинается стихотворение не с самого появления “шестикрылого серафима”, оно открывается двумя строками, объясняющими, к кому явился серафим: </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Духовной жаждою томим</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 пустыни мрачной я влачился</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оэт - пророк, он избран, чтобы нести людям слово истины. Ему ведомо все, что происходит на земле, на море и в небесах:</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И внял я неба содроганье,</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И горный ангелов полет.</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Стихотворение “Я памятник себе воздвиг нерукотворный..” стало поэтическим завещанием поэта, он подводит здесь итог своего творчества и считает своей заслугой то, что в “жестокий век восславил” свободу, то есть боролся против самодержавия и крепостного права за освобождение народ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 своей лирике Пушкин обращался ко всем сторонам жизни, искренней, правдивый, глубокий человек, он заложил основы русской литературы, определив ее жанрово - идейное своеобразие на много лет вперед, явив при этом в образе лирического героя человека, близкого к идеалу, для которого союз звуков, чувств и дум был определяющей чертой его личност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lang w:val="en-US"/>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lang w:val="en-US"/>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w:t>
      </w:r>
      <w:r>
        <w:rPr>
          <w:rFonts w:eastAsia="Times New Roman Cyr" w:cs="Times New Roman Cyr" w:ascii="Times New Roman Cyr" w:hAnsi="Times New Roman Cyr"/>
          <w:sz w:val="12"/>
          <w:szCs w:val="12"/>
          <w:lang w:val="ru-RU"/>
        </w:rPr>
        <w:t>Прошедшего житья подлейшие черты”.</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Комедия “Горе от ума” была написана между 1815 и 1820 годами. Содержание пьесы тесно связано с историческими событиями. В это время в русском обществе были защитники феодализма и крепостничества. В комедии столкнулись два века - «век нынешний» с «веком минувшем».</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Яркий представитель “века минувшего” - так называемое фамусовское общество. Это знакомые и родственники Павла Афанасьевича Фамусова - богатого, знатного барина, в доме которого происходит действие комедии. Это князь и княгиня Тугоуховские, старуха Хлестова, супруги Горичи, полковник Скалозуб. Всех этих людей объединяет одна точка зрения на жизнь. Они все жестокие крепостники. У них считается нормальным явлением торговля людьми. Крепостные искренне служат им, иногда, спасают их честь и жизнь, а они могут выменять их на борзых собак. Так на балу в доме Фамусова Хлестова просит Софью, чтобы та от ужина дала подачку для ее арапки - девки и собачки. Хлестова не видит ни какой разницы между ними. Сам Фамусов кричит на своих слуг: “В работу вас, на поселенья вас!”. Даже дочь Фамусова Софья, воспитанная на французских романах, говорит своей горничной Лизе: “Послушай, вольности ты лишней не бер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Главное для фамусовского общества - это богатство. Идеалами для них являются люди в чинах. Фамусов ставит в пример Чацкому Кузьму Петровича, который был почтенный камергер, “с ключом”, ”богат и на богатой был женат”. Павел Афанасьевич желает для своей дочери Софьи такого жениха, как Скалозуб, так как он “золотой мешок и метит в генералы”.</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Фамусовское общество также хорошо характеризует безразличное отношение к делам. Фамусов - “управляющий в казенном месте” и за целый день он занимается делами только один раз, по настоянию Молчалина Фамусов подписывает бумаги, несмотря на то, что в них “противуречье есть, и многое недельно”. Павел Афанасьевич считает “Подписано, так с плеч долой”.</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Нужно отметить отношение представителей фамусовского общества к службе. По их мнению, служить должны только родственники. Фамусов говорит: “При мне служащие чужие очень редки; все больше ....трины, свояченицы детки”. Эти люди ничем не интересуются, кроме обедов, ужинов и танцев. Во время этих увеселений они злословят и сплетничают, друг другу лицемерят. Они “низкопоклонники и дельцы”, “льстецы и подхалимы”. Павел Афанасьевич вспоминает о своем дяде Максиме Петровиче, большом вельможе: “Когда же надо подслужиться, и он сгибался в перегиб.” Фамусов также с большим почитанием встречает предполагаемого жениха своей дочери Скалозуба, он говорит: “Сергей Сергеич, к нам суда-с, прошу покорно...” “Сергей Сергеич, дорогой. Кладите шляпу, сденьте шпагу...”</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сех представителей фамусовского общества роднят взгляды на образование и просвещение. Подобно Фамусову они искренне уверены в том, что “ученье - вот чума, ученость - вот причина, что нынче пуще, чем когда, безумных “развелось людей, и дел и мнений». А полковник Скалозуб, неотличающийся умом, рассказывает о новом проекте школ, лицеев, гимназий, где будут учить “строевому шагу, а книги сохранят только для больших оказий.”</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Фамусовское общество не признает русскую культуру и язык. Им ближе французская культура, они преклоняются перед ней и перед французским языком. Чацкий в своем монологе говорит, что французик из Бордо, не нашел здесь ни звука русского, ни русского лица”. Они все единодушно относятся к Чацкому, который является представителем всего нового и передового. Им непонятны его идеи и прогрессивные взгляды. Чацкий пытается доказать свою правоту, но все заканчивается для него не очень хорошо. Они распространяют слух о его сумасшествии, так как не хотят взглянуть на окружающий мир по-другому.</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Так Грибоедов описывает конфликт между двумя лагерями: лагерем сторонников крепостного права и лагерем передовых мыслителей того времен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w:t>
      </w:r>
      <w:r>
        <w:rPr>
          <w:rFonts w:eastAsia="Times New Roman Cyr" w:cs="Times New Roman Cyr" w:ascii="Times New Roman Cyr" w:hAnsi="Times New Roman Cyr"/>
          <w:sz w:val="12"/>
          <w:szCs w:val="12"/>
          <w:lang w:val="ru-RU"/>
        </w:rPr>
        <w:t>Пейзажная лирика в творчестве А.С. Пушкина и М.Ю. Лермонтов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А.С. Пушкин и М.Ю. Лермонтов выдающиеся поэты первой половины 19 века. Основным видом творчества у обоих поэтов является лирика. В своих стихах каждый из них описывал много тем, например, тема свободолюбия, тема Родины, природы, любви и дружбы, поэта и поэзии. Все стихи Пушкина наполнены оптимизмом, верой в существование прекрасного на земле, яркими красками в изображении природы, а у Михаила Юрьевича везде прослеживается тема одиночества. Лермонтовский герой одинок, он пытается что-то найти в чужом краю.</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Что ищет он в краю далеком,</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Что кинул он в краю родном.</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 стихотворениях Пушкина “Осень” мы видим разнообразные картины: зимние праздники, охота помещиков, от которой страдают земли крестьян, катание на коньках и многое другое. Здесь он размышляет и о положении поэта в годы крепостничества в России. Александр Сергеевич из всех других времен года отдавал предпочтение осени: “из годовых времен, я рад лишь ей одной”. Живописными, красочными цветами он описывает осенний пейзаж: “прекрасное природы увяданье”, “в багрец и золото одетые леса”. Читая его стихотворения о природе, которые наполнены волшебными звуками, мы невольно видим, представляем себе великолепные просторы русской природы.</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Природа в поэзии М.Ю. Лермонтова свободная, романтическая стихия. В своих стихах он как бы перекликается с разными природными явлениями. Для него ветер в небесах, нечто могучее и сильное.</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Шуми, шуми же, ветер в ноч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Играй свободно в небесах</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И освежи мне грудь и оч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Лермонтовскому лирическому герою приходится вступать в единоборство с природой, и это борьба равных сил. В его ранней лирике преобладают экзотические картины Кавказа, его любимого края. Он создает в стихотворении “Утро на Кавказе” романтический пейзаж, описывая звезды, луну, туман, тучи, облак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Светает - вьется дикой пеленою</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округ лесистых гор туман ночной...</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Для Пушкина природа - это родной дом, в котором он скрывается от надоевших ему проблем, где он отдыхает от суеты жизни. В стихотворении “Деревня” он говорит: “Я здесь от суетных оков освобожденный, учуся в истине блаженство находить”. У Лермонтова же природа предстает в обличии могучего, сильного существа, но в стихотворении “Утро на Кавказе” появляется и сентиментальное описание пейзаж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от на скале новорожденный луч</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Зародился вдруг, прорезавшись меж туч,</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И розовый по речке и шатрам</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Разлился блеск, и светит там и там.</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оэзия этих двух великих поэтов очень различна, хотя Михаил Юрьевич и является продолжателем пушкинских творений, но он творил в эпоху формирования периода жестокого режима николаевской реакции; а Пушкин во времена революционного подъема и веры в прекрасные идеалы свободы и равенства всех людей. Поэзия Лермонтова глубоко трагична, она полна разочарований в жизни. В творчестве Александра Сергеевича, мы находим для себя много тех вещей, которые близки нам, его творчество учит нас жизни, воспитывает в нас добрые чувства, говорит о любви. Пейзажная лирика в стихотворениях этих поэтов является основным направлением их произведений, они ощущали себя детьми природы, которая являлась вдохновением на творчество.</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w:t>
      </w:r>
      <w:r>
        <w:rPr>
          <w:rFonts w:eastAsia="Times New Roman Cyr" w:cs="Times New Roman Cyr" w:ascii="Times New Roman Cyr" w:hAnsi="Times New Roman Cyr"/>
          <w:sz w:val="12"/>
          <w:szCs w:val="12"/>
          <w:lang w:val="ru-RU"/>
        </w:rPr>
        <w:t>Тема русской истории в поэзии М.Ю. Лермонтов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М.Ю. Лермонтов проявлял особый интерес к национальной истории, ища в ней богатырство духа, ярких личностей, которых им так не хватало в современниках. Молодое окружение поэта ни к чему не стремилось, среди них не было достойных людей, героев, поэтому Михаил Юрьевич искал их в русской истории. Тема истории отразилась в поэмах “Последний сын вольности”, в “Песне про купца Калашникова”, в стихотворение “Бородино” и во многих других произведениях.</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 xml:space="preserve">Важнейшие события национальной истории - война 1812 года. В стихотворениях, посвященных этому событию, история противопоставлена современности. Поэт, родившийся в 1814 году воспринимает войну 1812 года уже как историю, смотрит на нее не глазами потомка. Стихотворение “Бородино” было написано на 25летие Бородинской битвы. Юноша, современник поэта, спрашивает своего родственника о прошедшей войне: </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Скажи-ка, дядя, ведь не даром</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Москва, спаленная пожаром,</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Французу отдан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тарый солдат рассказывает о битве, вновь переживая все то, что было на поле боя. Впервые в русской литературе Лермонтов показывает ход событий глазами простого участника войны. В стихотворении появляются мотивы патриотизма, раскрывается русский национальный характер.</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Что тут хитрить, пожалуй к бою;</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Уж мы пойдем ломить стеною,</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Уж постоим мы головою</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За родину свою.</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ля М.Ю. Лермонтова народ - это совокупность сильных личностей.</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Да, были люди в наше время,</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Могучее, лихое племя:</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Богатыри - не вы.</w:t>
      </w:r>
    </w:p>
    <w:p>
      <w:pPr>
        <w:pStyle w:val="Normal"/>
        <w:jc w:val="both"/>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 xml:space="preserve">Вторым произведением, обращенным к истории, стала “Песня про купца Калашникова”. Это историческая песня, написанная в фольклорной традиции. В ней рассказывается о любимом опричнике Ивана Грозного, который полюбил Алену Дмитриевну - жену купца Степана Парамоновича Калашникова, и своими признаниями, поступками бросил тень на честное имя женщины и ее семьи. Лермонтов показывает грозную эпоху царя Ивана </w:t>
      </w:r>
      <w:r>
        <w:rPr>
          <w:sz w:val="12"/>
          <w:szCs w:val="12"/>
          <w:lang w:val="en-US"/>
        </w:rPr>
        <w:t>IV</w:t>
      </w:r>
      <w:r>
        <w:rPr>
          <w:rFonts w:eastAsia="Times New Roman Cyr" w:cs="Times New Roman Cyr" w:ascii="Times New Roman Cyr" w:hAnsi="Times New Roman Cyr"/>
          <w:sz w:val="12"/>
          <w:szCs w:val="12"/>
          <w:lang w:val="ru-RU"/>
        </w:rPr>
        <w:t>. Именно здесь поэт находит образец для подражания в лице Степана Калашникова. Калашников - цельный человек, способный отстоять свои принципы. Он бы мог уступить царю и избежать смерти, но для него честь семьи дороже. Стерпеть позор он не может, поэтому и умирает, но при этом остается победителем. Образ царя Ивана Васильевича отвечает исторической истине. С одной стороны, он демон, свирепый тиран. Но с другой - не лишен справедливости, щедр с любимицами. Он воздает должное купцу, но казнит его, а семье дает привилеги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 xml:space="preserve">Русская история для М.Ю. Лермонтова - неиссякаемый источник богатства и красоты души человека. Лермонтов обращается к истории, описывая великие, сильные личности, он не видел их в своих современниках, поэтому искал героев в русской истории, которые, по его мнению, должны были явиться примером для его окружающих. </w:t>
      </w:r>
    </w:p>
    <w:p>
      <w:pPr>
        <w:pStyle w:val="Normal"/>
        <w:jc w:val="center"/>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lang w:val="en-US"/>
        </w:rPr>
      </w:r>
    </w:p>
    <w:p>
      <w:pPr>
        <w:pStyle w:val="Normal"/>
        <w:jc w:val="center"/>
        <w:rPr>
          <w:sz w:val="12"/>
          <w:szCs w:val="12"/>
          <w:lang w:val="en-US"/>
        </w:rPr>
      </w:pPr>
      <w:r>
        <w:rPr>
          <w:sz w:val="12"/>
          <w:szCs w:val="12"/>
          <w:lang w:val="en-US"/>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w:t>
      </w:r>
      <w:r>
        <w:rPr>
          <w:rFonts w:eastAsia="Times New Roman Cyr" w:cs="Times New Roman Cyr" w:ascii="Times New Roman Cyr" w:hAnsi="Times New Roman Cyr"/>
          <w:sz w:val="12"/>
          <w:szCs w:val="12"/>
          <w:lang w:val="ru-RU"/>
        </w:rPr>
        <w:t>Горе от ума” - произведение непревзойденное, единственное в мировой литературе, не разгаданное до конца” (А. Блок)</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Комедия “Горе от ума” была написана между 1815 и 1820 годами. Содержание пьесы тесно связано с историческими событиями того времени в России. Произведение остается актуальным и в наше время. В те времена в обществе были защитники крепостничества и декабристы, проникнутые любовью к Родине, выступающие против насилия над личностям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 комедии описывается столкновение двух веков: “века нынешнего” с “веком минувшем”. Ярким примером старого времени является, так называемое фамусовское общество. Это знакомые и родственники Павла Афанасьевича Фамусова - богатого московского барина, в доме которого происходит действие пьесы. Это Хлестова, супруги Горичи, Скалозуб, Молчалин и другие. Всех этих людей объединяет одна точка зрения на жизнь. Они все жестокие крепостники, у них считается нормальным явлением торговля людьми. Крепостные спасают им жизнь и честь, искренне служат, а они могут выменять их на пару борзых собак. Так на балу у Фамусова Хлестова говорит Софье, чтобы та от ужина дала подачку для ее арапки - девки и собачки. Она не видит никакой разницы между ними. Это остается актуальным и в наши дни. Когда богатый человек, имеющий власть и деньги, может унизить другого человека, нисшего по уровню. Идеалами для нынешнего общества, являются люди богатые, в чинах. Фамусов ставит в пример Чацкому Кузьму Петровича, который был почтенный камергер, “с ключом”, “богат и на богатой был женат”. Павел Афанасьевич желает для своей дочери такого жениха, как Скалозуб, потому что он “и золотой мешок и метит в генералы”.</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сех представителей фамусовского общества характеризует безразличное отношение к делам. Фамусов - “управляющий в казенном месте” занимается делами только один раз, по настоянию Молчалина он подписывает бумаги, несмотря на то, что в них “противуречье есть и многое недельно”. Он считает - “подписано, так с плеч долой”. Самое печальное в том, что в наши дни люди думают точно так же, как Фамусов. Отношение к работе, почти у всех безответственное. В этом и заключается непревзойденность великой комедии, она остается жизненной, актуальной и в 20 веке.</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Главный герой пьесы Чацкий, через которого автор высказывает свои прогрессивные идеи. Он выступает против бессмысленного подражания всему иностранному. Он хочет наказать  окружающим, что они обязаны любить, уважать русскую культуру. Чацкий говорит, что французик из Бордо, приехавший в Москву, не услышал “ни слова русского” и не видел здесь, “ни русского лица”. Комедия “Горе от ума” - единственное в мировой литературе, так как никто, кроме Грибоедова не раскрывает всю реальность, происходящих событий.</w:t>
      </w:r>
    </w:p>
    <w:p>
      <w:pPr>
        <w:pStyle w:val="Normal"/>
        <w:jc w:val="both"/>
        <w:rPr>
          <w:sz w:val="12"/>
          <w:szCs w:val="12"/>
          <w:lang w:val="en-US"/>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 комедии Чацкий объявлен сумасшедшим, потому что представители фамусовского общества не понимают его идей. Он один не желает мириться с унижением людей над людьми. Чацкий не сумел правильно доказать правоту своих убеждений и до сих пор не могут раскрывать тайну. Комедия остается не разгаданной, потому что человечество слепо следует за жизненными событиями не желая ничего изменить.</w:t>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lang w:val="en-US"/>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Гуманистический смысл названия романа А.Н. Толстого “Война и мир”.</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А.Н. Толстой великий писатель второй половины 19 века. Самым ярким его произведением в течение его творчества стал роман “Война и мир”, который несет в себе философский характер, так как его герои размышляют о смысле жизни, о чувствах, и о других вопросах, волнующих их сердца. И даже в самом названии романа скрыт смысл гуманности. “Война и мир” - это как бы противостояние двух сил. В произведении показаны две стороны человеческой жизни, с одной стороны - это война, а с другой - мир.</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ойна 1812 года - это страшное испытание, выпавшее на долю русского народа. Это кровопролитное, ужасное событие в истории человечества. Тысячи людей, в том числе и дворяне, такие, как Пьер, Андрей, Николай и другие, встали на защиту родного отечества. На каждом шагу их  приследовала опасность, они готовы были жертвовать своей жизнью, ради России. Хотя другие не были обеспокоены судьбой Родины, они больше думали о делах, по их мнению, поважнее, чем спасение страны от враг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А.Н. Толстой говорил: “...война - противное человеческому разуму и всей человеческой природе событие”, но война 1812 года - это “страшная необходимость”. Но автор показывает читателю не только войну, в прямом смысле этого слова, но и бури, грозы, настигающие человека. Война в человеческой душе переворачивает все в жизни, она страшна так же, как и сражение на поле брани. И эти колебания происходят в судьбах главных героев романа: Андрея, Пьера, Наташи и других.</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Переживание, разочарование в любви, путь душевных исканий, - все это тревожило неспокойное существование князя Андрея. С каждым новым страданием он становился мудрее и сильнее. Встретив, по его мнению, настоящую любовь, счастье его снова настигает неудача, глубокое разочарование. Мне кажется, что истинное успокоение Андрей обрел на Бородинском поле, где был смертельно ранен. Наверное, именно в тот момент, князь почувствовал, что его жизнь прожита не зря.</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Безусловно, гуманизм названия заложен в слове “мир”. В романе мир - это прежде всего стремление к согласию между народом, между русскими и французами, но, к сожалению, его можно было добиться только с помощью насилия, то есть войны.</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Мир - это и крестьянский сход, и жизнь людей за пределами кровопролитного сражения, их переживания, обыденные интересы, интриги, помощь раненным, чувства, любовь, желания, страдания, и конечно же внутренний мир героев. Весь этот мир автор подробно показывает в своем романе, изображая семьи Ростовых, Курагиных, Безуховых, Болконских, Друбецких, Бергов. Самое главное, что писатель рисует их большой, почти всегда дружный коллектив, умных и любящих людей, гуманных по отношению друг к другу. А если на своем пути они и встречают зло, то у них достаточно сил, мужества, доброты и благородства, что бы справиться с недоброжелателям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Гуманность названия романа заключена в хорошем отношении героев к людям, в их переживаниях за судьбу страны.</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Таковы основные гуманистические аспекты названия романа А.Н. Толстого “Война и мир”, они делают его книгу актуальный во все времен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sz w:val="12"/>
          <w:szCs w:val="12"/>
          <w:lang w:val="en-US"/>
        </w:rPr>
      </w:pPr>
      <w:r>
        <w:rPr>
          <w:rFonts w:eastAsia="Times New Roman Cyr" w:cs="Times New Roman Cyr" w:ascii="Times New Roman Cyr" w:hAnsi="Times New Roman Cyr"/>
          <w:sz w:val="12"/>
          <w:szCs w:val="12"/>
          <w:lang w:val="ru-RU"/>
        </w:rPr>
        <w:t>Идея декабризма в комедии А.С. Грибоедова “Горе от ума”.</w:t>
      </w:r>
    </w:p>
    <w:p>
      <w:pPr>
        <w:pStyle w:val="Normal"/>
        <w:jc w:val="both"/>
        <w:rPr/>
      </w:pPr>
      <w:r>
        <w:rPr>
          <w:rFonts w:eastAsia="Times New Roman" w:cs="Times New Roman"/>
          <w:sz w:val="12"/>
          <w:szCs w:val="12"/>
          <w:lang w:val="en-US"/>
        </w:rPr>
        <w:t xml:space="preserve">   </w:t>
      </w:r>
      <w:r>
        <w:rPr>
          <w:rFonts w:eastAsia="Times New Roman Cyr" w:cs="Times New Roman Cyr" w:ascii="Times New Roman Cyr" w:hAnsi="Times New Roman Cyr"/>
          <w:sz w:val="12"/>
          <w:szCs w:val="12"/>
          <w:lang w:val="ru-RU"/>
        </w:rPr>
        <w:t>В комедии “Горе от ума” писатель отражает столкновения двух лагерей: лагеря молодой России, представленного Чацким и лагеря жестоких крепостников, представленного Фамусовым, Скалозубом, Хлестовой, Молчалиным и другими. Этот конфликт - не художественная выдумка автора, он показывает в пьесе поколение будущих декабристов, которые проникнуты любовью к родине и к народу, они революционеры, которые борются с нравственным насилием над личностям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 произведении против этого выступает Чацкий. Он сын покойного друга Фамусова, вырос в его доме, воспитывался и учился вместе с Софьей. Чацкий человек образованный, занимающийся литературной работой: “Он славно пишет, переводит”, служил на военной службе, имел связи с министрами, три года был за границей, это  обогатило его новыми взглядами, расширило кругозор, но не сделало его поклонником всего иностранного.</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Борьба между Чацким и фамусовским обществом приобретает все более ожесточенный характер, она оборачивается личной драмой Чацкого, крушением его надежд на личное счастье.</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Если Фамусов - защитник старого века, времени крепостничества, то Чацкий с негодованием говорит о крепостниках, о крепостном праве. В монологе “А судьи кто?” он гневно высказывается против милых сердцу Фамусова порядков екатеринского века, “века покорности и страха - века лести и спес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Идеал Чацкого не Максим Петрович, надменный вельможа и “охотник поподличать”, а независимая, свободная личность. Для Фамусова же идеалом является Скалозуб, рассматривающий службу, как источник личных выгод. Чацкий же разрывает связи с министрами, уходит со службы, потому что он хочет служить Родине, а не прислуживать начальству. “Служить бы рад, прислуживаться тошно!” - говорит он.</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Чацкий - за развитие русской культуры. Он сам “искал ума” во время пребывания на Западе, но он против пустого, бессмысленного, слепого подражания иностранцам. Чацкий отстаивает свободу слов, мыслей, он считает, что каждый человек вправе высказывать свое мнение. Он спрашивает Молчалина: “Зачем же мнения чужие только святы?” Александр Андреевич не воспринимает лесть, лицемерие, пустоту тех интересов, которые являются частью жизни дворянств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 комедии Чацкий вынужден бороться сам. Но среди внесценических образов упоминаются единомышленники, разделяющие его взгляды.  Это двоюродный брат Скалозуба, который “крепко набрался каких-то новых правил... в деревне книги стал читать”, племянник Тугоуховской, который “чинов не хочет знать”. Все это говорит о целом поколении, которое думает так же, как и Чацкий.</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Я считаю, чо автор комедии - воплощает в образе своего главного героя свои взгляды на жизнь. Заканчивается комедия не поражением Чацкого, хотя он и объявлен сумасшедшим, у читающих не создается впечатление того, что он побежден. И.А. Гончаров написал в своей статье “Мильон терзаний”: “Чацкий сломлен колличеством старой силы, нанеся ей в свою очередь смертельный удар качеством силы свежей.</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Он покидает Москву, чтобы примкнуть к членам тайного общества, чтобы продолжить борьбу за освобождение народа от крепостного прав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Туманная субъективность авторских отступлений в поэме Н.В. Гоголя «Мертвые душ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Н.В. Гоголь великий писатель первой половины 19 века. В своих произведениях он затрагивал проблемы угнетения народа, крепостного права, также своеобразие его творчества заключается в том, что он один из первых показал широчайшую картину чиновничьей России. Гоголя очень волновало и тревожило будущее своей Родины, это ярко отразилось в поэме «Мертвые души», в лирических отступлениях писателя. В произведении мы можем увидеть два типа лирических отступлений: эпические, которые служат для раскрытия характеров и образов, и лирические, отображающие переживания автора о судьбе Росси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 начале поэмы Гоголь рассказывает читателю о толстых и тоненьких чиновниках, именно эти физические качества, по мнению писателя, и являются главными в человеке, определяющими его судьбу и поведение. В городе НН было два рода мужчин: толстые и тоненькие. Тоненькие больше вились около дам и занимали не очень важные места, по особенным поручениям, а толстые - «были почетные чиновники в городе!» Они занимали самые важные посты.</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 лирических отступлениях Николай Васильевич отображает характеры помещиков. Гоголь располагает главы по степени деградации человеческих качеств, в своих отступлениях он хочет показать паразитизм их существования, отсутствие привычки к труду и угнетение крепостного народа. Из помещиков можно выделить злого крепостника Плюшкина, которого Гоголь называет «прорехой на человечестве». Писатель, стремясь донести до читателя всю боль и свои переживания о судьбе крепостного народа, показывает страшную картину в поместье Плюшкина. Злой хозяин совершенно не кормит своих крестьян, говоря при этом, что у него «народ-то прожорлив, от праздности завел привычку трескать», за последние три года у него умерло восемьдесят человек, а семьдесят сбежало, не вытерпело голода. Дворовые поздней зимой бегают босиком, так как хозяин имеет только одни сапоги для крестьян, которые надеваются, когда они входят в сени дома. Описывая эту горестную картину, Гоголь также хочет подчеркнуть и силу, мужество, где-то даже героизм простого русского народа. Но это является проблемой не только для автора, но и для всей России. Лирические отступления о Руси, связывают вместе темы дороги, русского народа. Тема дороги - вторая тема в «мертвых душах», связанная с проблематикой Родины. Дорога - образ, организующий весь сюжет, и себя Гоголь видит в лирических отступлениях как человека пути: «Прежде, давно, в лета моей юности... мне было весело подъезжать в первый раз к незнакомому месту... Теперь равнодушно подъезжаю ко всякой незнакомой деревне и равнодушно гляжу на ее пошлую наружность; моему охлажденному взору неприютно; мне не смешно... и безучастное молчание хранит мои недвижные уста. О моя юность! О моя совесть!»</w:t>
      </w:r>
    </w:p>
    <w:p>
      <w:pPr>
        <w:pStyle w:val="Normal"/>
        <w:jc w:val="both"/>
        <w:rPr>
          <w:sz w:val="12"/>
          <w:szCs w:val="12"/>
          <w:lang w:val="en-US"/>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 xml:space="preserve">Н.В. Гоголь много размышлял о судьбе России, каждая строчка пропитана любовью к стране, глубокими переживаниями. «Не так ли  ты, Русь, что бойкая необгонимая тройка, несеться?.. Русь, куда же несешься ты, дай ответ. Не дает ответа!» В образе тройки воплотилась вся Россия, и на вопрос «Куда ж ты несешься?» - не дает ответа, к сожалению и сам писатель не знает, куда она приедет, если править ей будут люди, подобные Чичикову, Манилову, Плюшкину. </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lang w:val="en-US"/>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Тема поэта и поэзии в творчестве А.С. Пушкина, М.Ю. Лермонтова и Н.А. Некрасова.</w:t>
      </w:r>
    </w:p>
    <w:p>
      <w:pPr>
        <w:pStyle w:val="Normal"/>
        <w:jc w:val="both"/>
        <w:rPr/>
      </w:pPr>
      <w:r>
        <w:rPr>
          <w:rFonts w:eastAsia="Times New Roman Cyr" w:cs="Times New Roman Cyr" w:ascii="Times New Roman Cyr" w:hAnsi="Times New Roman Cyr"/>
          <w:sz w:val="12"/>
          <w:szCs w:val="12"/>
          <w:lang w:val="ru-RU"/>
        </w:rPr>
        <w:t xml:space="preserve">   </w:t>
      </w:r>
      <w:r>
        <w:rPr>
          <w:sz w:val="12"/>
          <w:szCs w:val="12"/>
          <w:lang w:val="en-US"/>
        </w:rPr>
        <w:t>XIX</w:t>
      </w:r>
      <w:r>
        <w:rPr>
          <w:rFonts w:eastAsia="Times New Roman Cyr" w:cs="Times New Roman Cyr" w:ascii="Times New Roman Cyr" w:hAnsi="Times New Roman Cyr"/>
          <w:sz w:val="12"/>
          <w:szCs w:val="12"/>
          <w:lang w:val="ru-RU"/>
        </w:rPr>
        <w:t xml:space="preserve"> век принес в русскую литературу прекрасных поэтов, таких как А.С. Пушкин, М.Ю. Лермонтов, Н.А. Некрасов и многих других. Стихотворения этих творцов вносят в скучную, однообразную жизнь луч света и много радости, они помогают разобраться в очень сложных проблемах действительност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 своем необъятном творчестве эти поэты затрагивали много тем, но особенно нужно выделить проблему поэта и поэзии. Я хочу начать свое сочинение с творчества А.С. Пушкина, так как он, один из первых, явился основоположником богатой русской литературы.</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Пушкин всегда много думал о роли поэта в поэзии, о назначении слова в литературе, он посвящал этой теме множество своих лирических произведений. Наиболее яркое стихотворение - «Пророк», где Пушкин провозглашает божественную суть искусства, пророческое назначение творца. В нем рассказывается о превращении человека и пророка, говорится, что поэт наделен силой пророчества и все его поступки исходят от Бог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Еще одно стихотворение, ставшее завещанием поэта, - это «Я памятник себе воздвиг нерукотворный...» В нем автор подводит итог творчества и считает своей заслугой то, что в «жестокий век» восславил свободу, то есть боролся против крепостного права и самодержавия за освобождение народа. В Этом поэтическом шедевре Александр Сергеевич чувствует превосходство над другими, он сам берется воздвигнуть себе памятник, и в этом совершенно прав, потому что, перечитывая его стихи, мы попадаем в удивительную сказку слов, которые демонстрируют мастерство Пушкина, он заложил основы русской литературы, определив ей жанрово-идейное своеобразие на много лет вперед.</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Творчество великого поэта продолжил М.Ю. Лермонтов. Во всех его стихотворениях чувствуется трудное взаимопонимание общества и творца. Михаил Юрьевич очень переживал о будущем своей современности, которая не хотела принимать его таким, какой он есть. Лермонтов осуждал людей и обвинял их в смерти А.С. Пушкина. Этот конфликт очень ярко отразился в стихотворении «смерть поэта», написанном вскоре после гибели Александра Сергеевич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осстал он против мнений свет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Один, как прежде... и убит!</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Михаил Юрьевич говорит о том, что люди не ценили своего жизненного учителя и нисколько не прислушивались к нему, но Лермонтов верит и знает, что есть «Божий суд», на котором всем им придется расплачиваться.</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 другом стихотворении, названном «Пророк», Лермонтов вторит Пушкину, провозглашая божественную силу поэта: «С тех пор, как вечный судия мне дал всевиденье пророка...» М.Ю. Лермонтов говорит, что творец - это ангел, присланный к нам от Бога, чтобы творить добро и направлять человечество на истинный путь, но автор также подчеркивает, что люди совершенно не хотят слушать его голос.</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Глупец, хотел уверить нас,</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Что Бог гласит его устам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И только природа понимает поэт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 И звезды слушают меня,</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Лучами радостно играя.</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Лермонтовский герой полностью разочарован в своем существовании и одинок в людском окружении. Трагедия творца заключается в том, что его мечты и желания не соответствуют действительности. Не менее значительный поэт 19 века Н.А. Некрасов также затрагивал в своем творчестве тему поэта и поэзии. Николай Алексеевич трактует эту проблематику по-своему, так, как характерно для его времен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 годы жизни Некрасова произошло столкновение двух литературных направлений: «чистого искусства» и гражданской поэзии. Сторонники «чистого искусства» считали, что поэзия должна описывать природу, прекрасные нежные чувства, а Николай Алексеевич считал, что стихотворения могут быть посвящены описанию жестокой действительности. И в своем творчестве показывая страдания русского мужика от холода и голода. Все стихотворения Некрасова были написаны простым языком, понятным народу, а не высокопарными фразам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Именно все эти переживания о соотношения «чистого искусства» и гражданской поэзии отразились в сборнике стихов, под названием «Поэт и гражданин», принесшим Николаю Алексеевичу невиданный литературный успех.</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Поэт-гражданин Некрасова глубоко переживает за безмолвие и долготерпение России, он борется за справедливость, пытаясь в своих стихотворениях показать народу его судьбу.</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се эти великие поэты - А.С. Пушкин, М.Ю. Лермонтов и Н.А. Некрасов - служили народу, пытались убедить его в том, что он должен бороться за свое счастье, и истинным рупором борьбы является поэт и его поэзия.</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Гуманизм творчества Ф.М. Достоевского.</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Ф.М. Достоевский великий писатель 60тых годов 19 века. В своих произведениях он отражал страдания людей от социальной действительности. Именно в то время развивался капитализм, и люди, которые не могли существовать в условиях тяжелой современности, оказывались в полной нищете . Конечно же самым ярким произведением за всю его творческую работу является «Преступление и наказание», в котором показан как гуманизм самого автора, так и героев романа. Действие происходит в Петербурге, но в произведении не говорится о парадной части города, писатель показывает нам другую его сторону, где много домов, в которых живут несчастные, одинокие люди.</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Главный герой романа - Радион Раскольников, бедный студент, который не может заплатить за свое обучение в Университете. Он живет в ужасных условиях: «комнатка его шагов в десять в длину, с желтыми, отклеевшимися от стен обоями». И не смотря на эту ужасную обстановку, которая вынудила его на преступление, Раскольников человек гуманный. Об этом свидетельствуют его поступки: рискуя жизнью, Радион спасает ребенка из огня, сам нищий дает деньги на похороны Мармеладова и отца своего друга. Все эти факты свидетельствуют о доброте к людям.</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Именно в таких же  убогих жизненных условиях живет и семья Мармеладовых. Дочь Мармеладова Сонечка вынуждена торговать собою, из гуманных побуждений, чтобы прокормить свою больную мачеху и ее детей.</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Еще одна жертва жестокой действительности - Катерина Ивановна, жена Мармеладова, в прошлом офицерская дочь, привыкшая к богатству. Она пытается сделать все возможное, чтобы ее дети не были голодными, старается содержать их в чистоте и одевать их в чистую одежду. Но как бы она не старалась ее дети постоянно голодны. От своей безысходности Катерина Ивановна повышает голос, но все напрасно.</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Нужно отметить, что в романе также выражается гуманизм и самого писателя. Он заключается в сочувствии автора своим героям. Достоевский хочет подтолкнуть читателей на добрые поступки, заставить их оглянуться вокруг, посмотреть, что их окружают не только прекрасные здания, но и несчастные люди, нищие, с разбитыми судьбами. Федор Михайлович очень хорошо обнажил проблемы своей современности, он пытался заставить всех задуматься об окружающей их жизни и о будущем, которое всех ожидает.</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Изображение повседневной жизни в произведениях А.П. Чехова.</w:t>
      </w:r>
    </w:p>
    <w:p>
      <w:pPr>
        <w:pStyle w:val="Normal"/>
        <w:jc w:val="both"/>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А.П. Чехов прекрасный писатель конца второй половины 19 века.</w:t>
      </w:r>
      <w:r>
        <w:rPr>
          <w:sz w:val="12"/>
          <w:szCs w:val="12"/>
          <w:lang w:val="en-US"/>
        </w:rPr>
        <w:t xml:space="preserve"> </w:t>
      </w:r>
      <w:r>
        <w:rPr>
          <w:rFonts w:eastAsia="Times New Roman Cyr" w:cs="Times New Roman Cyr" w:ascii="Times New Roman Cyr" w:hAnsi="Times New Roman Cyr"/>
          <w:sz w:val="12"/>
          <w:szCs w:val="12"/>
          <w:lang w:val="ru-RU"/>
        </w:rPr>
        <w:t>Он внес огромный вклад в великую русскую литературу своими замечательными рассказами и пьесами. Все произведения Чехова направлены на описание повседневной жизни людей. Писатель рассказывает нам не о конкретных героях, а о всех вместе, показывая их обыденные проблемы, скучное существование.</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Антон Павлович в своих трилогиях и пьесах высмеивает пошлость людей и мещанство как социальную болезнь.</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 рассказе «Ионыч» автор показывает нам деятельного человека, доктора Старцева, который приехал в губернский городок, чтобы работать. Но, с его привыканием к рутинной повседневной жизни, он деградирует как личность.</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Сначала Старцеву нравилось ходить в дом Туркиных, самой образованной семье города, где и Вера Иосифовна рассказывает «о том, что никогда не бывает в жизни», и Котик с «талантом» пианистки, и Иван Петрович с его «негосударственно» и, здравствуйте пожалуйста», - все это привлекло и нравилось Старцеву по началу. Спустя какое-то время он влюбляется в Котика, но получает отказ. Старцев быстро успокоился и именно тогда встал на путь полного духовного падения. У него появляются мысли о большом приданом, и мысли вроде: «А к лицу ли ему, земскому доктору, умному, солидному человеку, вздыхать, получать записочки, таскаться по кладбищам?..» Вообщем Старцев все больше и больше погружался в пошлую, однообразную жизнь губернского городка. Чтобы ярче показать падение героя, Чехов изображает Старцева через четыре года, акцентируя внимание на внешности: «Он пополнел, раздобрел и неохотно ходил пешком, так как страдал одышкой». К тому времени героя уже не интересовали окружающие, он снисходил до них только для того, чтобы поиграть в карты. Его любимым занятием стало перебирание денег, полученных за день. Даже в городе заметили, что Старцев изменился не в лучшую сторону. Можно сделать вывод, что существование в такой теплой среде, может затянуть любого умного, деятельного человека, сделать из него обыкновенное, духовно опустошенное существо, а именно таким стал герой рассказа «Ионыч».</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Другое, не менее привлекательное и правдивое произведение - «Вишневый сад». В котором автор показывает обывательскую жизнь людей. В пьесе сочетаются хороший юмор и трагедия. Чехов говорит о вымирании дворянства, изображая Раневскую, которая бросается деньгами, и ее брата Гаева, который все свое состояние проел на леденцах.</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Но, вообще, Чехов большое внимание уделяет в пьесе времени, она является центральной в комедии. Самое интересное, что автор как бы делит героев на живущих только прошлым, настоящим и будущим. Писатель также показывает и мелочные интересы героев. Раневская, Гаев, Фирс - все они живут воспоминаниями о былых временах, о том как было хорошо им тогда. Привыкшие к ничегонеделанью, они даже не могут принять правильное предложение Лопахина, касающееся их имения, а именно от них зависит дальнейшая судьба вишневого сада. В этой пьесе Чехов также очень ярко показывает деградацию отдельных героев, говоря о том, что прошел их век, и наступило время для нового поколения, с прогрессивными мыслями, умных и деятельных людей.</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Особенностью А.П. Чехова является то, что он один из немногих умел так точно, ярко изобразить повседневное существование людей своей современности. За свою жизнь писатель написал множество прекрасных произведений, которые внесли огромный вклад в русскую литературу.</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Богатство душевного мира героев А.Н. Толстого в романе </w:t>
      </w:r>
    </w:p>
    <w:p>
      <w:pPr>
        <w:pStyle w:val="Normal"/>
        <w:jc w:val="center"/>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ойна и Мир».</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А.Н. Толстой - великий писатель второй половины 19 века. Самым ярким его произведением за все его творчество стал роман «Война и мир», в котором автор изображает разные судьбы людей, их отношения друг к другу, чувства, переживания, а также и их внутренний мир, душевное богатство. Примером могут служить любимые герои Толстого, такие, как князь Андрей, Пьер Безухов, Наташа Ростова, княжна Марья. Писатель показывает нам духовные искания Андрея и Пьера, их отношение к жизни, их любовь, подвиги на войне.</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Князь - добрый, честный, благородный человек, который прекрасно относится к женщинам, особенно к своей любимой девушке Наташе. Но в то же время, несмотря на все его великолепные, благородные качества, он бывает грубым, резким и слишком гордым, что сильно мешает ему в его и так нелегкой жизни. Андрей постоянно искал себя, свое призвание, сначала князь отправляется на войну, где после ранения попадает в плен, потом он стремится к мирному, спокойному существованию, и снова возвращается на войну. Наверное такой человек, как Андрей не мог прожить действительно счастливую жизнь, так как он не нашел того, чего хотел.</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Его друг Пьер - полная противоположность ему. Он тоже добрый, благородный, но этот человек сумел найти и призвание в жизни, и женщину, которая полностью понимала и любила его, Наташу Ростову. Пьер также отличался особым качеством, он мог вслушиваться в проблемы чужих людей, мог понять и дать хороший совет, именно эти черты  характера не наделила Болконского природа. Вначале романа Толстой уделяет большое внимание духовным исканиям Пьера, но они имели ............. завершение. Из эпилога романа мы узнаем, что женившись на Наташе Ростовой Безухов обрел счастье.</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Еще одна не менее важная героиня романа Наташа Ростова, которая также наделена богатым внутренним миром. Наташа некрасива, но умна , чувственна, и конечно же прекрасна душой. Она хорошо понимает людей, чувствует боль и помогает всем, чем может. У нее очень развита интуиция и душевная чуткость, это помогает ей прекрасно ладить с мужем Пьером, и быть замечательной матерью большого семейства.</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Княжна Марья существенно отличается от Ростовой, она религиозна, спокойна, с красивыми «лучистыми глазами». Княжна обладает богатейшим внутренним миром, ее доброта распространяется на всех окружающих людей, даже на строгого отца, который никогда не позволял девушке лишнего: прыгать, петь, много смеяться, то есть того, что могла делать Наташа. Казалось, что могла делать Наташа. Казалось, что Марья так и проживет в своем поместье, и никогда не выйдет замуж. Но Толстой, напротив, разворачивает сюжет так что княжна обретает свое счастье и становится матерью.</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Безусловно, все герои романа Толстого индивидуальны, все личности и прекрасные люди, со своими чувствами, мыслями и проблемами. Вопросы, волновавшие их до сих пор остается нерешенными, поэтому это произведение и остаются актуальным в наше время.</w:t>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sectPr>
      <w:type w:val="nextPage"/>
      <w:pgSz w:w="11906" w:h="16838"/>
      <w:pgMar w:left="851" w:right="849" w:gutter="0" w:header="0" w:top="1440" w:footer="0" w:bottom="1440"/>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9:31:00Z</dcterms:created>
  <dc:creator>Герман</dc:creator>
  <dc:description/>
  <dc:language>en-US</dc:language>
  <cp:lastModifiedBy>Alexandre Katalov</cp:lastModifiedBy>
  <cp:lastPrinted>1998-03-24T22:43:00Z</cp:lastPrinted>
  <dcterms:modified xsi:type="dcterms:W3CDTF">1998-03-24T20:00:00Z</dcterms:modified>
  <cp:revision>4</cp:revision>
  <dc:subject/>
  <dc:title>Смысл названия драмы А</dc:title>
</cp:coreProperties>
</file>