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2074853576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831206819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1535590121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962966163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575562071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1043763081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684580940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266661428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1033486342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84984199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526467695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955986246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632184800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916139406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213101429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15046524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24317970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799975107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536544252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934006051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409047221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2035126690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952525235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2126439297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2111175327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