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851172750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2003688228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866708677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043983489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975553267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527010502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526929632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829200698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148570434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811649976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459011622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1716959272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982716917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868661956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573561726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83672685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69214072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309964189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114338206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606313998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2059968292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1331724991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641173972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1368121773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807074044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