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661938718"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121727646"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2065315277"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52595960"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