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  <w:u w:val="single"/>
        </w:rPr>
        <w:t>ОГЛАВЛЕНИЕ :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1 ВВЕДЕНИЕ                                                       1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2 МЕСТО ПРОЦЕССОВ ЭХП МЕТАЛЛОВ В ТЕХНОЛОГИИ МАШИНОСТРОЕНИЯ И ПРИ ПРОИЗВОДСТВЕ РАДИОЭЛЕКТРОННЫХ СРЕСТВ В ЧАСТНОСТИ                   2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ОБЩЕЕ                                                           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850" w:hanging="566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ДЕКОРАТИВНАЯ ОТДЕЛКА ИЗДЕЛИЙ                               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850" w:hanging="566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ПОЛИРОВАНИЕ ДЕТАЛЕЙ РАБОТАЮЩИХ В УСЛОВИЯХ ТРЕНИЯ           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850" w:hanging="566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ПОЛИРОВАНИЕ РЕЖУЩЕГО ИНСТРУМЕНТА                           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ПОЛИРОВАНИЕ МЕРИТЕЛЬНОГО ИНСТРУМЕНТА                        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ЗАТОЧКА И НАПРАВКА ИНСТРУМЕНТА               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ПОВЫШЕНИЕ ЧИСТОТЫ ПОВЕРХНОСТИ ДЕТАЛЕЙ        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ВЫВЛЕНИЕ ДЕФЕКТОВ ПОВЕРХНОСТИ МЕТАЛЛА                        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ПОЛИРОВАНИЕ ЗАГОТОВОК И ПОЛУФАБРИКАТОВ                       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567" w:hanging="283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ЭХП В ПРОИЗВОДСТВЕ РАДИОЭЛЕКТРОННЫХ СРЕДСТВ В ЧАСТНОСТИ      7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3 СОСТАВЫ ЭЛЕКТРОЛИТОВ И РЕЖИМЫ ЭХП МЕДИ                         8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4 МЕХАНИЗМ И КИНЕТИКА ПРОЦЕССА                                 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850" w:hanging="566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ПРЕДСТАВЛЕНИЯ НЕКОТОРЫХ АВТОРОВ                             1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567" w:hanging="283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СОВРЕМЕННЫЕ ПРЕДСТАВЛЕНИЯ                                   16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5 ОБОСНОВАНИЕ РЕЖИМОВ ПОЛИРОВАНИЯ                               20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5.1 ТЕМПЕРАТУРА ЭЛЕКТРОЛИТА                                     20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5.2 ПРОДОЛЖИТЕЛЬНОСТЬ ПОЛИРОВАНИЯ                              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850" w:hanging="566"/>
        <w:rPr>
          <w:rFonts w:ascii="Courier New Cyr" w:hAnsi="Courier New Cyr" w:eastAsia="Courier New Cyr" w:cs="Courier New Cyr"/>
          <w:u w:val="single"/>
        </w:rPr>
      </w:pPr>
      <w:r>
        <w:rPr>
          <w:rFonts w:eastAsia="Courier New Cyr" w:cs="Courier New Cyr" w:ascii="Courier New Cyr" w:hAnsi="Courier New Cyr"/>
          <w:u w:val="single"/>
        </w:rPr>
        <w:t>ЭЛЕКТРИЧЕСКИЙ РЕЖИМ                                         2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/>
        <w:ind w:left="283" w:firstLine="1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u w:val="single"/>
        </w:rPr>
        <w:t>ПЕРЕМЕШИВАНИЕ ЭЛЕКТРОЛИТА                                   21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6 ЗАКЛЮЧЕНИЕ                                                    23</w:t>
      </w:r>
    </w:p>
    <w:p>
      <w:pPr>
        <w:pStyle w:val="Normal"/>
        <w:spacing w:lineRule="auto" w:line="480"/>
        <w:ind w:firstLine="284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  <w:t>7 БИБЛИОГРАФИЧЕСКИЙ СПИСОК                                      24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u w:val="single"/>
        </w:rPr>
      </w:pPr>
      <w:r>
        <w:rPr>
          <w:rFonts w:eastAsia="Courier New Cyr" w:cs="Courier New Cyr" w:ascii="Courier New Cyr" w:hAnsi="Courier New Cyr"/>
          <w:b/>
          <w:bCs/>
          <w:u w:val="single"/>
        </w:rPr>
      </w:r>
    </w:p>
    <w:sectPr>
      <w:type w:val="nextPage"/>
      <w:pgSz w:w="11906" w:h="16838"/>
      <w:pgMar w:left="851" w:right="1134" w:gutter="851" w:header="0" w:top="1151" w:footer="0" w:bottom="14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9:38:00Z</dcterms:created>
  <dc:creator>Alexandre Katalov</dc:creator>
  <dc:description/>
  <dc:language>en-US</dc:language>
  <cp:lastModifiedBy>Alexandre Katalov</cp:lastModifiedBy>
  <dcterms:modified xsi:type="dcterms:W3CDTF">1996-11-08T20:34:00Z</dcterms:modified>
  <cp:revision>6</cp:revision>
  <dc:subject/>
  <dc:title>ОГЛАВЛЕНИЕ :</dc:title>
</cp:coreProperties>
</file>