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9372583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18622351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1944460719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512277661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1901066096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950317045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1208138768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533185385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1659248548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2045955281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835099817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2113180343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395791020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635408855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1398868088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375552585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1159419659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123637178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