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68230292"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005738959"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