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356988414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68091224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