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 xml:space="preserve">  РАЗВИТИЕ ЖЕЛЕЗНЫХ ДОРОГ В РОСС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о середины 19 в. все перевозки в России осуществлялись водным и гужевым транспортом. Реки были основными транспортными артериями страны. Многие речные бассейны были соединены каналами (Мариинская, Тихвинская, Березинский, Августовский, Днепробугский каналы). Особенно большое значение имела Волга, связывавшая наиболее развитые и заселенные районы России. Внешние торговые связи осуществлялись морским транспортом 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вые железные дороги в России появились на горных заводах Алтая и Урала в начале XIX в. В 1810 г. на Колыванском заводе на Алтае Петр Фролов проложил железную дорогу длинной в два километра с конной тягой. В 1834 г. на Нижнетагильском заводе крепостные механики Ефим и Мирон Черепановы построили железную дорогу с паровой тягой. Первой железной дорогой общего пользования в России была Царскосельская железная дорога протяженностью 26 км., соединявшая с 1387 г. Петербург с Царским Селом и Павловск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первый период железнодорожного строительства в России строились прежде всего дороги, обеспечивавшие стратегические интересы Российской империи и интересы государственного управления. В 1843-1851 гг. были построены крупнейшие в Европе двух путные железные дороги Петербург-Москва и Петербург-Псков-Варшава-Вена, соединявшие главный центр торговли и промышленности страны -Московский район с Петербургским морским портом, а столичный Петербургский район с сетью железных дорог Западной Европ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 второй период строительства (середина 60-х годов-80-е годы XIX в.) были обеспечены связи Москвы с её сырьевыми и продовольственными базами и основных хлебопроизводящих районов России с морскими портами. Железная дорога Москва - Нижний Новгород соединила Москву с главной речной магистралью - Волгой, а через неё и с более отдаленными районами России. Линии Москва-Рязань-Воронеж-Зверово, Козлов -Тамбов-Саратов, Москва -Тула -Орел -Курск -Харьков, продолженные затем до Севастополя, Ростова-на-Дону и Владикавказа связывали старую столицу России с Черноземным центром, Украиной, Донбассом, Поволжьем и Северным Кавказом. Во втором периоде строительства были заложены основы железнодорожной сети европейской части России, напоминающей паутину, исходящую из одного центра - Москвы. Важным достижением был также выход железных дорог к Волге, Балтийскому и Черному морям. К началу 90-х годов XIX в. сеть железных дорог России состовляла около 30 тыс.к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пециализация Средней Азии на хлопке потребовала завоза сюда в большом количестве хлеба. В связи с этим Закаспийская дорога была проложена до Ташкента и Андижана. В 1906 г. эта дорога была соединена с Оренбургом и тем самым была установлена прямая связь Средней Азии с сетью железных дорог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годы первой мировой войны для вывоза из внутренних районов Сибири были построены линии Новосибирск - Барнаул - Семипалатинск и Плетаево-Троицк-Кустанай. Для обеспечения связей с зарубежными странами в обход Балтийского моря, выходы из которого были блокированы Германией, срочно строилась дорога Волхов-Петрозаводск-Мурманск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иболее крупным недостатком железных дорог России была техническая неполноценность, а также мощность составов и высокие цены за перевозки. Тем не менее в 1913 г. грузооборот был больше речного транспорта в 6 раз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11:50:00Z</dcterms:created>
  <dc:creator/>
  <dc:description/>
  <dc:language>en-US</dc:language>
  <cp:lastModifiedBy>ааа</cp:lastModifiedBy>
  <dcterms:modified xsi:type="dcterms:W3CDTF">1996-06-24T11:53:00Z</dcterms:modified>
  <cp:revision>3</cp:revision>
  <dc:subject/>
  <dc:title/>
</cp:coreProperties>
</file>