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8559120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4019890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052546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2943504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3128691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71291815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