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spacing w:before="240" w:after="60"/>
        <w:rPr/>
      </w:pPr>
      <w:r>
        <w:rPr/>
        <w:t>2. Человеческое измерение и освоение мира: методология, теория практика, ценности.</w:t>
      </w:r>
    </w:p>
    <w:p>
      <w:pPr>
        <w:pStyle w:val="Normal"/>
        <w:keepNext w:val="true"/>
        <w:keepLines/>
        <w:tabs>
          <w:tab w:val="clear" w:pos="708"/>
          <w:tab w:val="left" w:pos="284" w:leader="none"/>
        </w:tabs>
        <w:jc w:val="both"/>
        <w:rPr/>
      </w:pPr>
      <w:r>
        <w:rPr>
          <w:rFonts w:eastAsia="Arial Cyr" w:cs="Arial Cyr" w:ascii="Arial Cyr" w:hAnsi="Arial Cyr"/>
          <w:sz w:val="12"/>
          <w:szCs w:val="12"/>
        </w:rPr>
        <w:tab/>
        <w:t>Методология - система принципов и способов организации и построения теоретической и практической деятельности, а также учение об этой системе. Особое место в разработке проблем методологии принадлежит Сократу, Платону, Аристотелю.</w:t>
      </w:r>
    </w:p>
    <w:p>
      <w:pPr>
        <w:pStyle w:val="Normal"/>
        <w:keepNext w:val="true"/>
        <w:keepLines/>
        <w:tabs>
          <w:tab w:val="clear" w:pos="708"/>
          <w:tab w:val="left" w:pos="284" w:leader="none"/>
        </w:tabs>
        <w:jc w:val="both"/>
        <w:rPr/>
      </w:pPr>
      <w:r>
        <w:rPr>
          <w:rFonts w:eastAsia="Arial Cyr" w:cs="Arial Cyr" w:ascii="Arial Cyr" w:hAnsi="Arial Cyr"/>
          <w:sz w:val="12"/>
          <w:szCs w:val="12"/>
        </w:rPr>
        <w:tab/>
        <w:t>Теория - комплекс взглядов, идей, направленных на истолкование и объяснение какого-либо явления. В узком и специальном смысле - высшая, самая развитая форма организации научного знания.</w:t>
      </w:r>
    </w:p>
    <w:p>
      <w:pPr>
        <w:pStyle w:val="Normal"/>
        <w:keepNext w:val="true"/>
        <w:keepLines/>
        <w:tabs>
          <w:tab w:val="clear" w:pos="708"/>
          <w:tab w:val="left" w:pos="284" w:leader="none"/>
        </w:tabs>
        <w:jc w:val="both"/>
        <w:rPr/>
      </w:pPr>
      <w:r>
        <w:rPr>
          <w:rFonts w:eastAsia="Arial Cyr" w:cs="Arial Cyr" w:ascii="Arial Cyr" w:hAnsi="Arial Cyr"/>
          <w:sz w:val="12"/>
          <w:szCs w:val="12"/>
        </w:rPr>
        <w:tab/>
        <w:t>Практика - материальная, чувственно-предметная, целеполагающая деятельность человека, имеющая своим содержанием освоение и преобразование природных и социальных объектов. В широком смысле практика подразумевает все виды чувственно-предметной деятельности (производственная, художественная деятельность, производство материальных благ труд, социально преобразующая, революционная деятельность масс.</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Ценность - термин, указывающий на человеческое, социальное и культурное значение определенных явлений действительности. По существу все предметы человеческой деятельности, общественные отношения и, включенные в их круг, природные явления могут выступать в качестве предметных ценностей и могут оцениваться в плане добра и зла, истины и неистины, красоты и безобразия, допустимого или запретного и т.д. Способы и критерии оценивания представляют собой субъективные ценности. </w:t>
      </w:r>
    </w:p>
    <w:p>
      <w:pPr>
        <w:pStyle w:val="Style13"/>
        <w:keepLines/>
        <w:rPr>
          <w:caps w:val="false"/>
          <w:smallCaps w:val="false"/>
        </w:rPr>
      </w:pPr>
      <w:r>
        <w:rPr>
          <w:caps w:val="false"/>
          <w:smallCaps w:val="false"/>
        </w:rPr>
        <w:t>3. КОНЦЕПТУАЛЬНОЕ ОСВОЕНИЕ ПРИРОДЫ СОВРЕМЕННЫМ ЕСТЕСТВОЗНАНИЕМ.</w:t>
      </w:r>
    </w:p>
    <w:p>
      <w:pPr>
        <w:pStyle w:val="Normal"/>
        <w:keepNext w:val="true"/>
        <w:keepLines/>
        <w:tabs>
          <w:tab w:val="clear" w:pos="708"/>
          <w:tab w:val="left" w:pos="284" w:leader="none"/>
        </w:tabs>
        <w:jc w:val="both"/>
        <w:rPr/>
      </w:pPr>
      <w:r>
        <w:rPr>
          <w:rFonts w:eastAsia="Arial Cyr" w:cs="Arial Cyr" w:ascii="Arial Cyr" w:hAnsi="Arial Cyr"/>
          <w:sz w:val="12"/>
          <w:szCs w:val="12"/>
        </w:rPr>
        <w:tab/>
        <w:t>Естествознание - система наук о природе. Познание природы достигается в результате теоретической и производственной деятельности человека. Естествознание имеет двоякую цель: 1) раскрытие сущности явлений природы, познание ее законов, предвидения на их основе новых явлений; 2) указание на возможность использования на практике познанных законов природы. Задача естествознания - познать законы природы и формы ее бытия, ее виды и формы ее движения.</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Структуру естествознания можно рассматривать в двух планах. Первый отражает последовательность усложнения самого ее объекта. Второй отражает ряд наук, в которых последовательно углубляется познание одного и того же объекта, начиная с наук, описывающих этот объект, и кончая науками, проникающими в сущность этого объекта, раскрывающими механизмы происходящих в нем событий. В общем весь этот ряд наук отвечает движению познания от явлений к сущности и от менее глубокой сущности к более глубокой. </w:t>
      </w:r>
    </w:p>
    <w:p>
      <w:pPr>
        <w:pStyle w:val="Style13"/>
        <w:keepLines/>
        <w:rPr>
          <w:caps w:val="false"/>
          <w:smallCaps w:val="false"/>
        </w:rPr>
      </w:pPr>
      <w:r>
        <w:rPr>
          <w:caps w:val="false"/>
          <w:smallCaps w:val="false"/>
        </w:rPr>
        <w:t>4. СОЦИАЛЬНЫЕ ТЕХНОЛОГИИ В КОНТЕКСТЕ СОВРЕМЕННЫХ ДОСТИЖЕНИЙ ЕСТЕСТВОЗНАНИЯ И ТЕХНИКИ</w:t>
      </w:r>
    </w:p>
    <w:p>
      <w:pPr>
        <w:pStyle w:val="Normal"/>
        <w:keepNext w:val="true"/>
        <w:keepLines/>
        <w:tabs>
          <w:tab w:val="clear" w:pos="708"/>
          <w:tab w:val="left" w:pos="284" w:leader="none"/>
        </w:tabs>
        <w:jc w:val="both"/>
        <w:rPr/>
      </w:pPr>
      <w:r>
        <w:rPr>
          <w:rFonts w:eastAsia="Arial Cyr" w:cs="Arial Cyr" w:ascii="Arial Cyr" w:hAnsi="Arial Cyr"/>
          <w:sz w:val="12"/>
          <w:szCs w:val="12"/>
        </w:rPr>
        <w:tab/>
        <w:t>Наука - сложное общественное явление, связанное со множеством других явлений общественной жизни. На выбор предмета научного исследования оказывают влияние многие общественные факторы: нужды материального производства, социально-политическая практика, экономический строй общества, характер господствующего мировоззрения и др. Растущие потребности производства требуют постоянного улучшения техники и тем самым финансирования научных исследований. Но развитие науки приводит к материалистическому мировоззрению. Отсюда тенденции в буржуазной философии к позитивизму. Испытывая на себе влияние общества, наука в свою очередь влияет на общественный прогресс. Она влияет на развитие приемов и методов материального производства, на условия быта людей. По мере использования научных открытий в технике происходит революционизирование производительных сил. Наука не только косвенно, но и прямо влияет на всю духовную жизнь общества. Она поднимает общую интеллектуальную культуру человечества. Великие научные открытия и связанные с ними технические изобретения оказывают влияние на судьбы всей истории человечества.</w:t>
      </w:r>
    </w:p>
    <w:p>
      <w:pPr>
        <w:pStyle w:val="Style13"/>
        <w:keepLines/>
        <w:rPr/>
      </w:pPr>
      <w:r>
        <w:rPr/>
        <w:t>5.Наука как основание человеческого бытия. Научные парадигмы бытия.</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Наука - это исторически сложившаяся форма человеческой деятельность, направленная на познание и преобразование объективной действительности, такое духовное производство, которое имеет своим результатом целенаправленно отобранные и систематизированные факты, логически выверенные гипотезы, обобщающие теории, фундаментальные частные законы, а также методы исследования. Н. представляет единство 3 составляющих 1-совокупность определенного рода знаний; 2-определенный способ получения знаний; 3-социальный институт. Порядок в котором перечислены эти группы функций, в сущности отражает исторический процесс формирования и расширения социальных функций науки, т.е. возникновения и упрочнения все новых каналов ее взаимодействия с обществом. Сейчас она получает новый мощный импульс для своего развития, поскольку применение ее для практики становится одним из мощнейших моментов ее развития. Возрастающая роль Н. в общественной жизни породила ее особый статус в современной культуре и новые черты ее взаимодействия с различными слоями общественного сознания. Поэтому остро ставится проблема особенностей Н. познания и его соотношения с другими формами познавательной деятельности (искусством, обыд. знанием...). Эта проблема будучи философской по своему характеру, в тоже время имеет большую практическую ценность. Осмысление специфики Н. является необходимой предпосылкой внедрения Н. методов в управление культурными процессами. парадигма - теория. Существует множество теорий существования вселенной. Сейчас наиболее распространена теория существования расширяющейся вселенной. Эта точка зрения преобладает в связи с материалистическим взглядом на мир.</w:t>
      </w:r>
    </w:p>
    <w:p>
      <w:pPr>
        <w:pStyle w:val="Style13"/>
        <w:keepLines/>
        <w:widowControl w:val="false"/>
        <w:rPr/>
      </w:pPr>
      <w:r>
        <w:rPr/>
        <w:t>6. Культура в контексте человеческого бытия.</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Понятие культура (лат. - возделывание, обрабатывание) изначально связано с "хорошим делом" не только с тем, что сделано, но и как и зачем. А дело есть способ освоения мира. Культура - это своего рода призма, сквозь которую преломляются и высвечивается для нас все сущее. Сам человек также есть феномен культуры. Культура - это творческий принцип жизни личности и общества в целом: это не просто умение, доведенное до уровня искусства, но и нравственно санкционированная цель.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ют культуру. Исходной формой и первоисточником развития культуры является человеческий труд, способы его осуществления и результаты. К материальной культуре относятся прежде всего средства производства и предметы труда, вовлеченные в водоворот общественного бытия. Материальная культура - показатель уровня практического овладения человеком природой. К духовной культуре относятся наука и степень внедрения ее достижений в производство и быт, уровень образования, состояние просвещение, медицинского обслуживания, искусства, нравственные нормы поведения членов общества, уровень развития потребностей и интересов людей. Духовная культура отлагается в "вещной" форме. Все это живет и сотрудничает с современным поколением и является культурой, сокровищами всех богатств человеческого духа только в соотношении с живым разумом. Как не может быть культуры вне или до человека, так не может быть человека вне или до культуры: культура - это сущностное, родовое свойство человека. Культурными не рождаются, а становятся. Каждый отдельный человек учится быть культурным. Культура - это такой социальный феномен, который охватывает не только прошлое, настоящее, но и простирается в будущее. Если допустить в некоторой степени романтический образ, то можно сказать, что это культура - это как бы верхний покров "тела" Вселенной, который возник вместе с человеком и развивается вместе с ним. Мы все больше осознаем, что именно культура, а не скажем материальное производство само по себе не является истинной целью нашей деятельности. Феномен культуры предстает перед нами в своем истинном величии, вызывая не только благородную гордость, но и чувство ответственности, и даже опасение и тревогу, вызванные многочисленными проблемами современного мира.</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r>
    </w:p>
    <w:p>
      <w:pPr>
        <w:pStyle w:val="Style13"/>
        <w:keepLines/>
        <w:rPr/>
      </w:pPr>
      <w:r>
        <w:rPr/>
        <w:t>9. Универсальность и специфичность мышления. Проблема искусственного интеллекта.</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Естественный интеллект: Способность живых систем решать задачи, в которых имеются не только репродуктивные, но и творческие элементы. Искусственный интеллект: Способность кибернетических устройств получать новые результаты, не содержащиеся в его памяти. Проблема передачи машинам творческих функций мышления реализуема не только на пути совершенствования информационных программ сколько на пути учета свойства субстрата и организации психических процессов живых систем. Цель исследования И.И.: создание автоматизированных систем, выполняющих те же функции, что и творческая личность, во всяком случае, в их простейших проявлениях. Спор о думающих машин начал в ранее Средневековье.Декарт считал что, человек - автомат, а живой автомат действует по схеме рефлекса. - Ламетри, Гоббса подходили к изучению мышления. Лейбниц, Луллий и Кирхер мечтали создать "универсальную математику", которая должна заниматься "всем, что в области воображения поддается точным определениям... - Появилась машина Тьюринга. Появились ЭВМ. В 1971 в США создана группа Общества по рассмотрению систем "человек и кибернетика". Выявила 3 точки зрения: - оптимистическая, основывается на убеждении в возможности его создание, - пессимистическая отрицает такую возможность, - отражает колебания и сомнения. Для решения этих проблем нужно: а) верные общеметодологические (философские) предпосылки, б) учитывать достижения естественных и общественных наук, в) учитывать моделирования психических функций. Особенность информационного моделирования мышления: а) Мыслительная деятельность человека (репродуктивное мышление,включающее фиксированные способы и творческое мышление, способность к активному сигнално-ориентировочному взаимодействию с объектам внешнего мира. Сигнально-ориентировочная активность выражается в таких, пока не формализуемых факторах творчества, как проблемная ситуация, целепологание, творческое воображения, поиски и генерация догадок и гипотеза,предметная интерпретация формальных выражений стимутального восприятия и оценки сложной обстановки. В кибернетике: логическое рассуждение (логическое программирование), эвристическое решение: на основе предыдущих фактов, правил получаем новые факты и правила.</w:t>
      </w:r>
    </w:p>
    <w:p>
      <w:pPr>
        <w:pStyle w:val="Style13"/>
        <w:keepLines/>
        <w:rPr>
          <w:rFonts w:ascii="Arial Cyr" w:hAnsi="Arial Cyr" w:eastAsia="Arial Cyr" w:cs="Arial Cyr"/>
          <w:sz w:val="12"/>
          <w:szCs w:val="12"/>
        </w:rPr>
      </w:pPr>
      <w:r>
        <w:rPr>
          <w:rFonts w:eastAsia="Arial Cyr" w:cs="Arial Cyr"/>
          <w:sz w:val="12"/>
          <w:szCs w:val="12"/>
        </w:rPr>
      </w:r>
    </w:p>
    <w:p>
      <w:pPr>
        <w:pStyle w:val="Style13"/>
        <w:keepLines/>
        <w:rPr/>
      </w:pPr>
      <w:r>
        <w:rPr/>
      </w:r>
    </w:p>
    <w:p>
      <w:pPr>
        <w:pStyle w:val="Style13"/>
        <w:keepLines/>
        <w:rPr/>
      </w:pPr>
      <w:r>
        <w:rPr/>
      </w:r>
    </w:p>
    <w:p>
      <w:pPr>
        <w:pStyle w:val="Style13"/>
        <w:keepLines/>
        <w:rPr/>
      </w:pPr>
      <w:r>
        <w:rPr/>
      </w:r>
    </w:p>
    <w:p>
      <w:pPr>
        <w:pStyle w:val="Style13"/>
        <w:keepLines/>
        <w:rPr/>
      </w:pPr>
      <w:r>
        <w:rPr/>
      </w:r>
    </w:p>
    <w:p>
      <w:pPr>
        <w:pStyle w:val="Style13"/>
        <w:keepLines/>
        <w:rPr/>
      </w:pPr>
      <w:r>
        <w:rPr/>
        <w:t>12.Основные направления анализа социокультурного освоения мира. Марксизм. Человек и общество. Человек как субъект обществен но-исторического процесса и его критерий.</w:t>
      </w:r>
    </w:p>
    <w:p>
      <w:pPr>
        <w:pStyle w:val="Normal"/>
        <w:keepNext w:val="true"/>
        <w:keepLines/>
        <w:tabs>
          <w:tab w:val="clear" w:pos="708"/>
          <w:tab w:val="left" w:pos="284" w:leader="none"/>
        </w:tabs>
        <w:jc w:val="both"/>
        <w:rPr/>
      </w:pPr>
      <w:r>
        <w:rPr>
          <w:rFonts w:eastAsia="Arial Cyr" w:cs="Arial Cyr" w:ascii="Arial Cyr" w:hAnsi="Arial Cyr"/>
          <w:sz w:val="12"/>
          <w:szCs w:val="12"/>
        </w:rPr>
        <w:tab/>
        <w:t>Марксизм и его идеи по данному вопросу. Определяющим в человеке является социальное. Человек и общество неразрывны: только в обществе, в рамках конкретных социальных образований, он реализуется как человек, всегда оставаясь "сущностью всех этих социальных образований". Сознание и мышление человека возникают как общественный продукт и, следовательно, оказываются вторичными по отношению к общественному бытию. По мнению марксизма, на этой основе формируются и человеческие материальные и духовные потребности, которые наряду с другими потребностями также определяют сущность человека.</w:t>
      </w:r>
    </w:p>
    <w:p>
      <w:pPr>
        <w:pStyle w:val="Normal"/>
        <w:keepNext w:val="true"/>
        <w:keepLines/>
        <w:tabs>
          <w:tab w:val="clear" w:pos="708"/>
          <w:tab w:val="left" w:pos="284" w:leader="none"/>
        </w:tabs>
        <w:jc w:val="both"/>
        <w:rPr/>
      </w:pPr>
      <w:r>
        <w:rPr>
          <w:rFonts w:eastAsia="Arial Cyr" w:cs="Arial Cyr" w:ascii="Arial Cyr" w:hAnsi="Arial Cyr"/>
          <w:sz w:val="12"/>
          <w:szCs w:val="12"/>
        </w:rPr>
        <w:tab/>
        <w:t>О.Шпенглер. Нем.философ-идеалист, представитель "философии жизни". Культура трактуется им как "организм", который обладает жестким сквозным единством и обособлен от других, подобных ему "организмов". Это означает, что единой общечеловеческой культуры нет и быть не может. Каждому культурному "организму" заранее отмерен определ. срок и умирая он перерождается в цивилизацию, которая по Шпенглеру есть "мертвой протяженностью", "бездушным интеллектом". По своим взглядам О.Шпенглер близок к фашизму, хотя к фашистам и не примкнул.</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Франкфуртская школа".(Ф.ш) Она пыталась сочетать элементы критического подхода Маркса к буржуазной культуре с гегельянскими и фрейдистскими идеями. Понятие "рационализации" трансформируется в одно из центр. понятий философии Ф.ш.: анализ внутр. противоречий "просвещения" становится ключом к пониманию культуры и общества.</w:t>
      </w:r>
    </w:p>
    <w:p>
      <w:pPr>
        <w:pStyle w:val="Normal"/>
        <w:keepNext w:val="true"/>
        <w:keepLines/>
        <w:tabs>
          <w:tab w:val="clear" w:pos="708"/>
          <w:tab w:val="left" w:pos="284" w:leader="none"/>
        </w:tabs>
        <w:jc w:val="both"/>
        <w:rPr/>
      </w:pPr>
      <w:r>
        <w:rPr>
          <w:rFonts w:eastAsia="Arial Cyr" w:cs="Arial Cyr" w:ascii="Arial Cyr" w:hAnsi="Arial Cyr"/>
          <w:sz w:val="12"/>
          <w:szCs w:val="12"/>
        </w:rPr>
        <w:tab/>
        <w:t>М.Вебер. Во всех исследованиях он проводил мысль о рациональности как определяющей черте совр. евр. культуры. Вебер разработал разрабатывал концепцию идеальных типов, рассматриваемых как наиболее удобный способ упорядочения эмпирич. материала.</w:t>
      </w:r>
    </w:p>
    <w:p>
      <w:pPr>
        <w:pStyle w:val="Style13"/>
        <w:keepLines/>
        <w:rPr>
          <w:rFonts w:ascii="Arial Cyr" w:hAnsi="Arial Cyr" w:eastAsia="Arial Cyr" w:cs="Arial Cyr"/>
          <w:sz w:val="12"/>
          <w:szCs w:val="12"/>
        </w:rPr>
      </w:pPr>
      <w:r>
        <w:rPr>
          <w:rFonts w:eastAsia="Arial Cyr" w:cs="Arial Cyr"/>
          <w:sz w:val="12"/>
          <w:szCs w:val="12"/>
        </w:rPr>
      </w:r>
    </w:p>
    <w:p>
      <w:pPr>
        <w:pStyle w:val="Style13"/>
        <w:keepLines/>
        <w:rPr/>
      </w:pPr>
      <w:r>
        <w:rPr/>
      </w:r>
    </w:p>
    <w:p>
      <w:pPr>
        <w:pStyle w:val="Style13"/>
        <w:keepLines/>
        <w:rPr/>
      </w:pPr>
      <w:r>
        <w:rPr/>
      </w:r>
    </w:p>
    <w:p>
      <w:pPr>
        <w:pStyle w:val="Style13"/>
        <w:keepLines/>
        <w:rPr/>
      </w:pPr>
      <w:r>
        <w:rPr/>
      </w:r>
    </w:p>
    <w:p>
      <w:pPr>
        <w:pStyle w:val="Style13"/>
        <w:keepLines/>
        <w:rPr/>
      </w:pPr>
      <w:r>
        <w:rPr/>
      </w:r>
    </w:p>
    <w:p>
      <w:pPr>
        <w:pStyle w:val="Style13"/>
        <w:keepLines/>
        <w:rPr/>
      </w:pPr>
      <w:r>
        <w:rPr/>
        <w:t>14. Гносеологическая концепция марксистской философии.</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Отвергая все формы гносеологического идеализма марксистская теория познания исходит из последовательно-материалистического решения основного вопроса философии, т.е. рассматривает познаваемый материальный мир как существующий вне и независимо от сознания. Основная особенность диалектико-материалистической теории познания определяется тем, что ее развитие осуществляется на основе материалистически истолковываемого тезиса о единстве диалектики, логики и теории познания. Вместе с тем при решении любой проблемы теории познания марксистская философия исходит из представлений о структуре объективной реальности, действительности, также сочетая проблемы теории познания и социального бытия. Марксистская теория познания противостоит идеалистическому и метафизически истолкованному сенсуализму. Результаты мыслительной деятельности не только дают новое знание, непосредственно не содержащиеся в данных чувственности, но и активно влияют на структуру и содержание чувственного познания. Познавательный процесс рассматривается в марксистской философии не только в той форме в какой он осуществляется в голове индивида, но главным образом в форме социально исторического процесса развития знания. Краеугольный камень материалистической теории познания - принцип отражения. Диалектик о - материалистическая теория отражения лежит в фундаменте всей марксистской философии. Диалектический материализм показывает, что специфически человеческое отражение осуществляется в неразрывной связи и на основе активной практической преобразовательной деятельности. История теории познания доказывает, что эта область философии в большей степени чем другие связана с наукой. Гносеологическая интерпретация конкретных научных теорий выступает с одной стороны как приложение некоторых общих принципов теории познания к анализу специальных случаев, с другой - как своеобразная ассимиляция новых научных результатов для уточнения некоторых общих гносеологических постулатов.</w:t>
      </w:r>
    </w:p>
    <w:p>
      <w:pPr>
        <w:pStyle w:val="Style13"/>
        <w:keepLines/>
        <w:rPr/>
      </w:pPr>
      <w:r>
        <w:rPr/>
        <w:t>17.Учение Фихте о соотношении теоретической и практической философии.</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огласно учению Фихте философским может быть названо такое мировоззрение, которое сводит наличное многообразие опыта к единству одного общего начала и затем исчерпывающим образом объясняет и выводит из этого единства все многообразие. Чистый эмпирик, по его мнению, который бы приступил к описанию эпохи, воспринял бы и изложил многие наиболее заметные ее явления, как последние ему представлялись в случайном наблюдении, не будучи уверенным в том, что он охватил их все, и не будучи в состоянии указать какую-либо их связь, кроме их существования в таком-то определенном времени. Философ теоретик, задавшийся таким описанием, установил бы независимо от всякого опыта понятие данной эпохи, которое как понятие, не может быть дано ни в каком опыте, и представил бы те способы, посредством которых это понятие проявляется на опыте, в качестве необходимых явлений данной эпохи; в этом выяснении он вывел бы исчерпывающим образом явления из понятия, показав, как необходимость их взаимной связи вытекает из их общего понятия. Первый бы дал хронику эпохи, и лишь последний бы сделал возможной ее историю.</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Фихте утверждает, что конечное разумное существо не имеет ничего кроме опыта, опыт содержит в себе весь материал его мышления. Философ теоретик стоит под теме же условиями, поэтому кажется непонятным как он может возвысится над опытом. Однако он может отвлекать, т.е. через свободу мышления разделять то, что связано в опыте.</w:t>
      </w:r>
    </w:p>
    <w:p>
      <w:pPr>
        <w:pStyle w:val="Style13"/>
        <w:keepLines/>
        <w:rPr>
          <w:rFonts w:ascii="Arial Cyr" w:hAnsi="Arial Cyr" w:eastAsia="Arial Cyr" w:cs="Arial Cyr"/>
          <w:sz w:val="12"/>
          <w:szCs w:val="12"/>
        </w:rPr>
      </w:pPr>
      <w:r>
        <w:rPr>
          <w:rFonts w:eastAsia="Arial Cyr" w:cs="Arial Cyr"/>
          <w:sz w:val="12"/>
          <w:szCs w:val="12"/>
        </w:rPr>
      </w:r>
    </w:p>
    <w:p>
      <w:pPr>
        <w:pStyle w:val="Style13"/>
        <w:keepLines/>
        <w:rPr/>
      </w:pPr>
      <w:r>
        <w:rPr/>
      </w:r>
    </w:p>
    <w:p>
      <w:pPr>
        <w:pStyle w:val="Style13"/>
        <w:keepLines/>
        <w:rPr/>
      </w:pPr>
      <w:r>
        <w:rPr/>
      </w:r>
    </w:p>
    <w:p>
      <w:pPr>
        <w:pStyle w:val="Style13"/>
        <w:keepLines/>
        <w:rPr/>
      </w:pPr>
      <w:r>
        <w:rPr/>
      </w:r>
    </w:p>
    <w:p>
      <w:pPr>
        <w:pStyle w:val="Style13"/>
        <w:keepLines/>
        <w:rPr/>
      </w:pPr>
      <w:r>
        <w:rPr/>
      </w:r>
    </w:p>
    <w:p>
      <w:pPr>
        <w:pStyle w:val="Style13"/>
        <w:keepLines/>
        <w:rPr/>
      </w:pPr>
      <w:r>
        <w:rPr/>
        <w:t>21. "Философия природы" В. Гегеля</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Философия природы по Гегелю есть учение об идее в форме инобытия, т.е. в форме природы. Гегель придерживается тезиса о неизменности природы. Он отвергал теорию эволюции, утверждая, что "метаморфозе" подвергается лишь понятие как таковое. Во времени развиваются лишь отдельные особи, а не роды. "Философия природы" у Гегеля распадается на три больших раздела: механику, физику и органическую физику.</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В механике Гегель рассматривал ряд важнейших физических категорий - время и пространство, материю как их единство. Из пространства и времени Гегель дедуцировал движение. В механике господствуют категории количества и меры. В космических телах Гегель усматривал единства формы и материи, что ведет к окачествлению материи. Такую материю Гегель рассматривал во втором разделе "Философии природы" - физике.</w:t>
      </w:r>
    </w:p>
    <w:p>
      <w:pPr>
        <w:pStyle w:val="Normal"/>
        <w:keepNext w:val="true"/>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Здесь господствует категория сущности, поскольку речь идет о свойствах материи. Если в механике роль объединяющего начала играло тяготение, то в физике эта роль принадлежит свету. Гегель игнорировал или неверно толковал важнейшие открытия того времени.</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Органическую жизнь Гегель рассматривал в разделе "органическая физика". Противоречие между особью и родом по Гегелю решается посредством гибели индивидуальных живых организмов. Дух снимает это противоречие ибо он бессмертен.</w:t>
      </w:r>
    </w:p>
    <w:p>
      <w:pPr>
        <w:pStyle w:val="Normal"/>
        <w:keepNext w:val="true"/>
        <w:keepLines/>
        <w:tabs>
          <w:tab w:val="clear" w:pos="708"/>
          <w:tab w:val="left" w:pos="284" w:leader="none"/>
        </w:tabs>
        <w:jc w:val="both"/>
        <w:rPr/>
      </w:pPr>
      <w:r>
        <w:rPr>
          <w:rFonts w:eastAsia="Arial Cyr" w:cs="Arial Cyr" w:ascii="Arial Cyr" w:hAnsi="Arial Cyr"/>
          <w:sz w:val="12"/>
          <w:szCs w:val="12"/>
        </w:rPr>
        <w:tab/>
        <w:t xml:space="preserve"> Идеалистическое и метафизическое понимание природы, отрицание идеи развития, ложная трактовка перехода от одних форм движения к другим, отход от причинного объяснения явлений органической жизни - "Философия природы" Гегеля.</w:t>
      </w:r>
    </w:p>
    <w:p>
      <w:pPr>
        <w:pStyle w:val="Style13"/>
        <w:keepLines/>
        <w:rPr>
          <w:rFonts w:ascii="Arial Cyr" w:hAnsi="Arial Cyr" w:eastAsia="Arial Cyr" w:cs="Arial Cyr"/>
          <w:sz w:val="12"/>
          <w:szCs w:val="12"/>
        </w:rPr>
      </w:pPr>
      <w:r>
        <w:rPr>
          <w:rFonts w:eastAsia="Arial Cyr" w:cs="Arial Cyr"/>
          <w:sz w:val="12"/>
          <w:szCs w:val="12"/>
        </w:rPr>
      </w:r>
    </w:p>
    <w:p>
      <w:pPr>
        <w:pStyle w:val="Style13"/>
        <w:keepLines/>
        <w:rPr/>
      </w:pPr>
      <w:r>
        <w:rPr/>
      </w:r>
    </w:p>
    <w:p>
      <w:pPr>
        <w:pStyle w:val="Style13"/>
        <w:keepLines/>
        <w:rPr/>
      </w:pPr>
      <w:r>
        <w:rPr/>
      </w:r>
    </w:p>
    <w:p>
      <w:pPr>
        <w:pStyle w:val="Style13"/>
        <w:keepLines/>
        <w:rPr/>
      </w:pPr>
      <w:r>
        <w:rPr/>
      </w:r>
    </w:p>
    <w:p>
      <w:pPr>
        <w:pStyle w:val="Style13"/>
        <w:keepLines/>
        <w:rPr/>
      </w:pPr>
      <w:r>
        <w:rPr/>
      </w:r>
    </w:p>
    <w:p>
      <w:pPr>
        <w:pStyle w:val="Style13"/>
        <w:keepLines/>
        <w:rPr/>
      </w:pPr>
      <w:r>
        <w:rPr/>
      </w:r>
    </w:p>
    <w:p>
      <w:pPr>
        <w:pStyle w:val="Style13"/>
        <w:keepNext w:val="false"/>
        <w:keepLines/>
        <w:rPr/>
      </w:pPr>
      <w:r>
        <w:rPr/>
        <w:t>22. Украинская философия 19 - 20 вв.</w:t>
      </w:r>
    </w:p>
    <w:p>
      <w:pPr>
        <w:pStyle w:val="Normal"/>
        <w:keepLines/>
        <w:tabs>
          <w:tab w:val="clear" w:pos="708"/>
          <w:tab w:val="left" w:pos="284" w:leader="none"/>
        </w:tabs>
        <w:jc w:val="both"/>
        <w:rPr/>
      </w:pPr>
      <w:r>
        <w:rPr>
          <w:rFonts w:eastAsia="Arial Cyr" w:cs="Arial Cyr" w:ascii="Arial Cyr" w:hAnsi="Arial Cyr"/>
          <w:sz w:val="12"/>
          <w:szCs w:val="12"/>
        </w:rPr>
        <w:t>19 в. Лодий - философия,логика. Памфил Юркевич - "Идея", "Сердце и его значение в дух. жизни человека", "Из науки о человеч. духе", "Материализм и его задачи в философии". Идеи: 1.Критикует как объективный идеализм,так и материализм. Материализм - за то,что он поверхностный не может объяснить многие вещи. Поэтому он хорош в науках,но не применим к душе. А идеализм - за абстрактность и за оторванность от реальности. 2.Идея. В нашем мышлении есть неск. форм:представления - субъективные,понятия - обобщение - выражают объективную сторону. А в идеи они сходятся. 3.Фил-я сердца: Там, где касается дело общего, закономерного, очевидного - сердце не вмешивается,там действ. разум. Но когда речь идёт о конкретном,единичном субъективном “Я”, тут действует сердце. 4.Человек и общество взаимосвязаны. Человек должен помогать обществу.</w:t>
      </w:r>
    </w:p>
    <w:p>
      <w:pPr>
        <w:pStyle w:val="Normal"/>
        <w:keepLines/>
        <w:tabs>
          <w:tab w:val="clear" w:pos="708"/>
          <w:tab w:val="left" w:pos="284" w:leader="none"/>
        </w:tabs>
        <w:jc w:val="both"/>
        <w:rPr/>
      </w:pPr>
      <w:r>
        <w:rPr>
          <w:rFonts w:eastAsia="Arial Cyr" w:cs="Arial Cyr" w:ascii="Arial Cyr" w:hAnsi="Arial Cyr"/>
          <w:sz w:val="12"/>
          <w:szCs w:val="12"/>
        </w:rPr>
        <w:tab/>
        <w:t xml:space="preserve">Алекс.Потебня. Рассматривает общее между миром и наукой. 1.Язык носит общ.характер. 2.Язык не просто выражает мысль,он формирует и создаёт её. 3.Между миром и человеком стоит язык.Франко: 1."История антич. фил-ии "Немец.философия" 2.-этическая 3.-эволюция человечества,прогресс. 1.Отношение к совр. фил-ии. Относит себя к позитивистам: ориентация на науку, развитие логики, исп.рациональных методов познания. 2.Отн.к материализму - положит. 3.Каждое новое социальное изменение должно быть совершено на подготовленной почве. 4.Сущ.прогресс и регресс, причём прогресс не может охватить всё человеческое. 5.Критикует призывы к насилию. 6.Критикует Маркса за диктатуру:любая диктатура, как и государство приводит к вседозволенности. 7.Национальное и межнациональное. Нац. самореализация человека явл. составляющ. моментом межнац. разв. личности и межн. связей. XX вв. </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Вячеслав Липинский "Письма к братьям земледельцам", "Украина на переломе". 1.Ценности гос-ва создаются элитой,она же поддерживает функциональное существование. 2.В истории нельзя перепрыгивать через ступеньку(приверженец конституц. монархии). Так называемая демократия - расшатает гос-во. 3.Нация без гос-ва - не существует. 4.Единство народа не в каких-либо частных проблемах,а в общенациональных интересах. Лесевич - позитивист(эмпириокритицизм), Чижевский, Мирчук.</w:t>
      </w:r>
    </w:p>
    <w:p>
      <w:pPr>
        <w:pStyle w:val="Style13"/>
        <w:keepNext w:val="false"/>
        <w:keepLines/>
        <w:rPr/>
      </w:pPr>
      <w:r>
        <w:rPr/>
        <w:t>22а. "Философия духа" В. Гегеля. (Основные идеи и положения).</w:t>
      </w:r>
    </w:p>
    <w:p>
      <w:pPr>
        <w:pStyle w:val="Normal"/>
        <w:keepLines/>
        <w:tabs>
          <w:tab w:val="clear" w:pos="708"/>
          <w:tab w:val="left" w:pos="284" w:leader="none"/>
        </w:tabs>
        <w:jc w:val="both"/>
        <w:rPr/>
      </w:pPr>
      <w:r>
        <w:rPr>
          <w:rFonts w:eastAsia="Arial Cyr" w:cs="Arial Cyr" w:ascii="Arial Cyr" w:hAnsi="Arial Cyr"/>
          <w:sz w:val="12"/>
          <w:szCs w:val="12"/>
        </w:rPr>
        <w:tab/>
        <w:t xml:space="preserve"> Среди множества представителей немецкого классического идеализма Гегель выделяется обостренным вниманием к истории духовной культуры. уже в ранних сочинениях Гегель толкует иудаизм, античной религии, христианство как ряд закономерно сменяющих друг друга ступеней развития духа. Воплощаясь в последовательно сменяющих друг друга образах культуры, безличный, мировой дух одновременно познает себя как творца. Духовное развитие индивида воспроизводит стадии самопознания мирового духа, начиная с акта наименования чувственно-данных вещей и кончая абсолютным знанием, т.е. знанием науки, нравственности, религии и искусства. По Гегелю дух просыпается в человеке к самосознанию сначала в виде слова, речи, языка. Материальная культура, цивилизация предстают как производные формы воплощения той же творческой силы духа. Философия духа далее развертывается в философии права. Развитое в философии право учение об объективном духе оказала громадное влияние на последующее развитие философии и социологии.</w:t>
      </w:r>
    </w:p>
    <w:p>
      <w:pPr>
        <w:pStyle w:val="Style13"/>
        <w:keepNext w:val="false"/>
        <w:keepLines/>
        <w:rPr/>
      </w:pPr>
      <w:r>
        <w:rPr/>
        <w:t>23. Гегелевская диалектика и диалектический метод Гегеля</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Наиболее полно диалектика и диалектический метод Гегеля изложен в его труде "Наука логики".</w:t>
      </w:r>
    </w:p>
    <w:p>
      <w:pPr>
        <w:pStyle w:val="Normal"/>
        <w:keepLines/>
        <w:tabs>
          <w:tab w:val="clear" w:pos="708"/>
          <w:tab w:val="left" w:pos="284" w:leader="none"/>
        </w:tabs>
        <w:jc w:val="both"/>
        <w:rPr/>
      </w:pPr>
      <w:r>
        <w:rPr>
          <w:rFonts w:eastAsia="Arial Cyr" w:cs="Arial Cyr" w:ascii="Arial Cyr" w:hAnsi="Arial Cyr"/>
          <w:sz w:val="12"/>
          <w:szCs w:val="12"/>
        </w:rPr>
        <w:tab/>
        <w:t xml:space="preserve"> Центральное место в диалектике Гегеля занимает категория противоречия, как единства взаимоисключающих и одновременно взаимопредполагающих противоположностей (полярных понятий). Противоречие понимается здесь как двигатель развития духа вообще. Движение это восходит от абстрактного к конкретному, ко все более полному истинному результату. Противоречие по Гегелю не следует понимать лишь в виде апории, т.е. в виде логически неразрешенного противоречия: его следует понимать более глубоко и конкретно, когда исходное противоречие одновременно и осуществляется и снимается.</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Однако диалектика Гегеля заключена в идеалистическую оболочку. Идеализм в философии Гегеля противоречил его собственным диалектическим идеям. Он признавал завершенность развития мира и познания, считая, что высшая точка развития мира это состояние современной ему Германии. Гегель распространяет принципа развития только на идеальные явления, примиряется с существующим и оправдывает его.</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26. Философские и научные парадигмы микро и мегамира.</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Микро и мегамир одна из древнейших натурфилософских концепций, выраженная уже в космогонической мифологеме "вселенского прачеловека", который дал начало всему живому и неживому на земле. В демифологизированом виде аналогия микро и мегамира в натурфилософии досократиков, особенно в традиции космологического биоморфизма (Анаксимен, Гераклит), но также у Демокрита, у которого впервые встречается сочетание - "человек-это малый мир".</w:t>
      </w:r>
    </w:p>
    <w:p>
      <w:pPr>
        <w:pStyle w:val="Normal"/>
        <w:keepLines/>
        <w:tabs>
          <w:tab w:val="clear" w:pos="708"/>
          <w:tab w:val="left" w:pos="284" w:leader="none"/>
        </w:tabs>
        <w:jc w:val="both"/>
        <w:rPr/>
      </w:pPr>
      <w:r>
        <w:rPr>
          <w:rFonts w:eastAsia="Arial Cyr" w:cs="Arial Cyr" w:ascii="Arial Cyr" w:hAnsi="Arial Cyr"/>
          <w:sz w:val="12"/>
          <w:szCs w:val="12"/>
        </w:rPr>
        <w:tab/>
        <w:t xml:space="preserve"> Аналогия между микро и мегамиром амбивалентна: при аргументации от макрокосмоса к микрокосмосу она может вести к натуралистической антропологии и растворению человека в космосе, при аргументации от микрокосмоса к макрокосмосу нередко постулируется космическая душа или ум (Платон, стоицизм), часто отождествляемые с имманентным космическим панкосмическим богом (какое место в мире занимает бог, такое в человеке - дух, какое в мире - материя, такое в нас - тело). При этом познание мира или божества нередко выступает как самопознание.</w:t>
      </w:r>
    </w:p>
    <w:p>
      <w:pPr>
        <w:pStyle w:val="Normal"/>
        <w:keepLines/>
        <w:tabs>
          <w:tab w:val="clear" w:pos="708"/>
          <w:tab w:val="left" w:pos="284" w:leader="none"/>
        </w:tabs>
        <w:jc w:val="both"/>
        <w:rPr/>
      </w:pPr>
      <w:r>
        <w:rPr>
          <w:rFonts w:eastAsia="Arial Cyr" w:cs="Arial Cyr" w:ascii="Arial Cyr" w:hAnsi="Arial Cyr"/>
          <w:sz w:val="12"/>
          <w:szCs w:val="12"/>
        </w:rPr>
        <w:tab/>
        <w:t xml:space="preserve"> Идея человека как микромира, отражающего в себе универсум спорадически всплывает в греческой патристике. Мистический характер носят концепции микро и мегамира в средневековой еврейской философии. В эпоху Возрождения идея микро и мегамира переживает последний расцвет. Она служит обоснованием новой антропологии у Пико делла Мирандолы, пронизывает всю традицию нем. мистики до Гегеля, вступает в открытый конфликт с творцами новой картины мира (Кеплер, Гасенди). В эпоху механицизма ( 17 - 18 вв.) биоморфно анимистическое учение о макро и мегамире изгоняется за пределы научного знания. Некоторое возрождение наблюдается в нем. неогуманизме и романтизме с кульминацией в учении Шопенгауэра о мировой воле, затем в теософии кон. 19 - нач. 20 вв. - с подчеркиванием эволюции параллелизма.</w:t>
      </w:r>
    </w:p>
    <w:p>
      <w:pPr>
        <w:pStyle w:val="Style13"/>
        <w:keepNext w:val="false"/>
        <w:keepLines/>
        <w:rPr/>
      </w:pPr>
      <w:r>
        <w:rPr/>
        <w:t>27. Логические основания кибернетики.</w:t>
      </w:r>
    </w:p>
    <w:p>
      <w:pPr>
        <w:pStyle w:val="Normal"/>
        <w:keepLines/>
        <w:tabs>
          <w:tab w:val="clear" w:pos="708"/>
          <w:tab w:val="left" w:pos="284" w:leader="none"/>
        </w:tabs>
        <w:jc w:val="both"/>
        <w:rPr/>
      </w:pPr>
      <w:r>
        <w:rPr>
          <w:rFonts w:eastAsia="Arial Cyr" w:cs="Arial Cyr" w:ascii="Arial Cyr" w:hAnsi="Arial Cyr"/>
          <w:sz w:val="12"/>
          <w:szCs w:val="12"/>
        </w:rPr>
        <w:tab/>
        <w:t>Теоретической основой возникновения К. является обнаружение общности законов управления во всех областях. Для того, чтобы осуществить управление автоматически, без участия человека, необходимо было создать технические системы нового типа, которые могли бы воспринимать и обрабатывать информацию о ходе производственного процесса и на этой основе вырабатывать необходимые команды-сигналы регулирования, управления материальным производством. К. исследует мышление с помощью моделирования логических процессов в ЭВМ и др. кибернетических устройствах. К. исследует мышление посредством моделирования структуры мозга и нейро-физиологических процессов. Кибернетика занимается изучением систем любой природы, способных воспринимать, хранить и перерабатывать информацию и использовать ее для управления-регулирования. При этом кибернетика широко пользуется математическим методом и стремится к получению конкретных рез-тов, позволяющих анализировать такого рода системы (восстанавливать их устр-во на основании опыта обращения с ними), так и синтезировать их(рассчитывать схемы систем, способных осуществлять заданные действия). Z В июле 1945 года журнал "Атлантик монтли" поместил статью доктора Ваневара Буша, в которой рассказывалось о придуманной им вычислительной системе МИМЕКС. Размышляя о том, каким образом человеческий мозг ухитряется извлечь нужную информацию из памяти, переполненной разнообразными сведениями, он пришел к идее ассоциативного процессора. Отыскивать необходимые данные следует не по координатами их местонахождения, а по отличительным чертам самих данных - такова была его основная мысль. Z С усложнением и увеличением решаемых проблем, возникла задача улучшения качества и уменьшения времени решения, что привело к тому что все более сложные логические операции перекладывались на машину. Это сказалось на характере тех задач, которые решают ЭВМ. Сейчас большинство заданий, которые требуют долгой кропотливой работы, либо наоборот: быстрой и точной, легло на "плечи" ЭВМ.</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28. Перспективы и пределы кибернетического "мышле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Мышление - это свойство высокоорганизованной материи, свойство мозга. Машина не сможет смоделировать данный процесс, потому что в ней осуществляются низшие формы движения материи.Машина хорошо работает лишь в той области, которая имеет определенные законы, математические закономерности.Перспективы - существует экспертная система (система специалистов), развивает метод опознавания объектов, речи, естественного языка, голос, нечеткая логика, теория сложной информационной системы. Требуется верный философский подход к моделированию мышления: кибернетическая машина стимулирует человеческий процесс мышления. Большинство людей считает, что кибернетический мозг - это застывшая конструкция, состоящая из проводников и полупроводников, которые накапливают остаточную намагниченность. Живет пока есть ток. Мало кто вспоминает что человеческий мозг без кислорода живёт около 5 минут, а потом если его носитель не погиб, информация стирается полностью либо кусками. Начиная с 85 г. ведущие компании стали проводить исследования в области био-чипов - живых организмов, которые могут решать логические задачи. Z Принцип их действия основан на следующем: молекула протеина, после определённых мутаций, способна запомнить воздействие светом на неопределенно большое время. Так каждая молекула способна запомнить один бит информации: 1 или 0. Поскольку число молекул даже в 1мм^3 очень велико, можно представить, какое количество информации способен запомнить такой объём био-чипа. Z Исследователи говорят, что созданные на базе био-чипов компьютеры обладают интеллектом 5-7 летнего человека и способных самообучению. Последняя их способность говорит о том, что ученые создали нечто, что почти не уступает человеческому мозгу, который до сих пор является лучшим "компьютером". Z Опасность появления новых компьютеров в том, что они способны к воспроизводству простым выращиванием в пробирках молекул протеина.</w:t>
      </w:r>
    </w:p>
    <w:p>
      <w:pPr>
        <w:pStyle w:val="Style13"/>
        <w:keepNext w:val="false"/>
        <w:keepLines/>
        <w:rPr/>
      </w:pPr>
      <w:r>
        <w:rPr/>
        <w:t>29. Философские аспекты деятельности человеческого мозга.</w:t>
      </w:r>
    </w:p>
    <w:p>
      <w:pPr>
        <w:pStyle w:val="Normal"/>
        <w:keepLines/>
        <w:tabs>
          <w:tab w:val="clear" w:pos="708"/>
          <w:tab w:val="left" w:pos="284" w:leader="none"/>
        </w:tabs>
        <w:jc w:val="both"/>
        <w:rPr/>
      </w:pPr>
      <w:r>
        <w:rPr>
          <w:rFonts w:eastAsia="Arial Cyr" w:cs="Arial Cyr" w:ascii="Arial Cyr" w:hAnsi="Arial Cyr"/>
          <w:sz w:val="12"/>
          <w:szCs w:val="12"/>
        </w:rPr>
        <w:t>Выяснение сущности человеческого мозга на пути анализа взаимоотношения материи и сознания выводит на рассмотрение двух вопросов. Один из них: как наши мысли относятся к окружающему нас миру, к объекту познания? Второй вопрос: как наши мысли относятся к мозгу как к органу познания, чем они отличаются от материальных процессов возбуждения и торможения структур мозга? Z Оба вопроса являются частными по отношению к общей проблеме взаимоотношения материи и сознания: их решение должно привести к решению общей проблемы. В советской философской и психологической литературе первый вопрос называется "гносеологическим аспектом" общей проблемы, второй-"онтологическим аспектом". Первый вопрос решается в нашей литературе однозначно:наши мысли есть субъективные, специфически человеческие образы познаваемой действительности. Окружающий нас материальный мир - объект познания. Образы этого объекта в человеческом мозгу и есть сознание, наши мысли. В отношении сознания к объекту познания обнаруживается как сходство образа с объектом, так и качественное различие. Сходство в том, что образ есть своего рода снимок с объекта, его приблизительно верная копия в человеческом мозгу. Различие в том, что сознание это не сам объект, а лишь его осмысленный(идеальный) образ. Все наши понятия, суждения не обладают теми свойствами, которые присущи предметам и явлениям природы. Мысли нельзя ни увидеть, ни понюхать и т.д. Сознание относится к объекту познания как единство противоположностей.</w:t>
      </w:r>
    </w:p>
    <w:p>
      <w:pPr>
        <w:pStyle w:val="Style13"/>
        <w:keepNext w:val="false"/>
        <w:keepLines/>
        <w:rPr/>
      </w:pPr>
      <w:r>
        <w:rPr/>
        <w:t>30.Человеческий мозг как космическая проблема.</w:t>
      </w:r>
    </w:p>
    <w:p>
      <w:pPr>
        <w:pStyle w:val="Normal"/>
        <w:keepLines/>
        <w:tabs>
          <w:tab w:val="clear" w:pos="708"/>
          <w:tab w:val="left" w:pos="284" w:leader="none"/>
        </w:tabs>
        <w:jc w:val="both"/>
        <w:rPr/>
      </w:pPr>
      <w:r>
        <w:rPr>
          <w:rFonts w:eastAsia="Arial Cyr" w:cs="Arial Cyr" w:ascii="Arial Cyr" w:hAnsi="Arial Cyr"/>
          <w:sz w:val="12"/>
          <w:szCs w:val="12"/>
        </w:rPr>
        <w:tab/>
        <w:t xml:space="preserve"> Древние были правы - самая большая это скорость человеческой мысли, ничто не может сравниться с ней. Для неё нет ограничений в пространстве-времени. Уникальность человеческого мозга в том, что он ставит под сомнение сами причины своего существования и функционирования. Можно сказать, что человеческий мозг на данном этапе своей эволюции имеет больше достижений в области разрушения чем созидания. Наступательный потенциал позволяет разрушить не одну планету. Это значит, что свойства и наклонности человека уже могут ощутимо влиять не только на благополучие нашей родной планеты - от него начинает зависеть и космическое пространство.</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Человек заявил о себе во вселенском масштабе с выходом в космос. Человечество покидает свою колыбель - Землю и стремится в звёздам навстречу неизвестному, новым испытаниям, чтобы подняться на следующую ступень лестницы эволюции.</w:t>
      </w:r>
    </w:p>
    <w:p>
      <w:pPr>
        <w:pStyle w:val="Normal"/>
        <w:keepLines/>
        <w:tabs>
          <w:tab w:val="clear" w:pos="708"/>
          <w:tab w:val="left" w:pos="284" w:leader="none"/>
        </w:tabs>
        <w:jc w:val="both"/>
        <w:rPr/>
      </w:pPr>
      <w:r>
        <w:rPr>
          <w:rFonts w:eastAsia="Arial Cyr" w:cs="Arial Cyr" w:ascii="Arial Cyr" w:hAnsi="Arial Cyr"/>
          <w:sz w:val="12"/>
          <w:szCs w:val="12"/>
        </w:rPr>
        <w:tab/>
        <w:t>Проблему человеческого мозга в космическом масштабе поднимали и средневековые теологи, но они пытались оставить его на "грешной" земле. Z Писатели фантасты помещают своих героев в сложные, а порой комические ситуации, где человек уже не может оставаться тем, кем был. Он либо погибает, либо открывает для себя новое понимание своей роли во Вселенной. Каждый писатель выступает здесь с позиций философа, показывая свой взгляд на ту или иную проблему сосуществования человека и Вечности.</w:t>
      </w:r>
    </w:p>
    <w:p>
      <w:pPr>
        <w:pStyle w:val="Style13"/>
        <w:keepNext w:val="false"/>
        <w:keepLines/>
        <w:rPr/>
      </w:pPr>
      <w:r>
        <w:rPr/>
        <w:t>31. Становление методологии как науки. Предмет методологии, природа методологического 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Методология - совокупность познавательных средств, методов, приемов, используемых в какой-либо науке. Область знания, изучающая средства, предпосылки и принципы организации познавательной и практической преобразующей деятельности. Делая объектом анализа ту деятельность, в ходе которой вырабатывается предметное знание, методология науки выступает как одна из форм самопознания и самознания науки. Методология вскрывает и анализирует деятельность, обретающую в знании законченные формы. Отправляясь от всеобщих характеристик познавательной деятельности (предм. гносеологии), методология фокусируется на особенном, на том, как они воплощаются в конкретных познавательных ситуациях и сферах познания. Совр. методология выполняет два типа функций. 1- она выявляет смысл научной деятельности и ее взаимоотношения с другими сферами деятельности, т.е. рассм. науку с точки зрения практики, общества, культуры, человека. Это - философск. проблематика. 2методология решает задачи совершенствования, рационализации научн. деятельн., выходя за рамки философии, хотя и опираясь на нее. Проблемы, изуч. методологией: описание и анализ этапов науки; выявление сферы применимости отдельных процедур и методов (объяснение, доказательство, эксперимент); анализ исследовательских принципов, подходов и концепций (редукционизм, элементаризм, системный подход и др.).</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32.Цивилизации и культуры: тождество и различие, перспективы и пределы</w:t>
      </w:r>
    </w:p>
    <w:p>
      <w:pPr>
        <w:pStyle w:val="Normal"/>
        <w:keepLines/>
        <w:tabs>
          <w:tab w:val="clear" w:pos="708"/>
          <w:tab w:val="left" w:pos="284" w:leader="none"/>
        </w:tabs>
        <w:jc w:val="both"/>
        <w:rPr/>
      </w:pPr>
      <w:r>
        <w:rPr>
          <w:rFonts w:eastAsia="Arial Cyr" w:cs="Arial Cyr" w:ascii="Arial Cyr" w:hAnsi="Arial Cyr"/>
          <w:sz w:val="12"/>
          <w:szCs w:val="12"/>
        </w:rPr>
        <w:tab/>
        <w:t xml:space="preserve"> Для философии культуры 20в. в отличие от 18 и 19 вв., в которых культура и цивилизация чаще всего мыслились почти полными синонимами, характерно постепенное разведение этих двух понятий, первое из которых продолжает оставаться символом всего позитивного в этой ранее неделимой области, а второе в большинстве случаев получает нейтральную оценку, а порой и прямой негативный смысл. Цивилизация - синоним материальной культуры,способствует достижению изобилия материальных благ. Вместе с тем техника,материальное изобилие сами по себе еще не означают собственно культурного,духовного расцвета.Они не могут быть оценены как нравственные или же как безнравственные: они нейтральны. Культурная значимость технических завоеваний зависит от того, в каком ценностном контексте они используются. Понятие цивилизации чаще всего связывается именно с культурно-нейтральным по своей природе развитием техники,которую можно использовать в самых разнообразных целях. Понятие культуры, наоборот, максимально сблизилось с понятием именно духовного прогресса. Цивилизация - это преобразованный человеком мир материальных объектов, а культура - это внутреннее достояние самого человека, его духовного развития. К негативным качествам цивилизации обычно относят ее тенденцию к стандартизации мышления, ориентацию на абсолютную верность общепринятых истин, свойственную ей низкую оценку независимости и оригинальности индивидуального мышления. Если культура, формирует совершенную личность, то цивилизация формирует идеального законопослушного члена общества, довольствующегося представляемыми ему благами. Тенденции: человечество должно вернуться к естественным формам психического соприкосновения с миром. Человек - пленник символических культур, из-за которых он не в состоянии разглядеть свое естество). Отождествление культуры с рациональным обучением чревато также и тем, что этот путь ведет к унификации понятия культуры.</w:t>
      </w:r>
    </w:p>
    <w:p>
      <w:pPr>
        <w:pStyle w:val="Style13"/>
        <w:keepNext w:val="false"/>
        <w:keepLines/>
        <w:rPr/>
      </w:pPr>
      <w:r>
        <w:rPr/>
        <w:t>33. Личность.Свобода.Ценности.Ценностные структуры личности и свободы.</w:t>
      </w:r>
    </w:p>
    <w:p>
      <w:pPr>
        <w:pStyle w:val="Normal"/>
        <w:keepLines/>
        <w:tabs>
          <w:tab w:val="clear" w:pos="708"/>
          <w:tab w:val="left" w:pos="284" w:leader="none"/>
        </w:tabs>
        <w:jc w:val="both"/>
        <w:rPr/>
      </w:pPr>
      <w:r>
        <w:rPr>
          <w:rFonts w:eastAsia="Arial Cyr" w:cs="Arial Cyr" w:ascii="Arial Cyr" w:hAnsi="Arial Cyr"/>
          <w:sz w:val="12"/>
          <w:szCs w:val="12"/>
        </w:rPr>
        <w:tab/>
        <w:t xml:space="preserve"> Индивид - продукт общественных отношений - отдельно взятый представитель человеческого рода. Индивидуальность - система унаследованных и приобретенных признаков, социальных свойств, присущих конкретному человеку и в своей совокупности и взаимосвязи характеризующих его самобытность, неповторимость, исключительность.</w:t>
      </w:r>
    </w:p>
    <w:p>
      <w:pPr>
        <w:pStyle w:val="Normal"/>
        <w:keepLines/>
        <w:tabs>
          <w:tab w:val="clear" w:pos="708"/>
          <w:tab w:val="left" w:pos="284" w:leader="none"/>
        </w:tabs>
        <w:jc w:val="both"/>
        <w:rPr/>
      </w:pPr>
      <w:r>
        <w:rPr>
          <w:rFonts w:eastAsia="Arial Cyr" w:cs="Arial Cyr" w:ascii="Arial Cyr" w:hAnsi="Arial Cyr"/>
          <w:sz w:val="12"/>
          <w:szCs w:val="12"/>
        </w:rPr>
        <w:tab/>
        <w:t>Человек - это социальное качество всех индивидов, характеризующее общее основание их бытия.Личность - это социальное качество индивида, она есть индивидуальная форма проявления, существования, функционирования всей системы общественных отношений, форма проявления, субъективное бытие человеческой сущности.</w:t>
      </w:r>
    </w:p>
    <w:p>
      <w:pPr>
        <w:pStyle w:val="Normal"/>
        <w:keepLines/>
        <w:tabs>
          <w:tab w:val="clear" w:pos="708"/>
          <w:tab w:val="left" w:pos="284" w:leader="none"/>
        </w:tabs>
        <w:jc w:val="both"/>
        <w:rPr/>
      </w:pPr>
      <w:r>
        <w:rPr>
          <w:rFonts w:eastAsia="Arial Cyr" w:cs="Arial Cyr" w:ascii="Arial Cyr" w:hAnsi="Arial Cyr"/>
          <w:sz w:val="12"/>
          <w:szCs w:val="12"/>
        </w:rPr>
        <w:tab/>
        <w:t>Отдельный человек не может быть полностью независим от внешних условий, как природных, так и общественных. Подлинная свобода личности состоит не просто в освобождении ее от чего-то, а в положительной возможности всестороннего развития и проявления своих способностей, сущностных сил и человеческих качеств.Ценность - это факт культуры, и она социальна по своей сути; это функциональный и при этом обьективно-субьективный феномен. Человек со своими социально обусловленными и индивидуально выраженными качествами: интеллектуальными, эмоциональными, волевыми. Свойства присущие Л. не являются врожденными, они определяются социальным образом жизни и самосознающего разума. Л. поэтому есть всегда общественно развитый человек.Главным результирующим свойством Л. выступает мировоззрение. Ценности - для каждой личности индивидуальны, хотя существуют так же и общие ценности наложенные воспитанием, моралью и т.д. Свобода - Необходимость - взаимоотношение межу деятельностью людей и объективными законами природы. Свобода ограничивается природой из-за недостатка знаний , зависимостью от людей господствующих над ними. Полностью свободного человека быть не может, свободная же личность может существовать.</w:t>
      </w:r>
    </w:p>
    <w:p>
      <w:pPr>
        <w:pStyle w:val="Style13"/>
        <w:keepNext w:val="false"/>
        <w:keepLines/>
        <w:rPr/>
      </w:pPr>
      <w:r>
        <w:rPr/>
        <w:t>34. Философские основания социальной прогностики.</w:t>
      </w:r>
    </w:p>
    <w:p>
      <w:pPr>
        <w:pStyle w:val="Normal"/>
        <w:keepLines/>
        <w:tabs>
          <w:tab w:val="clear" w:pos="708"/>
          <w:tab w:val="left" w:pos="284" w:leader="none"/>
        </w:tabs>
        <w:jc w:val="both"/>
        <w:rPr/>
      </w:pPr>
      <w:r>
        <w:rPr>
          <w:rFonts w:eastAsia="Arial Cyr" w:cs="Arial Cyr" w:ascii="Arial Cyr" w:hAnsi="Arial Cyr"/>
          <w:sz w:val="12"/>
          <w:szCs w:val="12"/>
        </w:rPr>
        <w:tab/>
        <w:t xml:space="preserve"> Прогнозирование как одна из форм предвидения научного в социальной сфере находится во взаимосвязи с целеполаганием, планированием, программированием, проектированием, управлением. Но нередко обратная связь приводит к самоосуществлению и саморазрушению прогноза путем действий с учетом последнего. Так, предсказание успеха может вызвать мобилизацию сил, воодушевление, а предсказание катастрофы способно вызвать панику и обострить ситуацию, но может вызвать панику и обострить ситуацию, но может вызвать своевременное вмешательство и ликвидацию угрозы. Отсюда методологическая ориентация прогнозирования управляемых социальных явлений на оценку вероятного (при условии сохранения наблюдаемых тенденций) и желательно (при условии заранее заданных норм) состояния объекта с целью оптимизации принимаемых решений . Соответственно разрабатываются поисковый и нормативный прогнозы. Различают три способа прогнозирования (экстраполяция, моделирование, экспертиза) Применяются методы аналогии, индукции, дедукции, статистические, социологические, экономические методы. Теория и практика прогнозирования часто называются прогностикой, но в узком смысле прогностика - наука о законах и способах разработки прогнозов. Основная задача прогностики развитие специальной методологии Прогнозирования с целью повышения эффективности методов и техники разработки прогнозов. В проблематику прогностики входит изучение особенностей прогнозирования как особого научного исследования, принципов оптимального подбора методов прогнозирования, способов оценки достоверности прогнозов, принципов использования для разработки прогнозов выводов теории вероятностей, теории игр, исследования операций и др.</w:t>
      </w:r>
    </w:p>
    <w:p>
      <w:pPr>
        <w:pStyle w:val="Style13"/>
        <w:keepNext w:val="false"/>
        <w:keepLines/>
        <w:rPr/>
      </w:pPr>
      <w:r>
        <w:rPr/>
        <w:t>35. Становление глобальности как интегративного научного направления</w:t>
      </w:r>
    </w:p>
    <w:p>
      <w:pPr>
        <w:pStyle w:val="Normal"/>
        <w:keepLines/>
        <w:tabs>
          <w:tab w:val="clear" w:pos="708"/>
          <w:tab w:val="left" w:pos="284" w:leader="none"/>
        </w:tabs>
        <w:jc w:val="both"/>
        <w:rPr/>
      </w:pPr>
      <w:r>
        <w:rPr>
          <w:rFonts w:eastAsia="Arial Cyr" w:cs="Arial Cyr" w:ascii="Arial Cyr" w:hAnsi="Arial Cyr"/>
          <w:sz w:val="12"/>
          <w:szCs w:val="12"/>
        </w:rPr>
        <w:tab/>
        <w:t xml:space="preserve"> Совокупность проблем человечества, от решения которых зависит социальный прогресс и сохранение цивилизации,- предотвращение мировой термоядерной войны и обеспечение мирных условий для развития всех народов; преодоление возрастающего разрыва в экономическом уровне и доходах на душу населения между развитыми и развивающимися странами путем ликвидации их отсталости,обеспечение дальнейшего экономического развития человечества необходимыми природными ресурсами и источниками энергии.Предотвращение непосредственных и отдаленных отрицательных последствий научно-технических революций. (проблемы здравоохранения, образования, социальные ценности, взаимоотношения между поколениями). Эти проблемы, которые существовали и прежде в той или иной мере как локальные и региональные противоречия, приобрели в современную эпоху планетарный характер вследствие резкого обострения неравномерности социально-экономического и научно-технического прогресса, а также возрастающего процесса интернационализации всей общественной деятельности и связанной с этим интеграции человечества. В условиях становления в современную эпоху все более целостного мира, возрастания социально-политических, социально-экономических, научно-технических и культурных взаимосвязанностей в планетарном масштабе плодотворное решение Г.П. предполагает приоритетность общечеловеческих интересов и ценностей по отношению ко всем других интересам. Решение Г.П. настоятельно требует осуществления крупномасштабных, комплексных и долгосрочных программ социально-экономического развития как регионального, так и интернационального характера. Взаимная обусловленность и комплексный характер Г.П. предполагают, что их научное исследование может успешно проводится лишь благодаря сотрудничеству ученых разных специальностей, представителей разных специальностей, представителей обшеств., естеств., технич. наук на основе диалектического метода и использования таких методов научного познания социальной действительности, как системный анализ и глобальное моделирование.</w:t>
      </w:r>
    </w:p>
    <w:p>
      <w:pPr>
        <w:pStyle w:val="Style13"/>
        <w:keepNext w:val="false"/>
        <w:keepLines/>
        <w:rPr/>
      </w:pPr>
      <w:r>
        <w:rPr/>
        <w:t>37. Украина в контексте европейской цивилизации</w:t>
      </w:r>
    </w:p>
    <w:p>
      <w:pPr>
        <w:pStyle w:val="Style13"/>
        <w:keepNext w:val="false"/>
        <w:keepLines/>
        <w:rPr/>
      </w:pPr>
      <w:r>
        <w:rPr/>
        <w:t>40. Пифагорейская философия и теоретическая математика.</w:t>
      </w:r>
    </w:p>
    <w:p>
      <w:pPr>
        <w:pStyle w:val="Normal"/>
        <w:keepLines/>
        <w:tabs>
          <w:tab w:val="clear" w:pos="708"/>
          <w:tab w:val="left" w:pos="284" w:leader="none"/>
        </w:tabs>
        <w:jc w:val="both"/>
        <w:rPr/>
      </w:pPr>
      <w:r>
        <w:rPr>
          <w:rFonts w:eastAsia="Arial Cyr" w:cs="Arial Cyr" w:ascii="Arial Cyr" w:hAnsi="Arial Cyr"/>
          <w:sz w:val="12"/>
          <w:szCs w:val="12"/>
        </w:rPr>
        <w:tab/>
        <w:t xml:space="preserve"> VI-V вв. до н.э. ознаменовались для Греции великими событиями: там впервые в истории человечества было создано демократическое государство, возникли трагедия и комедия и, наконец,была создана математика как абстрактная теоретическая наука. Особенно важно что матем. стала абстрактной наукой, основанной на системе доказательств, а не рецептурной, каковой она была в Египте и Вавилоне.</w:t>
      </w:r>
    </w:p>
    <w:p>
      <w:pPr>
        <w:pStyle w:val="Normal"/>
        <w:keepLines/>
        <w:tabs>
          <w:tab w:val="clear" w:pos="708"/>
          <w:tab w:val="left" w:pos="284" w:leader="none"/>
        </w:tabs>
        <w:jc w:val="both"/>
        <w:rPr/>
      </w:pPr>
      <w:r>
        <w:rPr>
          <w:rFonts w:eastAsia="Arial Cyr" w:cs="Arial Cyr" w:ascii="Arial Cyr" w:hAnsi="Arial Cyr"/>
          <w:sz w:val="12"/>
          <w:szCs w:val="12"/>
        </w:rPr>
        <w:tab/>
        <w:t>Пифагорейцы - реглигиозно-этическое и философское братство, похожее на секту, основанное Пифагором. Союз отличался строгими обычаями, члены его вели аскетический образ жизни. До начала 4 в. до н.э. пифагореизм являлся сосредоточением математических изысканий. Например П. открыли несоизмеримость и уже знали иррациональные числа. Число - это не просто выражение, но существо и ядро реальности вещи. Не всегда однозначно удаётся уловить, понимается ли число как первоматерия, как самая вещь или как образец вещи. Нечётные числа одновременно рассматриваются как ограниченные и как выражение лучшего, четные - как неограниченные и как выражение худшего. Табл. 10 основных противоположностей представляет собой начало полярно-диалектического мышления. Гармония, в соответствие с которой П. обозначали мир как "космос”, могла выражаться в соответствии с их учением в движении небесных светил, воплощающемся в определённых тонических интервалах, но которое для нас неощутимо вследствие его непрерывного воздействия, как это очевидно в музыке и в цифровых взаимоотношениях. П. была известна шарообразность Землм. П. учение оказало сильное воздействие, с одной стороны,на развитие научных дисциплин(матем.,теории музыки,медиц.,астроном.), с другой - способствовало расцвету идеализма(Платон,неопифагоризм) и мистики, особенно цифровой (каббализм).</w:t>
      </w:r>
    </w:p>
    <w:p>
      <w:pPr>
        <w:pStyle w:val="Style13"/>
        <w:keepNext w:val="false"/>
        <w:keepLines/>
        <w:rPr/>
      </w:pPr>
      <w:r>
        <w:rPr/>
        <w:t>41.Философия Демокрита как основа атомистической научной программы.</w:t>
      </w:r>
    </w:p>
    <w:p>
      <w:pPr>
        <w:pStyle w:val="Normal"/>
        <w:keepLines/>
        <w:tabs>
          <w:tab w:val="clear" w:pos="708"/>
          <w:tab w:val="left" w:pos="284" w:leader="none"/>
        </w:tabs>
        <w:jc w:val="both"/>
        <w:rPr/>
      </w:pPr>
      <w:r>
        <w:rPr>
          <w:rFonts w:eastAsia="Arial Cyr" w:cs="Arial Cyr" w:ascii="Arial Cyr" w:hAnsi="Arial Cyr"/>
          <w:sz w:val="12"/>
          <w:szCs w:val="12"/>
        </w:rPr>
        <w:tab/>
        <w:t xml:space="preserve"> Согласно Демокриту, мир состоит из атомов, и реально существующих пустот, обуславливающих их отдельное существование (т.к.без пустоты не было бы промежуточных объёмов). Атомы могут занимать опред. положение по отношению друг к другу: они двигаются, соединяются и вновь разъединяются. Число количеств. соотношения и движения атомов есть основа многообразных изменений явлений мира. Д. различал свойства явлений, представляющих вещи в себе (величина, образ, масса, движение, твердость), и свойства, которые вытекают из взаимодействия с органами чувств человека (цвет, яркость, звук, вкус, запах и т.д.). Мир явлений познаётся через чувственное восприятие. Мир вещей воздействует через истечение "идолов"(образов) на органы чувств и благодаря им на огненные атомы души. Объяснение многообразных качествен. явлений мира их сведением к количественным свойствам атомов вовсе не означает их мнимость,(как у Парменаида), Д. признаёт их реальность. Согласно Д., биологические явления и даже мышление можно объяснить материалистически - движением и связями определённых атомов. Напр., души состоят из гладких и круглых атомов, подобных атомам огня. Поскольку атомы движутся, они могут проникать во все тела и воздействовать на все жизненные процессы. Атомы воздействуют друг на друга путем воздействия и толчков.</w:t>
      </w:r>
    </w:p>
    <w:p>
      <w:pPr>
        <w:pStyle w:val="Normal"/>
        <w:keepLines/>
        <w:tabs>
          <w:tab w:val="clear" w:pos="708"/>
          <w:tab w:val="left" w:pos="284" w:leader="none"/>
        </w:tabs>
        <w:jc w:val="both"/>
        <w:rPr/>
      </w:pPr>
      <w:r>
        <w:rPr>
          <w:rFonts w:eastAsia="Arial Cyr" w:cs="Arial Cyr" w:ascii="Arial Cyr" w:hAnsi="Arial Cyr"/>
          <w:sz w:val="12"/>
          <w:szCs w:val="12"/>
        </w:rPr>
        <w:tab/>
        <w:t>Всё этот происходит механически с фатальной неизбежностью,в т.ч. и возникновение бесчисленных миров, находящихся на различных ступенях развития, и органич. существ (через взаимные столкновения падающих с различной скоростью в пустоте атомов и образующиеся при этом вихревые движения). В области логики Д. уделяет особое внимание определениям содержания и исследует также вопросы индукции, аналогии и гипотезы.</w:t>
      </w:r>
    </w:p>
    <w:p>
      <w:pPr>
        <w:pStyle w:val="Style13"/>
        <w:keepNext w:val="false"/>
        <w:keepLines/>
        <w:rPr/>
      </w:pPr>
      <w:r>
        <w:rPr/>
        <w:t>42. Учение о знании Платона.</w:t>
      </w:r>
    </w:p>
    <w:p>
      <w:pPr>
        <w:pStyle w:val="Normal"/>
        <w:keepLines/>
        <w:tabs>
          <w:tab w:val="clear" w:pos="708"/>
          <w:tab w:val="left" w:pos="284" w:leader="none"/>
        </w:tabs>
        <w:jc w:val="both"/>
        <w:rPr/>
      </w:pPr>
      <w:r>
        <w:rPr>
          <w:rFonts w:eastAsia="Arial Cyr" w:cs="Arial Cyr" w:ascii="Arial Cyr" w:hAnsi="Arial Cyr"/>
          <w:sz w:val="12"/>
          <w:szCs w:val="12"/>
        </w:rPr>
        <w:tab/>
        <w:t xml:space="preserve"> Платон - главный идейный "противник" Демокрита полагал, что существует мир явлений, доступный нашим органам чувств, и умопостижимый мир истинного бытия. Этот истинный мир идей, который представляет собой самостоятельную сферу и венчается идеей блага. Идеи - суть неподвижные, неизменные вечные сущности, в то время как мир явлений изменчив, преходящ и находится постоянном движении. Познание мира идей необходимо для достижения добродетели. [ В своей теории гос-ва, которая основана на учении о душе, П. является идеологом реакционно политического строя, олигархичного режима Спарты, а точнее "казарм. коммунизма"]. П. пришел к двум видам познания: чувственного восприятия, на почве которого возникают лишь мнения, и понятийного мышления, составляющего подлинно научное знание. Согласно П., чувств. восприятию соответствует эмпирический мир, а умопостингаемому - мир идей. Каково отношение мира идей к миру вещей? П. ясного ответа не даёт. Он говорит: "мир идей отражается в мире вещей", "мир вещей участвует в мире идей" и т.д. П. полагает, что идеальное, напр. человеческая мысль, представляет собой "воспоминания" душой того, что она созерцала до своего воплощения в тело. Само "воспоминание"(анамнезис) происходит тогда, когда мы воспринимаем конкретные вещи, предметы.</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t>44.Философия и научное мышление в эпоху средневековья. Полемика номинализма и реализма и ее значение для развития.</w:t>
      </w:r>
    </w:p>
    <w:p>
      <w:pPr>
        <w:pStyle w:val="Normal"/>
        <w:keepLines/>
        <w:tabs>
          <w:tab w:val="clear" w:pos="708"/>
          <w:tab w:val="left" w:pos="284" w:leader="none"/>
        </w:tabs>
        <w:jc w:val="both"/>
        <w:rPr/>
      </w:pPr>
      <w:r>
        <w:rPr>
          <w:rFonts w:eastAsia="Arial Cyr" w:cs="Arial Cyr" w:ascii="Arial Cyr" w:hAnsi="Arial Cyr"/>
          <w:sz w:val="12"/>
          <w:szCs w:val="12"/>
        </w:rPr>
        <w:tab/>
        <w:t xml:space="preserve"> Медленные темпы исторического развития феодального общества способствовали возникновению неправильного представления о нем как о периоде застоя и даже регресса по сравнению с уровнем рабовладельческого античного общества. На самом же деле научные и философские знания,в значительной своей части были сохранены и продолжали развиваться в новых условиях.Противостояние началось между двумя религиозными философскими направлениями: апологетикой и патристикой. Апологеты - защитники старого христианства,а то что не связывалось с "идеями" Платона , отдавалось Богу.Патристика - собрание сочинений отцов церкви, заложивших основы нового христианства.Она защищала мир как благое творение Бога, полное целесообразности. Патристика, на заключительном своем этапе, заложила основы схоластики.В центре внимания схоластов был вопрос об отношении знания к вере. Они исходили из тезиса о главенстве веры над разумом. Характерные особенности средневековой философии проявились в борьбе реализма и номинализм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Противоположное направление было связано с подчеркиванием приоритета воли над разумом и носило название номинализма. Согласно номиналистам, общие понятия только имена; они не обладают никаким самостоятельным существованием и образуются нашим умом путем абстрагирования признаков общих для ряда вещей, а универсалии существуют после вещей.Но наиболее приемлемым для церкви оказался реализм Альберта Великого и Фомы Аквинского (13в.), синтезировавших идеи Аристотеля, Авицены и христ. теологии. Универсалии, согласно Фоме, существуют прояв. божественном разуме, в сущности вещей и в человеческом разуме. Самый выдающийся номиналист Оккам (14в.), используя некоторые идеи Дунса Скота, утверждал, что предметом познания могут быть только единичные индивидуальности.</w:t>
      </w:r>
    </w:p>
    <w:p>
      <w:pPr>
        <w:pStyle w:val="Style13"/>
        <w:keepNext w:val="false"/>
        <w:keepLines/>
        <w:rPr/>
      </w:pPr>
      <w:r>
        <w:rPr/>
        <w:t>47. Диалектика Николая Кузанского и пантеизм Дж.Бруно.</w:t>
      </w:r>
    </w:p>
    <w:p>
      <w:pPr>
        <w:pStyle w:val="Normal"/>
        <w:keepLines/>
        <w:tabs>
          <w:tab w:val="clear" w:pos="708"/>
          <w:tab w:val="left" w:pos="284" w:leader="none"/>
        </w:tabs>
        <w:jc w:val="both"/>
        <w:rPr/>
      </w:pPr>
      <w:r>
        <w:rPr>
          <w:rFonts w:eastAsia="Arial Cyr" w:cs="Arial Cyr" w:ascii="Arial Cyr" w:hAnsi="Arial Cyr"/>
          <w:sz w:val="12"/>
          <w:szCs w:val="12"/>
        </w:rPr>
        <w:tab/>
        <w:t xml:space="preserve"> Философия Н.Кузанского была пантеистична: он утверждал, что бог есть во всех вещах, и наоборот. Познание высших истин, по Н.Кузанскому, достигалось не путем схоластических рассуждений, а на основе опыта. Подобное познание Кузанский называл "ученым незнанием", в противоположность схоластическому "знанию". Важным разделом философских взглядов Н.Кузанского было его учение о "совпадении противоположностей". Это учение свидетельствовало о наличии серьезных элементов диалектики в философии Н.Кузанского. Вместе с тем он утверждал, что только интуитивным путем человек доходит до понимания того, что в высшем единстве мира совпадают противоположности.</w:t>
      </w:r>
    </w:p>
    <w:p>
      <w:pPr>
        <w:pStyle w:val="Normal"/>
        <w:keepLines/>
        <w:tabs>
          <w:tab w:val="clear" w:pos="708"/>
          <w:tab w:val="left" w:pos="284" w:leader="none"/>
        </w:tabs>
        <w:jc w:val="both"/>
        <w:rPr/>
      </w:pPr>
      <w:r>
        <w:rPr>
          <w:rFonts w:eastAsia="Arial Cyr" w:cs="Arial Cyr" w:ascii="Arial Cyr" w:hAnsi="Arial Cyr"/>
          <w:sz w:val="12"/>
          <w:szCs w:val="12"/>
        </w:rPr>
        <w:tab/>
        <w:t>Материалистическое и атеистическое мировоззрение великого итальянского философа Джордано Бруно было заключено в пантеистическую оболочку, основой всего существующего он считал единое материальное начало, обладающее безграничной творческой силой. В противоположность схоластам и теологам Бруно возвеличивал природу, материальный мир, порождающий бесчисленные формы жизни из самого себя. Но, в то же время, он писал, что природа - это бог в вещах. С пантеизмом Бруно связана его идея всеобщей одушевленности мира. Задачей философии, по Бруно, является познание единой субстанции как причины и начала всех природных явлений. Единое, причина и начало - таковы основные черты материальной субстанции.</w:t>
      </w:r>
    </w:p>
    <w:p>
      <w:pPr>
        <w:pStyle w:val="Style13"/>
        <w:keepNext w:val="false"/>
        <w:keepLines/>
        <w:rPr/>
      </w:pPr>
      <w:r>
        <w:rPr/>
        <w:t xml:space="preserve">48.Учение о человеке творце в эпоху Возрождения. Теоцентризм и антропоцентризм. </w:t>
      </w:r>
    </w:p>
    <w:p>
      <w:pPr>
        <w:pStyle w:val="Normal"/>
        <w:keepLines/>
        <w:tabs>
          <w:tab w:val="clear" w:pos="708"/>
          <w:tab w:val="left" w:pos="284" w:leader="none"/>
        </w:tabs>
        <w:ind w:firstLine="284"/>
        <w:jc w:val="both"/>
        <w:rPr/>
      </w:pPr>
      <w:r>
        <w:rPr>
          <w:rFonts w:eastAsia="Arial Cyr" w:cs="Arial Cyr" w:ascii="Arial Cyr" w:hAnsi="Arial Cyr"/>
          <w:sz w:val="12"/>
          <w:szCs w:val="12"/>
        </w:rPr>
        <w:t>В эпоху Возрождения всякая деятельность - будь то деятельность художника , скульптора , архитектора или инженера , мореплавателя или поэта -- воспринимается иначе , чем в античности и в средние века. У древних греков созерцание ставилось выше деятельности (исключение составляла только государственная деятельность ). Это и понятно : созерцание ( по-гречески -- "теория" ) приобщает человека к тому , что вечно есть , к сам природы , в то время как деятельность погружает его в преходящий , суетный мир "мнения". Именно эпоха Возрождения дала миру ряд выдающихся индивидуальностей , обладавших ярким темпераментом , всесторонней образованностью , огромной энергией.</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Разносторонность -- вот идеал возрожденческого человека.Теория архитектуры , живописи и ваяния , математика , механика , картография , философия , этика , эстетика , педагогика -- таков круг занятий , например , флорентийских художников и гуманистов.</w:t>
      </w:r>
    </w:p>
    <w:p>
      <w:pPr>
        <w:pStyle w:val="Normal"/>
        <w:keepLines/>
        <w:tabs>
          <w:tab w:val="clear" w:pos="708"/>
          <w:tab w:val="left" w:pos="284" w:leader="none"/>
        </w:tabs>
        <w:jc w:val="both"/>
        <w:rPr/>
      </w:pPr>
      <w:r>
        <w:rPr>
          <w:rFonts w:eastAsia="Arial Cyr" w:cs="Arial Cyr" w:ascii="Arial Cyr" w:hAnsi="Arial Cyr"/>
          <w:sz w:val="12"/>
          <w:szCs w:val="12"/>
        </w:rPr>
        <w:tab/>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ческому существу во всём многообразии его проявлений. Выше всего в эту эпоху ставится своеобразие и уникальность каждого индивидуума.</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В эпоху Возрождения человек стремится освободиться от своего трансцендентного корня, ища точку опоры не только в космосе, из которого он за это время как бы вырос, сколько в себе самом, в своей углубившейся душе и в своем -- открывшемся ему теперь в новом свете -- теле, через которое ему отныне по-иному видится и телесность вообще.</w:t>
      </w:r>
    </w:p>
    <w:p>
      <w:pPr>
        <w:pStyle w:val="Normal"/>
        <w:keepLines/>
        <w:tabs>
          <w:tab w:val="clear" w:pos="708"/>
          <w:tab w:val="left" w:pos="284" w:leader="none"/>
        </w:tabs>
        <w:jc w:val="both"/>
        <w:rPr/>
      </w:pPr>
      <w:r>
        <w:rPr>
          <w:rFonts w:eastAsia="Arial Cyr" w:cs="Arial Cyr" w:ascii="Arial Cyr" w:hAnsi="Arial Cyr"/>
          <w:sz w:val="12"/>
          <w:szCs w:val="12"/>
        </w:rPr>
        <w:tab/>
        <w:t>С антропоцентризмом связан характерный для Возрождения культ красоты, и не случайно как раз живопись, изображающая прежде всего прекрасное человеческое лицо и человеческое тело, становится в эту эпоху главенствующим видом искусства.</w:t>
      </w:r>
    </w:p>
    <w:p>
      <w:pPr>
        <w:pStyle w:val="Style13"/>
        <w:keepNext w:val="false"/>
        <w:keepLines/>
        <w:rPr/>
      </w:pPr>
      <w:r>
        <w:rPr/>
        <w:t>49.Аристотелевская и галилеевская наука.</w:t>
      </w:r>
    </w:p>
    <w:p>
      <w:pPr>
        <w:pStyle w:val="Normal"/>
        <w:keepLines/>
        <w:tabs>
          <w:tab w:val="clear" w:pos="708"/>
          <w:tab w:val="left" w:pos="284" w:leader="none"/>
        </w:tabs>
        <w:jc w:val="both"/>
        <w:rPr/>
      </w:pPr>
      <w:r>
        <w:rPr>
          <w:rFonts w:eastAsia="Arial Cyr" w:cs="Arial Cyr" w:ascii="Arial Cyr" w:hAnsi="Arial Cyr"/>
          <w:sz w:val="12"/>
          <w:szCs w:val="12"/>
        </w:rPr>
        <w:tab/>
        <w:t xml:space="preserve"> В Галилеевской науке субъектом познания выступает отдельный индивид с присущими ему познавательными способностями (данными от природы или от бога) - чувствами и разумом.Объектом познания выступает самосущая природа, цель познания - открытие универсальных и вечных законов бытия, которые по существу сводились бы к законам механики. Галилей опроверг ошибочное учение о движении, господствовавшее до него в науке,основываясь на своих тщательно и остроумно проведенных экспериментах, он установил основу новой, опытной механики.Галилей нашел точные законы падения тел, разрабатывал метод определения широты и долготы, сделал множество открытий касающихся устройства Солнечной системы.Галилей был одним из философов средневековья, разрабатывавших теорию и метод метафизического материализма XVIIв., а наука его - механико-математической наукой.Аристотель разработал учение о различных видах (формах) движения и развития, так как до него греческие философы не различали видов (форм) движения.Аристотель создал своеобразную натурфилософскую картину мира, основой которого является некий материальный субстрат, первоматерия, наделенная двумя парами противоположных, взаимоисключающих свойств. Каждое сложное тело, по Аристотелю, образовано из четырех стихий. Кроме того, Аристотель был противником атомистики. Аристотель также изучал растительный и животный мир и предпринял одну из первых попыток классификации животных. Была предложена Аристотелем и космологическая теория геоцентрического характера.</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Натурфилософия Аристотеля, при всей своей недостаточности экспериментальных данных, все же сыграла серьезную роль в истории познания людьми природы, ибо она давала более или менее стройную картину мироздания.</w:t>
      </w:r>
    </w:p>
    <w:p>
      <w:pPr>
        <w:pStyle w:val="Style13"/>
        <w:keepNext w:val="false"/>
        <w:keepLines/>
        <w:rPr/>
      </w:pPr>
      <w:r>
        <w:rPr/>
        <w:t>50. Философия Р.Декарта как обоснование математического естество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Одним из наиболее выдающихся философов нового времени был француз Рене Декарт. Декарт сделал попытку рассматривать космос как систему, постепенно развивающуюся во времени благодаря своим собственным законам, которая содержала, таким образом, элементы диалектики, исторического подхода к природе. Элементы диалектики содержатся также в замечательных математических открытиях французского ученого. Однако, в целом его математические изыскания (как и космологические представления) тесно связаны с метафизическим пониманием им природы как гигантского механизма.По учению Декарта, метод должен исходить из абсолютного,достоверного теоретического положения и быть универсальным, неизменным, одинаково применяющимся во всех областях знания. Это абсолютизирование геометрического метода наглядно показывает механистическую ограниченность философии Декарта. Суть происшедшего в XVIIIв. переворота в математике состояла в том, что в математику вошло представление о переменной, изменчивой, "текучей" величине. Благодаря этому,в области математики, пришлось пользоваться,диалектическими категориями мышления, в отличие от прежней математики, которая оперировала исключительно одними постоянными, неизменными, застывшими величинами, что позволяло ей полностью оставаться в рамках формальной логики и метафизики.Анализ бесконечно малых и возник, прежде всего, как математическое средство для отображения механических процессов, механического движения.Создание метода бесконечно малых и аналитической геометрии,обусловившее переход от элементарной математики постоянных величин к математике величин переменных, имело большое познавательное значение не только для математики и естествознания, но и для философии, в частности, для логики.Это была одна из первых предпосылок того, что философы впоследствии начали осознавать необходимость выработки иного подхода к явлениям,иного метода их изучения, а именно - диалектического метода.</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t>51. Р.Декарт и механистическая картина мира.</w:t>
      </w:r>
    </w:p>
    <w:p>
      <w:pPr>
        <w:pStyle w:val="Normal"/>
        <w:keepLines/>
        <w:tabs>
          <w:tab w:val="clear" w:pos="708"/>
          <w:tab w:val="left" w:pos="284" w:leader="none"/>
        </w:tabs>
        <w:jc w:val="both"/>
        <w:rPr/>
      </w:pPr>
      <w:r>
        <w:rPr>
          <w:rFonts w:eastAsia="Arial Cyr" w:cs="Arial Cyr" w:ascii="Arial Cyr" w:hAnsi="Arial Cyr"/>
          <w:sz w:val="12"/>
          <w:szCs w:val="12"/>
        </w:rPr>
        <w:tab/>
        <w:t>Философия Декарта заключает с себе важный материалистический элемент - физическую теорию, исходящую из материалистического понимания природы. Краеугольным камнем физики Декарта является учение о материи и движении. Декарт полностью отделил свою физику от метафизики. Материя представляет собой единственную субстанцию, единственное основание бытия и познания.</w:t>
      </w:r>
    </w:p>
    <w:p>
      <w:pPr>
        <w:pStyle w:val="Normal"/>
        <w:keepLines/>
        <w:tabs>
          <w:tab w:val="clear" w:pos="708"/>
          <w:tab w:val="left" w:pos="284" w:leader="none"/>
        </w:tabs>
        <w:jc w:val="both"/>
        <w:rPr/>
      </w:pPr>
      <w:r>
        <w:rPr>
          <w:rFonts w:eastAsia="Arial Cyr" w:cs="Arial Cyr" w:ascii="Arial Cyr" w:hAnsi="Arial Cyr"/>
          <w:sz w:val="12"/>
          <w:szCs w:val="12"/>
        </w:rPr>
        <w:tab/>
        <w:t>Основные положения физики Декарта таковы: вселенная материальна и бесконечна; материя, хотя и состоит из частиц (корпускул), все же, в принципе, делима до бесконечности; пустого пространства не существует; атрибутом субстанции является протяжение; частицы материи находятся в движении, представляющем собой изменение их положения в пространстве; никаких сил, стоящих вне самой материи, не существует (за исключением бога); материя и движение неуничтожимы.</w:t>
      </w:r>
    </w:p>
    <w:p>
      <w:pPr>
        <w:pStyle w:val="Normal"/>
        <w:keepLines/>
        <w:tabs>
          <w:tab w:val="clear" w:pos="708"/>
          <w:tab w:val="left" w:pos="284" w:leader="none"/>
        </w:tabs>
        <w:jc w:val="both"/>
        <w:rPr/>
      </w:pPr>
      <w:r>
        <w:rPr>
          <w:rFonts w:eastAsia="Arial Cyr" w:cs="Arial Cyr" w:ascii="Arial Cyr" w:hAnsi="Arial Cyr"/>
          <w:sz w:val="12"/>
          <w:szCs w:val="12"/>
        </w:rPr>
        <w:tab/>
        <w:t>Все явления сводятся к перемещению материальных частиц, к их механическому воздействию друг на друга при непосредственном контакте в момент удара и к изменению форм частиц. В целом математические изыскания Декарта (как и космологические представления) тесно связаны с метафизическим пониманием им природы как гигантского механизма.</w:t>
      </w:r>
    </w:p>
    <w:p>
      <w:pPr>
        <w:pStyle w:val="Normal"/>
        <w:keepLines/>
        <w:tabs>
          <w:tab w:val="clear" w:pos="708"/>
          <w:tab w:val="left" w:pos="284" w:leader="none"/>
        </w:tabs>
        <w:jc w:val="both"/>
        <w:rPr/>
      </w:pPr>
      <w:r>
        <w:rPr>
          <w:rFonts w:eastAsia="Arial Cyr" w:cs="Arial Cyr" w:ascii="Arial Cyr" w:hAnsi="Arial Cyr"/>
          <w:sz w:val="12"/>
          <w:szCs w:val="12"/>
        </w:rPr>
        <w:tab/>
        <w:t>Исходя из открытий Галилея, Кеплера и своих собственных естественнонаучных достижений, Декарт пытается обосновать механистическую методологию науки о природе, логику механистического естествознания, рассматривая ее как "всеобщую науку", указывающую путь правильного, плодотворного исследования всех явлений окружающего мира.</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Большой исторической заслугой картезианской физики явилось требование объяснить мир, исходя только из материи и движения. Физика Декарта была выдающейся попыткой построить всеобъемлющую систему природы на материалистической, механистической основе.</w:t>
      </w:r>
    </w:p>
    <w:p>
      <w:pPr>
        <w:pStyle w:val="Normal"/>
        <w:keepLines/>
        <w:tabs>
          <w:tab w:val="clear" w:pos="708"/>
          <w:tab w:val="left" w:pos="284" w:leader="none"/>
        </w:tabs>
        <w:jc w:val="both"/>
        <w:rPr/>
      </w:pPr>
      <w:r>
        <w:rPr>
          <w:rFonts w:eastAsia="Arial Cyr" w:cs="Arial Cyr" w:ascii="Arial Cyr" w:hAnsi="Arial Cyr"/>
          <w:sz w:val="12"/>
          <w:szCs w:val="12"/>
        </w:rPr>
        <w:tab/>
        <w:t>Положение о несотворимости и неуничтожимости движения, понимаемого в смысле универсального механического движения, было распространено Декартом на всю вселенную и послужило философской опорой для материалистического направления в естествознании.</w:t>
      </w:r>
    </w:p>
    <w:p>
      <w:pPr>
        <w:pStyle w:val="Style13"/>
        <w:keepNext w:val="false"/>
        <w:keepLines/>
        <w:rPr/>
      </w:pPr>
      <w:r>
        <w:rPr/>
        <w:t>52. Теория познания Дж.Локка.</w:t>
      </w:r>
    </w:p>
    <w:p>
      <w:pPr>
        <w:pStyle w:val="Normal"/>
        <w:keepLines/>
        <w:tabs>
          <w:tab w:val="clear" w:pos="708"/>
          <w:tab w:val="left" w:pos="284" w:leader="none"/>
        </w:tabs>
        <w:jc w:val="both"/>
        <w:rPr/>
      </w:pPr>
      <w:r>
        <w:rPr>
          <w:rFonts w:eastAsia="Arial Cyr" w:cs="Arial Cyr" w:ascii="Arial Cyr" w:hAnsi="Arial Cyr"/>
          <w:sz w:val="12"/>
          <w:szCs w:val="12"/>
        </w:rPr>
        <w:tab/>
        <w:t>Одним из видных философов XVIIв. является Джон Локк. Основной философской работой Локка является "Опыт о человеческом разуме". Локк продолжил развитие эмпиризма Бэкона, обосновывая сенсуалистическое направление в теории познания. Локк считал, знание проистекает из опыта, а опыт складывается из ощущений. Теория Локка гласила: 1) нет врожденных идей, все познание рождается в опыте; 2) душа или разум человека при рождении подобны чистой доске; 3) в интеллекте нет ничего, чего раньше не было в ощущениях, в чувствах. Локк подверг критике учение Декарта о "врожденных" идеях. Ощущения, получаемые человеком от окружающей его среды, по мнению Локка, - первое и решающее основание всего познания. Локк подразделяет опыт на два вида: опыт внешний (ощущения) и внутренний (рефлексия).Источник первого - объективный материальный мир, воздействующий на наши органы чувств и вызывающий ощущения. Внутренний же опыт через рефлексию обращен на наблюдение своих собственных наблюдений. Локк подразделяет все идеи (представления на простые и сложные. Простые идеи, по Локку, образуются непосредственно из ощущений и рефлексии. Простые идеи пассивны, они как бы навязываются нам извне. Сложные же идеи требуют активности ума. Эта деятельность сводится к комбинированию простых представлений. Таким путем, по Локку, образуются даже самые сложные, абстрактные идеи. Локк был одним из первых философов, рассмотревших чувственные восприятия, вызванные внешним миром, как исходный момент всей психической жизни. Это одно из основных положений материалистической теории познания. Таким образом, Локк положил начало эмпирической психологии, в которой первостепенное значение придавалось самонаблюдению (интроспекции).</w:t>
      </w:r>
    </w:p>
    <w:p>
      <w:pPr>
        <w:pStyle w:val="Style13"/>
        <w:keepNext w:val="false"/>
        <w:keepLines/>
        <w:rPr/>
      </w:pPr>
      <w:r>
        <w:rPr/>
        <w:t>53.Учение Б.Спинозы о субстанции и его значение для философии и науки.</w:t>
      </w:r>
    </w:p>
    <w:p>
      <w:pPr>
        <w:pStyle w:val="Normal"/>
        <w:keepLines/>
        <w:tabs>
          <w:tab w:val="clear" w:pos="708"/>
          <w:tab w:val="left" w:pos="284" w:leader="none"/>
        </w:tabs>
        <w:jc w:val="both"/>
        <w:rPr/>
      </w:pPr>
      <w:r>
        <w:rPr>
          <w:rFonts w:eastAsia="Arial Cyr" w:cs="Arial Cyr" w:ascii="Arial Cyr" w:hAnsi="Arial Cyr"/>
          <w:sz w:val="12"/>
          <w:szCs w:val="12"/>
        </w:rPr>
        <w:tab/>
        <w:t>Основные труды - "Этика" и "Богословско политический трактат". Философия должна помочь человеку обосновать господство над природой. Спиноза считает что существует одна лишь субстанция - природа, которая является причиной самой себя. Она самодостаточна. Но природа есть сотворенная и природу "творящая". Природа "творящая" и есть субстанция Бог. Она совмещает множество атрибутов - но основные это протяженность и мышление. Таким образом природа вечна, бесконечна, она причина и следствие, сущность и существование. Спиноза выступает как патеист. Из понятия субстанции возникает понятие детерминизма - в мире не происходит ничего случайного; всё имеет свою причину и следствие. И лишь субстанция является причиной самой себя, все остальные вещи(модусы) и процессы имеют принцип своего существования и развития. В мире существует жесткий детерминизм. Ему подчиняются и чувства(аффекты) человека и его поведение.</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Он утверждает что эта субстанция исключает какое-либо движение или изменение внутри себя. Не подлежат изменению и ею атрибуты. А модусы являются конечными, и их сущность испытывает влияние внешних причин и обладают и изменением и движением .</w:t>
      </w:r>
    </w:p>
    <w:p>
      <w:pPr>
        <w:pStyle w:val="Normal"/>
        <w:keepLines/>
        <w:tabs>
          <w:tab w:val="clear" w:pos="708"/>
          <w:tab w:val="left" w:pos="284" w:leader="none"/>
        </w:tabs>
        <w:jc w:val="both"/>
        <w:rPr/>
      </w:pPr>
      <w:r>
        <w:rPr>
          <w:rFonts w:eastAsia="Arial Cyr" w:cs="Arial Cyr" w:ascii="Arial Cyr" w:hAnsi="Arial Cyr"/>
          <w:sz w:val="12"/>
          <w:szCs w:val="12"/>
        </w:rPr>
        <w:tab/>
        <w:t>Он считает что в субстанции сливается свобода и необходимость. Всё что совершает Бог происходит в силу своей необходимости. Человек обладает кроме распространенности ещё и разумом. Человек находится под влиянием инстинкта самосохранения и вытекающих из него таких аффектов как радость.печаль и влечение. И до тех пор пока человек находится под их влиянием он не свободен. Цель - освободится от них. Это предполагает ясное и точное познание. "Свобода это осознанная необходимость". Свобода не вседозволенность.</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пиноза выделяет 3 ступени: 1.Истина - которая постигается разумом .Она интуитивно зрима и не зависит от опыта; 2.Рассуждение разума постижение истины, требующее доказательства; 3.Знание опирающееся на представления, в основе которого лежат чувственные восприятия - недоказуемость.</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55. Кантовский априоризм как обоснование объективности 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И.Кант, исследуя способность познания,пришел к противопоставлению двух видов знания: знания истинно научного и знания несовершенного. Первое обладает, по Канту, свойствами безусловной достоверности, всеобщей необходимости. Кант считал, что это происходит потому, что знание научное априорно - дано до опыта, вне его, но вытекает непосредственно из разума и является предпосылкой опытного познания. Все же эмпирическое знание, базирующееся на опыте, не может быть безусловно достоверным, общезначимым и необходимым. Кант создал субъективно-идеалистическую теорию пространства и времени. Кант отмечал, что все предметы чувственного восприятия существуют во времени и пространстве. По Канту предметы существуют во времени и пространстве не объективно, а лишь постольку, поскольку они воспринимаются нашими чувствами. Следовательно, заключает Кант, понятия пространства и времени являются априорными, т.е. предшествуют опыту, а не вытекают из него. Таким образом, Кант отрицал объективность пространства и времени и признавал их субъективными, предшествующими опыту (априорными) формами непосредственного чувственного созерцания.Восприятия явлений в пространстве и во времени есть, по Канту, лишь результат активности нашего со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Для рассудочного мышления, по Канту, необходимы некие основные и исходные понятия, систематизирующие и группирующие познавательный материал. Согласно Канту,человек, отвергающий всеобщий характер причинности,необходимости, количества и т.п., отвергает и возможность естествознания. Кант рассматривал познавательные способности человека вне их практического применения,вне истории познания. Вывод: категории научного мышления - всеобщие и необходимые, потому что они представляют собой внутренне присущие человеческому рассудку, доопытные, или априорные, способы мыслительной деятельности.</w:t>
      </w:r>
    </w:p>
    <w:p>
      <w:pPr>
        <w:pStyle w:val="Style13"/>
        <w:keepNext w:val="false"/>
        <w:keepLines/>
        <w:rPr/>
      </w:pPr>
      <w:r>
        <w:rPr/>
        <w:t>56. Антиномии в учении И.Канта.</w:t>
      </w:r>
    </w:p>
    <w:p>
      <w:pPr>
        <w:pStyle w:val="Normal"/>
        <w:keepLines/>
        <w:tabs>
          <w:tab w:val="clear" w:pos="708"/>
          <w:tab w:val="left" w:pos="284" w:leader="none"/>
        </w:tabs>
        <w:jc w:val="both"/>
        <w:rPr/>
      </w:pPr>
      <w:r>
        <w:rPr>
          <w:rFonts w:eastAsia="Arial Cyr" w:cs="Arial Cyr" w:ascii="Arial Cyr" w:hAnsi="Arial Cyr"/>
          <w:sz w:val="12"/>
          <w:szCs w:val="12"/>
        </w:rPr>
        <w:tab/>
        <w:t xml:space="preserve"> По Канту, идеям разума не соответствует действительность. Эти идеи присущи только чистому разуму. В тех случаях, когда чистый разум пытается подвести действительность под присущие ему иди, он вступает в противоречие с самим собой. Эти неразрешимые противоречия Кант назвал "антиномиями" - противоположениями, в которых одна из сторон, будучи противоположна другой, может быть аргументирована с такой же степенью логической доказательности, как и другая. Решая такие проблемы, утверждал Кант, разум неизбежно попадает в безвыходный круг, в котором тезис и антитезис одинаково неопровержимы.</w:t>
      </w:r>
    </w:p>
    <w:p>
      <w:pPr>
        <w:pStyle w:val="Normal"/>
        <w:keepLines/>
        <w:tabs>
          <w:tab w:val="clear" w:pos="708"/>
          <w:tab w:val="left" w:pos="284" w:leader="none"/>
        </w:tabs>
        <w:jc w:val="both"/>
        <w:rPr/>
      </w:pPr>
      <w:r>
        <w:rPr>
          <w:rFonts w:eastAsia="Arial Cyr" w:cs="Arial Cyr" w:ascii="Arial Cyr" w:hAnsi="Arial Cyr"/>
          <w:sz w:val="12"/>
          <w:szCs w:val="12"/>
        </w:rPr>
        <w:tab/>
        <w:t xml:space="preserve"> В учении об антиномиях проявляется диалектическая тенденция Канта, оказавшая значительное влияние на последующее развитие диалектической мысли. В природе, по Канту, мы не можем обнаружить производящую способность, иное дело разум, который обладает творческой силой; он сам создает закон, который он посредством идей предписывает рассудку. Синтетический характер разума определяет его способность достигать нового в своей деятельности. Синтетическое единство Кант признавал высшим пунктом трансцендентальной философии. Но антиномии же, согласно Канту, показывают, вместе с тем, что разум (так же, как чувственность и рассудок) бессилен познать мир как таковой.</w:t>
      </w:r>
    </w:p>
    <w:p>
      <w:pPr>
        <w:pStyle w:val="Style13"/>
        <w:keepNext w:val="false"/>
        <w:keepLines/>
        <w:rPr/>
      </w:pPr>
      <w:r>
        <w:rPr/>
        <w:t>57.Учение Гегеля об истине.</w:t>
      </w:r>
    </w:p>
    <w:p>
      <w:pPr>
        <w:pStyle w:val="Normal"/>
        <w:keepLines/>
        <w:tabs>
          <w:tab w:val="clear" w:pos="708"/>
          <w:tab w:val="left" w:pos="284" w:leader="none"/>
        </w:tabs>
        <w:jc w:val="both"/>
        <w:rPr/>
      </w:pPr>
      <w:r>
        <w:rPr>
          <w:rFonts w:eastAsia="Arial Cyr" w:cs="Arial Cyr" w:ascii="Arial Cyr" w:hAnsi="Arial Cyr"/>
          <w:sz w:val="12"/>
          <w:szCs w:val="12"/>
        </w:rPr>
        <w:tab/>
        <w:t xml:space="preserve"> Достижением Гегеля в области исследования логического строя мышления явл. введение в науку логики принципа развития. Но история развития системы человеческого знания есть прежде всего история развития науки. Для того чтобы наука логики не превратилась в обычную историю науки, она должна вскрыть в системе научного знания собственный предмет. Гегель осуществляет это путем обобщения всего содержания системы научного знания в понятии "истина". В результате этого процесс развития системы научного знания принял логическую форму процесса определений истины, в котором определяющую роль стали играть логические категории. Именно эти категории характеризуют тот или иной этап в развитии логического строя и выступают как логические ступени познания объективной истины. Исходя из идеалистического тождества мышления и бытия Гегель рассматривал логику как науку о сущем. Но отождествляя логику с онтологией он не мог придти к истолкованию ее как сущности мира. В системе абсолютного идеализма Гегеля категория "истина" приобрела значение логической субстанции мира = "абсолютной истины". Поскольку для Гегеля истина означала саму предметную сущность, то определения предметной сущности в мышлении (определения мысли) были для него равнозначными определениями истины. Предметная сущность объективной действительности = это и есть, с точки зрения Гегеля, истина, поэтому определения предметной сущности есть не что иное, как определения истины.</w:t>
      </w:r>
    </w:p>
    <w:p>
      <w:pPr>
        <w:pStyle w:val="Style13"/>
        <w:keepNext w:val="false"/>
        <w:keepLines/>
        <w:rPr/>
      </w:pPr>
      <w:r>
        <w:rPr/>
        <w:t>58.Рассудок и разум в философии Канта и Гегеля.</w:t>
      </w:r>
    </w:p>
    <w:p>
      <w:pPr>
        <w:pStyle w:val="Normal"/>
        <w:keepLines/>
        <w:tabs>
          <w:tab w:val="clear" w:pos="708"/>
          <w:tab w:val="left" w:pos="284" w:leader="none"/>
        </w:tabs>
        <w:jc w:val="both"/>
        <w:rPr/>
      </w:pPr>
      <w:r>
        <w:rPr>
          <w:rFonts w:eastAsia="Arial Cyr" w:cs="Arial Cyr" w:ascii="Arial Cyr" w:hAnsi="Arial Cyr"/>
          <w:sz w:val="12"/>
          <w:szCs w:val="12"/>
        </w:rPr>
        <w:tab/>
        <w:t xml:space="preserve"> Рассудок и разум философские категории сформировавшиеся в домарксистской философии и выражающие два уровня мыслительной деятельности. Различия рассудка и разума как двух способностей души намечается уже в античной философии: если рассудок познает все относительное, земное и конечное, то разум открывает абсолютное, божественное и бесконечное. Детальная разработка представления о двух уровнях мыслительной деятельности - Р.и р. - принадлежит Канту. Осн. функция рассудка в познании - мыслительное упорядочение, систематизация явлений, материала чувственности. Рассудок, по Канту привносит форму в знание, содержание которого есть результат чувств. Рассудок всегда носит конечный, ограниченный характер. Вместе с тем, согласно Канту, мышлению свойственно стремление к выходу за пределы, к поиску безусловных оснований, неограниченных рамками конечного опыта. Таким мышление является разум.</w:t>
      </w:r>
    </w:p>
    <w:p>
      <w:pPr>
        <w:pStyle w:val="Normal"/>
        <w:keepLines/>
        <w:tabs>
          <w:tab w:val="clear" w:pos="708"/>
          <w:tab w:val="left" w:pos="284" w:leader="none"/>
        </w:tabs>
        <w:jc w:val="both"/>
        <w:rPr/>
      </w:pPr>
      <w:r>
        <w:rPr>
          <w:rFonts w:eastAsia="Arial Cyr" w:cs="Arial Cyr" w:ascii="Arial Cyr" w:hAnsi="Arial Cyr"/>
          <w:sz w:val="12"/>
          <w:szCs w:val="12"/>
        </w:rPr>
        <w:tab/>
        <w:t xml:space="preserve"> Продолжая кантовскую традицию различения рассудка и разума Гегель противопоставляет разум (как бесконечное мышление) рассудку (как конечному мышлению). Конечность рассудка обусловлена тем, что он неспособен выйти за пределы содержания мысли. Однако Устойчивость и конечность рассудка лежит согласно Гегелю в основе систематизирующей деятельности мышления. В отличии от Канта Гегель подчеркивал способность разума выполнять в познании конструктивную функцию. На стадии разума мышление делает своим предметом собственные формы, наличные определения мысли и, преодолевая их абстрактность и односторонность вырабатывают разумное или конкретное понятие. В разуме находит выражение диалектика познания: Гегель рассматривал деятельность мышления на стадии разума как развитие, конкретизацию его понятийного содержания.</w:t>
      </w:r>
    </w:p>
    <w:p>
      <w:pPr>
        <w:pStyle w:val="Style13"/>
        <w:keepNext w:val="false"/>
        <w:keepLines/>
        <w:rPr/>
      </w:pPr>
      <w:r>
        <w:rPr/>
        <w:t>63. Концепция методологического плюрализма П.Фейерабента.</w:t>
      </w:r>
    </w:p>
    <w:p>
      <w:pPr>
        <w:pStyle w:val="Normal"/>
        <w:keepLines/>
        <w:tabs>
          <w:tab w:val="clear" w:pos="708"/>
          <w:tab w:val="left" w:pos="284" w:leader="none"/>
        </w:tabs>
        <w:jc w:val="both"/>
        <w:rPr/>
      </w:pPr>
      <w:r>
        <w:rPr>
          <w:rFonts w:eastAsia="Arial Cyr" w:cs="Arial Cyr" w:ascii="Arial Cyr" w:hAnsi="Arial Cyr"/>
          <w:sz w:val="12"/>
          <w:szCs w:val="12"/>
        </w:rPr>
        <w:tab/>
        <w:t xml:space="preserve"> Фейерабент выдвинул методологическую концепцию, которая явилась итогом критики позитивистской методологии и развития некоторых идей Поннера и представителей т.н.историч. школы в философии науки (в частности Куна). Опираясь на разработанное Поппером и Лакатосом полож. о том, что при столкновении научн. теории с нек-рым фактом для ее опровержения необходима еще одна теория (придающая факту знач. опровергающего свидетельства), выдвинул методологич. принцип пролиферации (размножения) теорий: ученые должны стремиться создавать теории, несовместимые с существующими и признанными теориями. Создание таких альтернативных теорий способствует их взаимной критике и ускоряет развитие науки. Принцип пролиферации призван обосновывать у Ф. плюрализм в методологии научного познания. Ф. отвергает существов. в науке теоретически нейтрального эмпирического языка, считая, что все научн. термины "теоретически нагружены". Значения научн. терминов определяются той теорией, в которую они входят, поэтому при переходе термина из одной теории в другую его значение полностью изменяется; каждая теория создает свой собств. язык для описания фактов. Отсюда Ф. приходит к тезису о несоизмеримости конкурирующих, сменяющих друг друга альтернативных теорий. Их нельзя сравнить, т.к. каждая теория устанавливает свои собств. логико-методологические нормы. Соединение у Ф. плюрализма с тезисом о несоизмеримости теорий приводит к выводу, что деятельность ученого не подчинена никаким рациональным нормам, поэтому развитие науки по Ф. иррационально: новые теории побеждают и получают признание не вследствие рационально обоснованного выбора и не в силу того, что они ближе к истине или лучше соответствуют фактам, а благодаря пропагандистской деятельности их сторонников. Будучи по Ф. иррац., наука ничем не отличается от мифа и религии и представляет собой одну из форм идеологии.</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t>65. Научное объяснение: его сущность и структура.</w:t>
      </w:r>
    </w:p>
    <w:p>
      <w:pPr>
        <w:pStyle w:val="Normal"/>
        <w:keepLines/>
        <w:tabs>
          <w:tab w:val="clear" w:pos="708"/>
          <w:tab w:val="left" w:pos="284" w:leader="none"/>
        </w:tabs>
        <w:jc w:val="both"/>
        <w:rPr/>
      </w:pPr>
      <w:r>
        <w:rPr>
          <w:rFonts w:eastAsia="Arial Cyr" w:cs="Arial Cyr" w:ascii="Arial Cyr" w:hAnsi="Arial Cyr"/>
          <w:sz w:val="12"/>
          <w:szCs w:val="12"/>
        </w:rPr>
        <w:tab/>
        <w:t xml:space="preserve"> Объяснение - функция научн. познания, раскрытие сущности изучаемого объекта; осуществляется посредством постижения закона, которому подчиняется данный объект, либо путем установления тех связей и отношений, которые определяют его существ. черты. По существу О. представляет собой включение знаний об объекте (подлежащем объяснению) в более широкий контекст знания. О. предполагает в качестве предварительного этапа - описание этого объекта и анализ последнего в системе его связей отношений и зависимостей. В структуре О. как познават. процедуры различают след. элементы: исходное знание об объекте; знание, используемое в качестве условия и средства О.(основания О.); познават. действия, связанные с применением знания, оснований О., к объясняемому объекту. Наиболее развитая форма научн. О.- объяснение на основе теоретич. законов, связанное с осмыслением объясняемого объекта в системе теоретич. знания. В науке широко исп. форма О., заключающаяся в установлении причинных, генетич., функциональных и др. связей между объясняемым объектом и соответств. условиями, факторами и т.п. Основанием в таких О. выступают общие категориальные схемы, отражающие различные связи и зависимости, а сами О. нередко служат исходным пунктом развития представлений об объекте. Раскрывая сущность объекта, О. также способствует уточнению и развитию знаний, которые используются в качестве основания объяснения. Процессы О. в науке не сводятся к простому подведению объекта под ту или иную концептуальн. схему, а предполаг. введение промежуточн. компонентов знания и уточнение условий и предпосылок О.</w:t>
      </w:r>
    </w:p>
    <w:p>
      <w:pPr>
        <w:pStyle w:val="Style13"/>
        <w:keepNext w:val="false"/>
        <w:keepLines/>
        <w:rPr/>
      </w:pPr>
      <w:r>
        <w:rPr/>
        <w:t>66. Проблема понимания в науке.</w:t>
      </w:r>
    </w:p>
    <w:p>
      <w:pPr>
        <w:pStyle w:val="Normal"/>
        <w:keepLines/>
        <w:tabs>
          <w:tab w:val="clear" w:pos="708"/>
          <w:tab w:val="left" w:pos="284" w:leader="none"/>
        </w:tabs>
        <w:jc w:val="both"/>
        <w:rPr/>
      </w:pPr>
      <w:r>
        <w:rPr>
          <w:rFonts w:eastAsia="Arial Cyr" w:cs="Arial Cyr" w:ascii="Arial Cyr" w:hAnsi="Arial Cyr"/>
          <w:sz w:val="12"/>
          <w:szCs w:val="12"/>
        </w:rPr>
        <w:tab/>
        <w:t xml:space="preserve"> Понимание - универс. форма освоения действительности, постижение и реконструкция смыслового содержания явлений. В науке П. предполагает использование методологич. правил и предстает как интерпретация (истолкование). Понимание - познавательный процесс, образующий с процессом объяснения взаимодополняющую структуру. На всех этапах познавательной деятельности постоянно приходится сталкиваться с чем-то неизвестным, знание о чем у нас отсутствует. В этих случаях мы и говорим, что данное явление непонятно, что мы о нем ничего или почти ничего не знаем. Мы можем, например, не понимать те или иные древние тексты, потому что нам неизвестен данный язык. Понимание - это не единичный акт, а длительный и сложный процесс. Мы постоянно переходим от одного уровня понимания к другому. При этом осуществляются такие процедуры, как интерпретация - первоначальное приписывание информации смысла и значения; реинтерпретация - уточнение и изменение смысла и значения; конвергенция - объединение, слияние прежде разрозненных смыслов и значений; дивергенция - разъединение прежде единого смысла на отдельные подсмыслы; конверсия - качественное видоизменение смысла и значения, их радикальное преобразование и т.д. Понимание, следовательно, представляет собой реализацию многих процедур и операций, обеспечивающих многократное преобразование информации при переходе от незнания к знанию. Процесс понимания состоит не только в усвоении уже выработанных другими людьми или эпохами знаний, но и в конструировании на основе ряда сложных преобразований принципиально новых знаний, не существовавших ранее. В таких случаях понимание носит творческий характер и представляет собой переход от интуитивного мышления к рациональному познанию.</w:t>
      </w:r>
    </w:p>
    <w:p>
      <w:pPr>
        <w:pStyle w:val="Style13"/>
        <w:keepNext w:val="false"/>
        <w:keepLines/>
        <w:rPr/>
      </w:pPr>
      <w:r>
        <w:rPr/>
        <w:t>67. Научное познание как деятельность.</w:t>
      </w:r>
    </w:p>
    <w:p>
      <w:pPr>
        <w:pStyle w:val="Normal"/>
        <w:keepLines/>
        <w:tabs>
          <w:tab w:val="clear" w:pos="708"/>
          <w:tab w:val="left" w:pos="284" w:leader="none"/>
        </w:tabs>
        <w:jc w:val="both"/>
        <w:rPr/>
      </w:pPr>
      <w:r>
        <w:rPr>
          <w:rFonts w:eastAsia="Arial Cyr" w:cs="Arial Cyr" w:ascii="Arial Cyr" w:hAnsi="Arial Cyr"/>
          <w:sz w:val="12"/>
          <w:szCs w:val="12"/>
        </w:rPr>
        <w:tab/>
        <w:t xml:space="preserve"> Деятельность, специфически человеч. форма активного отношения к окружающему миру, содержание к-рой составляет его целесообразное изменение и преобразование. Всякая Д. включает в себя цель, средство, результат и сам процесс Д. Цели Н.П. - описание, объяснение и предсказание процессов и явлений действительности на основе научных законов, т.е. в широком смысле - теоретич. отражение действительности. Средствами Н.П. является особая система специальных орудий (изм. инстр., приборы, установки) и система специальных методов исследований. Результат Н.П. - сумма полученных научных знаний, образующих в совокупности научную картину мира. Таким обр. научное познание есть деятельность по получению нового знания. Будучи неотъемлемой от практич. способа освоения мира, Н.П. как производство знания представляет собой спецефич. форму деятельности. Если в матер. произ-ве знания используются в качестве средств повышения производительности труда, то при Н.П. их получение в виде теоретического описания образует главную и непосредственную цель. В отличие от видов деятельности, рез. к-рых в принципе бывает известен заранее, Н.П. дает приращение нового знания. Природа Н.П. имеет систему отличительных признаков науки: предметность и объективность научного знания (наука формирует специфические способы обоснования истинности знания: экспериментальный контроль за получаемым знанием, выводимость одних знаний из других, истинность которых уже доказана); выход науки за рамки обыденного опыта и изучение ею объектов относительно независимо от сегодняшних возможностей и практического освоения.</w:t>
      </w:r>
    </w:p>
    <w:p>
      <w:pPr>
        <w:pStyle w:val="Style13"/>
        <w:keepNext w:val="false"/>
        <w:keepLines/>
        <w:rPr/>
      </w:pPr>
      <w:r>
        <w:rPr/>
        <w:t>68. Идеалы научного по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Как и всякая деятельность, научное познание регулируется определенными идеалами и нормами, которые выражают ценностные и целевые установки науки, отвечая на вопросы: для чего нужны те или иные познавательные действия, какой тип продукта (знание) должен быть получен в результате их осуществления и каким способом получить этот продукт. Основные формы, в которых реализуются и функционируют идеалы и нормы научного исследования, это идеалы и нормы 1- доказательности и обоснования знания, 2- объяснения и описания, 3- построения и организация знания. Содержание идеалов и норм имеет несколько взаимосвязанных уровней: 1 уровень представлен нормативными структурами, общими для всякого научного познания. Это - инвариант(неизменный), который отличает науку от других форм познания. На каждом этапе исторического развития этот уровень конкретизируется посредством исторически преходящих установок, свойственных науке соответствующей эпохи. Система таких установок (представлений о нормах объяснения, описания, доказательности, организации знаний и т.д.) выражает стиль мышления этой эпохи и образует 2 уровень в содержании идеалов и норм исследования. Например, идеалы и нормы описания, принятые в науке средневековья, радикально отличны от тех, которые характеризовали науку нового времени. В 3-ем уровне установки второго уровня конкретизируются применительно к специфике предметной области каждой науки (физики, биологии, химии и т.п.).</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69. Проблема ценностей в научном познании.</w:t>
      </w:r>
    </w:p>
    <w:p>
      <w:pPr>
        <w:pStyle w:val="Normal"/>
        <w:keepLines/>
        <w:tabs>
          <w:tab w:val="clear" w:pos="708"/>
          <w:tab w:val="left" w:pos="284" w:leader="none"/>
        </w:tabs>
        <w:jc w:val="both"/>
        <w:rPr/>
      </w:pPr>
      <w:r>
        <w:rPr>
          <w:rFonts w:eastAsia="Arial Cyr" w:cs="Arial Cyr" w:ascii="Arial Cyr" w:hAnsi="Arial Cyr"/>
          <w:sz w:val="12"/>
          <w:szCs w:val="12"/>
        </w:rPr>
        <w:tab/>
        <w:t xml:space="preserve"> В науке, как и в любой области человеч. деятельн., взаимоотнош. между теми кто в ней занят, подчин. определенной системе этических норм. В нормах научной этики находят свое воплощение во-первых, общечеловеч. моральные требования и запреты (не укради, не лги). Во-вторых, этич. нормы науки служат для утверждения и защиты спецефич., характерных именно для науки ценностей. Первой среди них является бескорыстный поиск и отстаивание истины. Нормы научной этики требуют, чтобы результат каждого исследования был необязательно истинным, но непременно новым знанием и так или иначе - логич., экспериментально и пр.обоснованным. По Мертону - нормы науки строятся вокруг 4-х основополагающих ценностей. 1-ая - универсализм - убеждение в том, что изучаемые наукой природные явл. всюду протекают одинаково и что от возраста, пола, расы, авторитета, титулов и званий тех кто их формулирует. 2-ая общность, смысл которой в том, что научное знание должно свободно становиться общим достоянием. Тот, кто его впервые получил, не вправе монопольно владеть им. 3-я - бескорыстность, когда первичным стимулом деятельности ученого является поиск истины, свободный от соображений личной выгоды. Признание и вознаграждение должны рассматриваться как возможное следствие научных достижений, а не как цель, во имя которой проводятся исслед. 4-ая - организованный скептицизм: каждый ученый несет ответств. за оценку доброкач. того, что сделано его коллегами, и за то, чтобы сама оценка стала достоянием гласности. При этом нельзя слепо доверяться авторитету предшественников, сколь высоким он ни был. В научн. деят. равно необх. как уважение к тому, что сделали предшественники, так и критическое отношение к их результатам. Ученый должен не только настойчиво отстаивать свои научн. убежд., но и обладать мужеством отказаться от этих убеждений, коль скоро будет обнаружена их ошибочность.</w:t>
      </w:r>
    </w:p>
    <w:p>
      <w:pPr>
        <w:pStyle w:val="Style13"/>
        <w:keepNext w:val="false"/>
        <w:keepLines/>
        <w:rPr/>
      </w:pPr>
      <w:r>
        <w:rPr/>
        <w:t>70.Принципы научного мышле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Анализ - это расчленение целостного предмета на составляющие части с целью их всестороннего изучения. Синтез - это соединение ранее выделенных частей предмета в одно целое. предпосылкой этих познавательных операций является структурность материальных объектов, способность их элементов к перегруппировке, объединение или разъединению. Анализ и синтез являются наиболее простыми и элементарными приемами научного мышления. Вместе с тем они являются и наиболее универсальными приемами характерными для всех его уровней и форм. Еще один прием познания абстрагирование. Абстрагирование - это прием мышления, который заключается в отвлечении от ряда свойств в отношении изучаемого явления с одновременным выделением интересующих нас свойств и отношений. Результатом абстрагирующей деятельности мышления является как отдельно взятые понятия и категории, так и их системы. Обобщение - это прием мышления, в результате которого устанавливаются общие свойства и признаки объектов. Индукция - это метод исследования и способ рассуждения, в котором общий вывод строится на основе частных посылок. Дедукция - это способ рассуждения, посредством которого из общих посылок с необходимостью следует заключение частного характера. Основа индукции является эксперимент и наблюдение. Дедукция отличается от индукции прямо противоположным ходом движения мысли. Аналогия - это прием мышления, при котором на основе сходства объектов в одних из признаках заключают об их сходстве и в других признаках. Умозаключения по аналогии, понимаемые предельно широко, как перенос информации об одних объектах на другие, составляют гносеологическую основу моделирования. Моделирование это изучение объекта путем создания и исследования его копии, замещающей оригинал с определенных сторон, интересующих познание.</w:t>
      </w:r>
    </w:p>
    <w:p>
      <w:pPr>
        <w:pStyle w:val="Style13"/>
        <w:keepNext w:val="false"/>
        <w:keepLines/>
        <w:rPr/>
      </w:pPr>
      <w:r>
        <w:rPr/>
        <w:t>71. Природа научного открытия.</w:t>
      </w:r>
    </w:p>
    <w:p>
      <w:pPr>
        <w:pStyle w:val="Normal"/>
        <w:keepLines/>
        <w:tabs>
          <w:tab w:val="clear" w:pos="708"/>
          <w:tab w:val="left" w:pos="284" w:leader="none"/>
        </w:tabs>
        <w:jc w:val="both"/>
        <w:rPr/>
      </w:pPr>
      <w:r>
        <w:rPr>
          <w:rFonts w:eastAsia="Arial Cyr" w:cs="Arial Cyr" w:ascii="Arial Cyr" w:hAnsi="Arial Cyr"/>
          <w:sz w:val="12"/>
          <w:szCs w:val="12"/>
        </w:rPr>
        <w:tab/>
        <w:t xml:space="preserve"> Зародышевые формы научного мышления возникли в недрах и на основе обыденного мышления, а затем отпочковались от него. По мере развития науки и превращения ее в одну из важнейших ценностей цивилизации ее способ мышления оказывает все более активное воздействие на обыденное сознание. Однако между способностью стихийно-эмпирического познания порождать предметное и объективное знание о мире и объективность и предметностью научного мышления имеются существенные отличия. Основное из которых заключается в том, что наука имеет дело с особым набором объектов реальности, не сводимых к объектам обыденного опыта. Наряду с искусственным специализированным языком научное мышление нуждается в особой системе специальных орудий, которые непосредственно воздействуя на изучаемый объект позволяют выявить возможные его состояния в условиях контролируемых субъектом. Таким образом характеризуя научное мышление следует выделить следующие отличительные принципы: предметность и объективность,выход за рамки обыденного опыта и изучение объектов независимо от сегодняшних возможностей познания и практического освоения. Все остальные принципы являются производными от указанных. Особенностями субъективного научного мышления можно объяснить основные особенности научных знаний как продукта научной деятельности. Их достоверность уже не может быть обоснована только их применением в производстве и обычном опыте. Наука формирует специфические способы обоснования истинности знания: экспериментальный контроль за получаемыми знаниями, выводимость одних знаний из других, истинность которых уже доказана.</w:t>
      </w:r>
    </w:p>
    <w:p>
      <w:pPr>
        <w:pStyle w:val="Style13"/>
        <w:keepNext w:val="false"/>
        <w:keepLines/>
        <w:rPr/>
      </w:pPr>
      <w:r>
        <w:rPr/>
        <w:t>72.Гносеологическая природа научного знания.</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Гносеология - изучение проблем природы познания и его возможностей,отношения знания к реальности,исследование предпосылок познания,условий его достоверности и истинности.</w:t>
      </w:r>
    </w:p>
    <w:p>
      <w:pPr>
        <w:pStyle w:val="Normal"/>
        <w:keepLines/>
        <w:tabs>
          <w:tab w:val="clear" w:pos="708"/>
          <w:tab w:val="left" w:pos="284" w:leader="none"/>
        </w:tabs>
        <w:jc w:val="both"/>
        <w:rPr/>
      </w:pPr>
      <w:r>
        <w:rPr>
          <w:rFonts w:eastAsia="Arial Cyr" w:cs="Arial Cyr" w:ascii="Arial Cyr" w:hAnsi="Arial Cyr"/>
          <w:sz w:val="12"/>
          <w:szCs w:val="12"/>
        </w:rPr>
        <w:tab/>
        <w:t xml:space="preserve"> Знание - проверенный общественно-исторической практикой и удостоверенный логикой результат процесса познания действительности,адекватное ее отражение в сознании человека в виде представлений, понятий, суждений. Знание обладает различной степенью достоверности, отражая диалектику абсолютной и относительной истины. Отношение знания к действительности носит многоуровневую и сложно опосредованный характер и развивается как в истории человеческой культуры так и в процессе индивидуального развития личности. Научное знание делится на эмпирическое и теоретическое. Житейские знания основываются на здравом смысле и обыденном сознании и являются основой поведения человека. Эта форма знания совершенствуется по мере развития научного знания. Научное знание характеризуется осмыслением факторов в системе понятий данной науки, включается в состав теории образующей высший уровень научных знаний. Научное знание - обобщение достоверных фактов,за случайным находит необходимое и закономерное,за единичным и частным - общее.На этой основе осуществляется прогнозирование.Научное знание необходимо для того,чтобы направлять и регулировать практику.Наука ориентирована на предметное и объективное исследование действительности.Научное знание характеризуется системностью и обоснованностью. Научное знание - продукт научной деятельности.</w:t>
      </w:r>
    </w:p>
    <w:p>
      <w:pPr>
        <w:pStyle w:val="Style13"/>
        <w:keepNext w:val="false"/>
        <w:keepLines/>
        <w:rPr/>
      </w:pPr>
      <w:r>
        <w:rPr/>
        <w:t>73.Проблема стиля мышления в научном познании.</w:t>
      </w:r>
    </w:p>
    <w:p>
      <w:pPr>
        <w:pStyle w:val="Normal"/>
        <w:keepLines/>
        <w:tabs>
          <w:tab w:val="clear" w:pos="708"/>
          <w:tab w:val="left" w:pos="284" w:leader="none"/>
        </w:tabs>
        <w:jc w:val="both"/>
        <w:rPr/>
      </w:pPr>
      <w:r>
        <w:rPr>
          <w:rFonts w:eastAsia="Arial Cyr" w:cs="Arial Cyr" w:ascii="Arial Cyr" w:hAnsi="Arial Cyr"/>
          <w:sz w:val="12"/>
          <w:szCs w:val="12"/>
        </w:rPr>
        <w:tab/>
        <w:t>Мышление - высшая форма активного отражения объективной реальности, состоящая в целенаправленном, опосредованном и обобщенном познании субъектом существующих связей и отношений предметов и явлений, в творческом созидании новых идей, в прогнозировании событий и действий. Возникает и реализуется в процессе постановки и решения практических и теоретических проблем.Мышление - историческое явление предполагает преемственность приобретаемого от поколения к поколению знаний и следов возможной их фиксации средствами языка.Мышление современного человека - есть продукт общественного исторического процесса.Самостоятельность мышления от практической деятельности порождает иллюзорные представления о мире.С другой стороны это усиливает его творческую активность,способствует достижению новых знаний.Можно говорить о рациональном и творческом (чувственном) мышлении.Творческое мышление во многом основывается на интуиции.Строго говоря рациональное мышление применимо при решении стандартных задач при помощи типовых рациональных приемов.Однако в случае принципиально новых ситуаций необходим нестандартный подход,требуются новые методы и приемы решений.</w:t>
      </w:r>
    </w:p>
    <w:p>
      <w:pPr>
        <w:pStyle w:val="Style13"/>
        <w:keepNext w:val="false"/>
        <w:keepLines/>
        <w:rPr/>
      </w:pPr>
      <w:r>
        <w:rPr/>
        <w:t>74.Проблема уровней в научном познании.</w:t>
      </w:r>
    </w:p>
    <w:p>
      <w:pPr>
        <w:pStyle w:val="Normal"/>
        <w:keepLines/>
        <w:tabs>
          <w:tab w:val="clear" w:pos="708"/>
          <w:tab w:val="left" w:pos="284" w:leader="none"/>
        </w:tabs>
        <w:jc w:val="both"/>
        <w:rPr/>
      </w:pPr>
      <w:r>
        <w:rPr>
          <w:rFonts w:eastAsia="Arial Cyr" w:cs="Arial Cyr" w:ascii="Arial Cyr" w:hAnsi="Arial Cyr"/>
          <w:sz w:val="12"/>
          <w:szCs w:val="12"/>
        </w:rPr>
        <w:tab/>
        <w:t xml:space="preserve"> Познание - высшая форма отражения действительности.Существуют следующие уровни:чувственное познание,мышление,эмпирическое и теоретическое познание,познание направленное на получение знания неотделимого от индивидуального субъекта (восприятие,представление) и познание направленное на получение объективного знания,существующего вне отдельного индивида (научные тексты,вещи несущие в себе социально-культурный смысл).Выделим два основных уровня : теоретическое познание и эмпирическое познание. Методы теоретического уровня : абстрагирование (мысленное отделение каких-либо отношений и свойств предмета с одновременным отвлечением от других его свойств, качеств, отношений), идеализация (вид абстрагирования -- мысленное образование абстрактных объектов, путем упрощение и сильного огрубления действительности), формализация (метод исследования, сущность которого состоит в изучении объекта посредством абстрагирования от его содержания , путем исследования его формы в чистом виде). Эмпирическое познание осуществляется преимущественно с помощью чувственных форм: ощущений, восприятий, представлений. Здесь исследование связано с прямым или опосредованным приборами контактом познающего субъекта с объектом. Основными методами эмпирического познания являются: наблюдение (целенаправленное восприятие предметов или явлений действительности), эксперимент(метод изучения объекта ,путем активного воздействия на него, путем сознательного изменения, управления и контроля за исследуемым процессом или явлением), сравнение ( установление сходства или различий между предметами или явлениями действительности), измерение(процедура определения численного значения некоторой величины, которая осуществляется посредством определенного эталона, единицы измерений).</w:t>
      </w:r>
    </w:p>
    <w:p>
      <w:pPr>
        <w:pStyle w:val="Style13"/>
        <w:keepNext w:val="false"/>
        <w:keepLines/>
        <w:rPr/>
      </w:pPr>
      <w:r>
        <w:rPr/>
        <w:t>75.Гносеологические аспекты эксперимента.</w:t>
      </w:r>
    </w:p>
    <w:p>
      <w:pPr>
        <w:pStyle w:val="Normal"/>
        <w:keepLines/>
        <w:tabs>
          <w:tab w:val="clear" w:pos="708"/>
          <w:tab w:val="left" w:pos="284" w:leader="none"/>
        </w:tabs>
        <w:jc w:val="both"/>
        <w:rPr/>
      </w:pPr>
      <w:r>
        <w:rPr>
          <w:rFonts w:eastAsia="Arial Cyr" w:cs="Arial Cyr" w:ascii="Arial Cyr" w:hAnsi="Arial Cyr"/>
          <w:sz w:val="12"/>
          <w:szCs w:val="12"/>
        </w:rPr>
        <w:tab/>
        <w:t xml:space="preserve"> Эксперимент - метод познания,при помощи которого в контролируемых и управляемых условиях исследуются явления действительности.В отличии от обыденного наблюдения в эксперименте исследователь активно вмешивается в протекание изучаемого процесса с целью получения определенного знания.Исследуемые явления наблюдаются в специально создаваемых и контролируемых условиях.Познавательная роль эксперимента велика не только в том отношении,что он дает ответы на ранее поставленные вопросы,но и в том,что в ходе его возникают новые проблемы,решение которых требует проведение новых опытов.Часто главной задачей эксперимента есть проверка гипотез и предсказаний теорий.Эксперимент выполняет функцию критерия истинности научного познания в целом.Современная наука использует различные виды эксперимента.Простейший - качественный эксперимент - цель выявление наличия или отсутствия предполагаемого теорией явления.Измерительный эксперимент - выявление количественно определенных каких либо свойств объекта.Мысленный эксперимент - система мысленных процедур проводимых над идеализированным объектом.Их проводят в целях выяснения согласованности основных принципов теории.Социальный эксперимент - способствует внедрению в жизнь новых форм социальной организации и оптимизации управления обществом.</w:t>
      </w:r>
    </w:p>
    <w:p>
      <w:pPr>
        <w:pStyle w:val="Style13"/>
        <w:keepNext w:val="false"/>
        <w:keepLines/>
        <w:rPr/>
      </w:pPr>
      <w:r>
        <w:rPr/>
        <w:t>76.Моделирование как метод познания сложных систем.</w:t>
      </w:r>
    </w:p>
    <w:p>
      <w:pPr>
        <w:pStyle w:val="Normal"/>
        <w:keepLines/>
        <w:tabs>
          <w:tab w:val="clear" w:pos="708"/>
          <w:tab w:val="left" w:pos="284" w:leader="none"/>
        </w:tabs>
        <w:jc w:val="both"/>
        <w:rPr/>
      </w:pPr>
      <w:r>
        <w:rPr>
          <w:rFonts w:eastAsia="Arial Cyr" w:cs="Arial Cyr" w:ascii="Arial Cyr" w:hAnsi="Arial Cyr"/>
          <w:sz w:val="12"/>
          <w:szCs w:val="12"/>
        </w:rPr>
        <w:tab/>
        <w:t xml:space="preserve"> Замещение одного объекта другим с целью получения информации о важнейших свойствах объекта-оригинала с помощью объекта - модели называется моделированием. Таким образом моделирование может быть определено как представление объекта моделью для получения информации об объекте путем проведения экспериментов с его моделью. Теория замещения одних объектов (оригиналов) другими объектами (моделями) и исследования свойств объектов на их моделях называется теорией моделиров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Моделирование применимо для тех процессов и систем которые невозможно постигнуть путем непосредственного наблюдения. Модели бывают материальные и идеальные. Первые - природные объекты подчиняющиеся естественным законам. Вторые - идеальные образования функционирующие по законам логики, отражающей мир.</w:t>
      </w:r>
    </w:p>
    <w:p>
      <w:pPr>
        <w:pStyle w:val="Normal"/>
        <w:keepLines/>
        <w:tabs>
          <w:tab w:val="clear" w:pos="708"/>
          <w:tab w:val="left" w:pos="284" w:leader="none"/>
        </w:tabs>
        <w:jc w:val="both"/>
        <w:rPr/>
      </w:pPr>
      <w:r>
        <w:rPr>
          <w:rFonts w:eastAsia="Arial Cyr" w:cs="Arial Cyr" w:ascii="Arial Cyr" w:hAnsi="Arial Cyr"/>
          <w:sz w:val="12"/>
          <w:szCs w:val="12"/>
        </w:rPr>
        <w:tab/>
        <w:t xml:space="preserve"> Прежде всего необходимо четко определить цель моделирования. Поскольку невозможно полностью смоделировать реально функционирующую систему, создается модель под поставленную проблему. Таким образом, применительно к вопросам моделирования цель возникает из требуемых задач моделирования,что позволяет подойти к выбору критерия и оценить,какие элементы войдут в создаваемую модель. Наиболее просты по представлению модели,в которых сохраняется прямая аналогия явления. Применяют также модели, в которых нет прямой аналогии, а сохраняются лишь законы и общие закономерности поведения элементов системы.</w:t>
      </w:r>
    </w:p>
    <w:p>
      <w:pPr>
        <w:pStyle w:val="Normal"/>
        <w:keepLines/>
        <w:tabs>
          <w:tab w:val="clear" w:pos="708"/>
          <w:tab w:val="left" w:pos="284" w:leader="none"/>
        </w:tabs>
        <w:jc w:val="both"/>
        <w:rPr/>
      </w:pPr>
      <w:r>
        <w:rPr>
          <w:rFonts w:eastAsia="Arial Cyr" w:cs="Arial Cyr" w:ascii="Arial Cyr" w:hAnsi="Arial Cyr"/>
          <w:sz w:val="12"/>
          <w:szCs w:val="12"/>
        </w:rPr>
        <w:tab/>
        <w:t xml:space="preserve"> Для исследования характеристик процесса функционирования любой системы математическими методами,включая и машинные, должна быть проведена формализация этого процесса, т.е. построена математическая модель.</w:t>
      </w:r>
    </w:p>
    <w:p>
      <w:pPr>
        <w:pStyle w:val="Style13"/>
        <w:keepNext w:val="false"/>
        <w:keepLines/>
        <w:rPr/>
      </w:pPr>
      <w:r>
        <w:rPr/>
        <w:t>77.Становление и сущность системного подхода.</w:t>
      </w:r>
    </w:p>
    <w:p>
      <w:pPr>
        <w:pStyle w:val="Normal"/>
        <w:keepLines/>
        <w:tabs>
          <w:tab w:val="clear" w:pos="708"/>
          <w:tab w:val="left" w:pos="284" w:leader="none"/>
        </w:tabs>
        <w:jc w:val="both"/>
        <w:rPr/>
      </w:pPr>
      <w:r>
        <w:rPr>
          <w:rFonts w:eastAsia="Arial Cyr" w:cs="Arial Cyr" w:ascii="Arial Cyr" w:hAnsi="Arial Cyr"/>
          <w:sz w:val="12"/>
          <w:szCs w:val="12"/>
        </w:rPr>
        <w:tab/>
        <w:t xml:space="preserve"> Термин "системный подход", который ныне получил широкое распространение,впервые стал использовать в нашей литературе примерно два десятка лет назад. Возникновение системного подхода связано с весьма важной тенденцией нынешнего этапа развития науки - тенденцией значительного повышения роли методологического анализа и выделения методологии в относительно самостоятельную сферу познавательной деятельности. На первых этапах становления системного анализа, общей теории систем системного подхода особенно важную роль играют общеметодологические, философские проблемы. Предпосылками развития системного подхода в современной науке являются:бурный рост количества информации,необходимость преодоления противоречия между ростом количества информации и ограниченными возможностями по ее усвоению,достижения производственной практики. По сути дела системный подход можно рассматривать, как конкретизацию и развитие принципов материалистической диалектики. Системный подход представляет собой методологическую ориентацию исследования, основанную на рассмотрении объектов изучения в виде систем или совокупности элементов, связанных взаимодействием и в силу этого выступающих как единое целое по отношению к окружающей их среде. Системный подход одна из форм методологического знания, связанного с исследованием,проектированием и конструированием объектов, как систем. Системный подход предполагает последовательный переход от общего к частному, когда в основе рассмотрения лежит цель,причем исследуемый объект выделяется из окружающей среды. Строго говоря,системный подход, как и всякая общенаучная методологическая концепция, ограничен в своих возможностях и средствах, однако, внутри своих границ он является полноправным исследовательским методом.</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78.Научный факт как основная форма научного 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Эмпирическое познание формирует особый тип знания - научный факт.Научный факт возникает как результат очень сложной рациональной обработки данных наблюдений: их осмысления, понимания,интерпретации. В этом смысле любые факты науки представляют собой взаимодействие чувственного и рационального. Переход от данных наблюдения к эмпирическому факту - сложная процедура,требующая многократной перепроверки исходных данных. Этот переход осуществляется по следующей процедуре: 1)Рациональная обработка данных наблюдений и поиск в них устойчивого инвариантного содержания. 2)Истолкование выявляемого в наблюдениях инвариантного содержания. Факт можно рассматривать как синоним понятия истина. Это особого рода предположение, фиксирующее эмпирическое знание. Как форма эмпирического знания факт противопоставляется теории или гипотезе. Факт - основа для выдвижения гипотез и создания теорий. Факт высшая проверка теории. В понимании природы факта выделяются две основные тенденции: фактуализм и теоретизм. Фактуализм подчеркивает независимость и автономность факта по отношению к различным теориям. Теоретизм утверждает,что факт полностью зависит от теории и при смене теорий происходит изменение всего фактуального базиса науки.Факты определяются свойствами материальной действительности и в силу этого могут подтвердить или опровергнуть теорию.</w:t>
      </w:r>
    </w:p>
    <w:p>
      <w:pPr>
        <w:pStyle w:val="Style13"/>
        <w:keepNext w:val="false"/>
        <w:keepLines/>
        <w:rPr/>
      </w:pPr>
      <w:r>
        <w:rPr/>
        <w:t>79.Проблема как форма развивающегося 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Научное познание осуществляется в следующих формах: проблема, факт, теория, гипотеза. Всякое научное познание начинается с проблемы. Проблема - 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 Проблема в науке - это такая задача или вопрос, решение которых нельзя получить путем логического преобразования имеющегося научного знания. Решение научной проблемы и выход за пределы известного знания, поиск новых фактов, теоретических данных. Простая задача или вопрос предполагают использование готового алгоритма, схемы или рутинного способа получения решения. Проблема в своей основе содержит какое-то противоречие между теорией и практикой , старыми знаниями и новыми фактами и т.п. Решение проблемы начинается с поиска и анализа фактов. Весь ход развития человеческого познания может быть представлен как переход от постановки одних проблем к их решению,а затем постановке новых. Проблема отличается от вопроса,который обладает кажущейся значимостью. В научном познании способы разрешения проблемы совпадают с общими методами и приемами исследования. В силу комплексного характера проблем большое значение приобретают системные методы. Развитие научного познания нередко приводит к проблемам приобретающим форму априорий и парадоксов,для разрешения которых требуется переход на иной философский уровень их рассмотрения. При этом на первый план выступает материалистическая диалектика в своей эмпирическо-методологической функции.</w:t>
      </w:r>
    </w:p>
    <w:p>
      <w:pPr>
        <w:pStyle w:val="Style13"/>
        <w:keepNext w:val="false"/>
        <w:keepLines/>
        <w:rPr/>
      </w:pPr>
      <w:r>
        <w:rPr/>
        <w:t>80.Основные вопросы теории гипотезы.</w:t>
      </w:r>
    </w:p>
    <w:p>
      <w:pPr>
        <w:pStyle w:val="Normal"/>
        <w:keepLines/>
        <w:tabs>
          <w:tab w:val="clear" w:pos="708"/>
          <w:tab w:val="left" w:pos="284" w:leader="none"/>
        </w:tabs>
        <w:jc w:val="both"/>
        <w:rPr/>
      </w:pPr>
      <w:r>
        <w:rPr>
          <w:rFonts w:eastAsia="Arial Cyr" w:cs="Arial Cyr" w:ascii="Arial Cyr" w:hAnsi="Arial Cyr"/>
          <w:sz w:val="12"/>
          <w:szCs w:val="12"/>
        </w:rPr>
        <w:tab/>
        <w:t xml:space="preserve"> Научное познание осуществляется в следующих формах: проблема, факт, теория, гипотеза. После проверки и отбора фактов и выдвижения научной идеи начинается следующий этап решения проблемы -- выработка научной гипотезы. Гипотеза - научное допущение или предположение истинное значение которого не определено. Гипотеза - это предположение о существовании какой-то вещи, явления, свойства, связи, отношения и т.д. Однако не всякое предположение в науке является гипотезой. Научная гипотеза должна отвечать ряду требований, главные из которых: 1) соответствие фактам , которые эта гипотеза собирается объяснить; 2) внутренняя непротиворечивость; 3) проверяемость; 4) соответствие ранее накопленному, объективно истинному теоретическому знанию; 5) простота. Различают гипотезы - как метод развития научного знания,включающий в себя выдвижение и последующую экспериментальную проверку предположений и как структурный элемент научной теории. Каждая гипотеза выдвигается для объяснения,предсказания каких-то фактов. Соответствие фактам - главное условие состоятельности научной гипотезы. Другое требование -- внутренней непротиворечивости -- это требование последовательности, логической безупречности гипотезы вытекает из того, что внутренне противоречивая гипотеза практически бесполезна, так как из нее, как было доказано еще в Средние века Д. Скоттом, можно вывести все, что угодно. Важнейшим требованием к научной гипотезе является ее проверяемость. Если гипотеза не допускает принципиальной проверки, то она становится недоказуемой и неопровержимой, превращается в религиозную догму. Важным требованием к научной гипотезе является ее принципиальная опровержимость. Если гипотеза в принципе не может быть опровергнута, не допускается даже возможность существования фактов, противоречащих гипотез не является научной. Четвертое требование к гипотезе есть проявление, так называемого, принципа соответствия в науке.</w:t>
      </w:r>
    </w:p>
    <w:p>
      <w:pPr>
        <w:pStyle w:val="Style13"/>
        <w:keepNext w:val="false"/>
        <w:keepLines/>
        <w:rPr/>
      </w:pPr>
      <w:r>
        <w:rPr/>
        <w:t>81.Гипотетико-дедуктивный метод.</w:t>
      </w:r>
    </w:p>
    <w:p>
      <w:pPr>
        <w:pStyle w:val="Normal"/>
        <w:keepLines/>
        <w:tabs>
          <w:tab w:val="clear" w:pos="708"/>
          <w:tab w:val="left" w:pos="284" w:leader="none"/>
        </w:tabs>
        <w:jc w:val="both"/>
        <w:rPr/>
      </w:pPr>
      <w:r>
        <w:rPr>
          <w:rFonts w:eastAsia="Arial Cyr" w:cs="Arial Cyr" w:ascii="Arial Cyr" w:hAnsi="Arial Cyr"/>
          <w:sz w:val="12"/>
          <w:szCs w:val="12"/>
        </w:rPr>
        <w:tab/>
        <w:t xml:space="preserve"> Гипотетико- дедуктивный метод - метод рассуждений основанный на выведении (дедукции) заключений из гипотез и др. предпосылок, истинное значение которых неизвестно. Поскольку в дедуктивном рассуждении значение истинности переносится на заключение,а предпосылками служат гипотезы, то и заключение Г-Д метода носит вероятностный характер. Соответственно типу предпосылок Г-Д рассуждения делятся на три основные группы. К первой принадлежат рассуждения основанные на гипотезе и эмпирическом обобщении. Ко второй относятся выводы на предпосылках противоречащих либо точно установленным фактам,либо теоретическим принципам. К третьей группе относятся выводы на основании утверждений противоречащих принятым мнениям и убеждениям. Г-Д метод впервые начали анализировать в античной философии в рамках диалектики.В научном познании Г-Д метод получил развитие в 17-18 веках. Гипотетико-дедуктивный метод рассматривают тождественно с Г-Д системой. Г-Д модель хорошо описывает формальную структуру теорий и законов,являющихся предпосылками. Поэтому такая модель может служить для анализа логической структуры сложившихся теорий. Г-Д метод дает возможность исследовать структуру и взаимосвязь не только между гипотезами разного уровня, но и характер их подтверждения эмпирическими данными. Разновидностью Г-Д метода можно считать математическую гипотезу,к оторая используется как важнейшее эвристическое средство для открытия закономерностей в естествознании. В процессе научных исследований важнейшая задача - формирование базовых принципов и гипотез, т.к. они служат основой для дальнейших выводов. Г-Д метод играет вспомогательную роль в этом процессе, т.к. с его помощью не выдвигаются новые гипотезы, а только проверяется вытекающие следствия, тем самым контролируется процесс исследования.</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82.Сравнительныя характеристика ионийской и элейской философии.</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 xml:space="preserve"> Философия Досократики (термин для обозначения ранних греческих философов 6-5 вв. до н.э. и их ближайших преемников в 4 в. до н.э., не затронутых влиянием антической "сократической" традиции) развивалась на Востоке - в ионийских городах и на Западе в греческих колониях Южной Италии и Сицилии, отсюда и разделение на "ионийскую" (милетская школа) и "италийскую" (пифагореизм и элейская школа) ветви.</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Для ионийской философии характерны: эмпиризм, сенсуализм, интерес к конкретному многообразию чувств мира, преимущественная ориентация на материально-вещественный аспект мира. Они считали, что разум важнее чувств, поэтому в Греции кроме философии развивалась математика.</w:t>
      </w:r>
    </w:p>
    <w:p>
      <w:pPr>
        <w:pStyle w:val="Normal"/>
        <w:keepLines/>
        <w:tabs>
          <w:tab w:val="clear" w:pos="708"/>
          <w:tab w:val="left" w:pos="284" w:leader="none"/>
        </w:tabs>
        <w:jc w:val="both"/>
        <w:rPr/>
      </w:pPr>
      <w:r>
        <w:rPr>
          <w:rFonts w:eastAsia="Arial Cyr" w:cs="Arial Cyr" w:ascii="Arial Cyr" w:hAnsi="Arial Cyr"/>
          <w:sz w:val="12"/>
          <w:szCs w:val="12"/>
        </w:rPr>
        <w:tab/>
        <w:t>Для элейской философии характерны: преобладание рационально-логического начала над чувственным, интерес к формальному, числовому и вообще структурному аспекту вещей. Их принцип: "живи незаметно". Яркими представителями этой школы были Парменид и Зенон. Парменид написал 2 сочинения, сохранившихся в фрагментах (о мире воспринимаемом органами чувств и который мы можем осмыслить. Он заявил, что бытие едино, неподвижно, неизменимо, конечно и, что "небытие существует" все равно, что "существует несуществующее", и если нету небытия, то ничего не может исчезнуть, все неизменимо. Парменид говорил, "что я не могу помыслить, то не существует", чувства не нужны, главное ум.</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В центре внимания обеих философий - космос, понимаемый с помощью метода аналогии. Для них характерно отсутствие четкого различия между "материальным" и "идеальным".</w:t>
      </w:r>
    </w:p>
    <w:p>
      <w:pPr>
        <w:pStyle w:val="Style13"/>
        <w:keepNext w:val="false"/>
        <w:keepLines/>
        <w:rPr/>
      </w:pPr>
      <w:r>
        <w:rPr/>
        <w:t>83.Софисты и Сократ:проблема основания знания.</w:t>
      </w:r>
    </w:p>
    <w:p>
      <w:pPr>
        <w:pStyle w:val="Normal"/>
        <w:keepLines/>
        <w:tabs>
          <w:tab w:val="clear" w:pos="708"/>
          <w:tab w:val="left" w:pos="284" w:leader="none"/>
        </w:tabs>
        <w:jc w:val="both"/>
        <w:rPr/>
      </w:pPr>
      <w:r>
        <w:rPr>
          <w:rFonts w:eastAsia="Arial Cyr" w:cs="Arial Cyr" w:ascii="Arial Cyr" w:hAnsi="Arial Cyr"/>
          <w:sz w:val="12"/>
          <w:szCs w:val="12"/>
        </w:rPr>
        <w:tab/>
        <w:t xml:space="preserve"> Софистика - умение хитроумно вести прения. Софисты сделали важный шаг на пути к созданию науки о языке, в частности Протагор занимался категориями словоизменения и синтаксисом предложения, Продик заложил основы учения о синонимах. Йо с другой стороны - софистика - это нечестный метод ведения споров, с помощью которого используются уловки, позволяющие обескуражить других. Например, Протагор говорил: "Если мне кажется, что белая стена черная, значит она черная", или: "Человек есть мера всех вещей: существующих, что они существуют и несуществующих, что они не существуют", т.е., "то что я думаю и есть истина". За обучение своему искусству они брали деньги. Противником софистов был Сократ, древнегреческий философ, живший в 400-х годах до н.э. и ставивший поиск истины выше всех других побуждений. Важнейшая заслуга Сократа в истории философии состояла в том, что в его практике диалог сделался основным методом нахождения истины. Если ранние мыслители догматически постулировали осн. принципы своих учений, то Сократ стремился всячески критически обсудить различные т. зр. Он считал, что за обучение нельзя брать деньги и что двух истин не бывает, "или деньги, или истина", "дурак о себе думает, что он все знает". Сократ открыл совершенно новую проблематику (досократическая и сократическая философии). До него занимались проблемой мироздания, а он начал исследовать человеческое сознание: "позная себя", человеческую красоту.</w:t>
      </w:r>
    </w:p>
    <w:p>
      <w:pPr>
        <w:pStyle w:val="Normal"/>
        <w:keepLines/>
        <w:tabs>
          <w:tab w:val="clear" w:pos="708"/>
          <w:tab w:val="left" w:pos="284" w:leader="none"/>
        </w:tabs>
        <w:jc w:val="both"/>
        <w:rPr/>
      </w:pPr>
      <w:r>
        <w:rPr>
          <w:rFonts w:eastAsia="Arial Cyr" w:cs="Arial Cyr" w:ascii="Arial Cyr" w:hAnsi="Arial Cyr"/>
          <w:sz w:val="12"/>
          <w:szCs w:val="12"/>
        </w:rPr>
        <w:tab/>
        <w:t>Антидогматизм Сократа выражался, в частности, в его отказе от претензий на обладание позитивным знанием. Он считал себя не учителем мудрости, а лишь человеком, способным побуждать в других стремление к истине.</w:t>
      </w:r>
    </w:p>
    <w:p>
      <w:pPr>
        <w:pStyle w:val="Style13"/>
        <w:keepNext w:val="false"/>
        <w:keepLines/>
        <w:rPr/>
      </w:pPr>
      <w:r>
        <w:rPr/>
        <w:t>84.Проблема человеческого существования в эленистической и римской философии.</w:t>
      </w:r>
    </w:p>
    <w:p>
      <w:pPr>
        <w:pStyle w:val="Normal"/>
        <w:keepLines/>
        <w:tabs>
          <w:tab w:val="clear" w:pos="708"/>
          <w:tab w:val="left" w:pos="284" w:leader="none"/>
        </w:tabs>
        <w:jc w:val="both"/>
        <w:rPr/>
      </w:pPr>
      <w:r>
        <w:rPr>
          <w:rFonts w:eastAsia="Arial Cyr" w:cs="Arial Cyr" w:ascii="Arial Cyr" w:hAnsi="Arial Cyr"/>
          <w:sz w:val="12"/>
          <w:szCs w:val="12"/>
        </w:rPr>
        <w:tab/>
        <w:t xml:space="preserve"> Основные направления древнегреческой философии: киницизм, стоицизм, скептицизм.Киники (основатели Антисфен и Диоген) бросили вызов богатству, благополучному существованию и придерживались двух принципов: 1)Аскетизм (ограничение или подавление чувств, желаний, добровольное перенесение физ. боли и одиночества) - главное направление; 2)Староксия (равнодушие к жизненным благам, отречение от них, полное бесстрастие). Не верили в дружбу и честность.</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кептицизм (основатель Пиррон) ставил под сомнение достоверность наших знаний и отрицал возможность познания.</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Стоицизм (основатель Зенон) прошел три периода развития: 1).ранняя стоя, 2).средняя стоя, 3).поздняя стоя (римский стоицизм). Стоики были сенсуалистами и много внимания уделяли ощущениям, которые перерабатываются мозгом. Душа человека - часть мировой разумной человеческой души. Она телесна и проницает все тело, и со смертью отделяется от него. Первое стремление человека - стремление к самосохранению, но не отрицали возможности самоубийства. Конечная цель человека - счастье, определяется как жизнь согласно природе, логосу.</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Представителем римской философии был Сенека. Боги для него не только создают мир, но и его законы. Этот тезис - предтеча догматов христианства. Считал всех людей равными и благородными от рождения, т.к. они дети единого мирового целого. Считал прогресс человеческого знания безграничным, но с презрением относился к производ, труду и даже к творч. деятельности, ориентированной на материальные потребности людей.</w:t>
      </w:r>
    </w:p>
    <w:p>
      <w:pPr>
        <w:pStyle w:val="Style13"/>
        <w:keepNext w:val="false"/>
        <w:keepLines/>
        <w:rPr/>
      </w:pPr>
      <w:r>
        <w:rPr/>
        <w:t>85. Философия и методология науки: предмет и функции в научном познании</w:t>
      </w:r>
    </w:p>
    <w:p>
      <w:pPr>
        <w:pStyle w:val="Normal"/>
        <w:keepLines/>
        <w:tabs>
          <w:tab w:val="clear" w:pos="708"/>
          <w:tab w:val="left" w:pos="284" w:leader="none"/>
        </w:tabs>
        <w:jc w:val="both"/>
        <w:rPr/>
      </w:pPr>
      <w:r>
        <w:rPr>
          <w:rFonts w:eastAsia="Arial Cyr" w:cs="Arial Cyr" w:ascii="Arial Cyr" w:hAnsi="Arial Cyr"/>
          <w:sz w:val="12"/>
          <w:szCs w:val="12"/>
        </w:rPr>
        <w:tab/>
        <w:t xml:space="preserve"> Философия науки - область философии, изучающая науку как специфическую сферу человеческой деятельности и как развивающуюся систему знаний. Хотя философское и, в частности, гносеологическое и методологическое изучение научного знания имеет долгую историю, сам термин _Ф.н._ получил распространение лишь 20 в., первоначально - в работах представителей логического позитивизма, к-рые ограничивали философское исследование науки анализом её языка средствами формальной ( математической ) логики, стремясь свести научные теоретические понятия и высказывания к эмпирическим, допускающим проверку путем наблюдения или эксперимента. Наука при этом понимается как высший вид человеческой деятельности, а единственной функцией Ф.н. считалось логико-методологическое _обслуживание_ специальных наук.Ныне она все в большей мере обращается не только к структуре научного знания, но и к его истории; помимо проблем обоснования уже полученного знания изучаются проблемы получения нового знания; осознаются относительная самостоятельность теоретического уровня научного знания и несводимость его к эмпирическому уровню, необходимость опираться в ходе получения научного знания на мировоззренческие и методологические принципы и положения, не допускающие непосредственной эмпирической проверки. В эпоху НТР в круг интересов Ф.н. наряду с логико- гносеологическими включаются социально-философские и этические проблемы науки и её развитие.В то же время проблематика таких сфер знания как науковедение, социология науки, психология научного творчества, логика науки, отчасти методология , выходит за пределы философии и разрабатывается специально-научными методами. При этом связь данных сфер знания с философией усложняется, становится опосредованной, но отнюдь не обрывается.</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 xml:space="preserve">86. 90. Методологические особенности классического естествознания. </w:t>
      </w:r>
    </w:p>
    <w:p>
      <w:pPr>
        <w:pStyle w:val="Normal"/>
        <w:keepLines/>
        <w:tabs>
          <w:tab w:val="clear" w:pos="708"/>
          <w:tab w:val="left" w:pos="284" w:leader="none"/>
        </w:tabs>
        <w:jc w:val="both"/>
        <w:rPr/>
      </w:pPr>
      <w:r>
        <w:rPr>
          <w:rFonts w:eastAsia="Arial Cyr" w:cs="Arial Cyr" w:ascii="Arial Cyr" w:hAnsi="Arial Cyr"/>
          <w:sz w:val="12"/>
          <w:szCs w:val="12"/>
        </w:rPr>
        <w:tab/>
        <w:t>Методологические предпосылки естественнонаучного познания формируются в XVI-XVII вв. Методология познания включает учение о принципах построения, формах и способах научно-исследовательской деятельности. Родоначальником методологии считают Ф.Бэкона ( _Новый Органон_ ). Заслуга Бэкона состояла в том, что он показал решающую роль метода в успехе познания. Метод выступает способом теоретических действий, совокупностью приёмов и операций теоретического освоения действительности. Методологию отличает акцент на средства познания, направленность на внутренние механизмы логику движения и организацию знания. Методология как теория отличается от тех теорий, которые лежат в её основе, объектом исследования. Объект исследования методологии метод, регулятивные принципы, направляющие действие субъекта. Следует отметить, что методологическое обоснование научной деятельности связано не только с гносеологическими проблемами, единством теоретического содержания науки и её методов, но и онтологическими моментами. Дело в том, что сам метод имеет онтологические корни и объективные основания. Истинный Следует отметить, что методологическое обоснование научной деятельности связано не только с гносеологическими проблемами, единством теоретического содержания науки и её методов, но и онтологическими моментами. Дело в том, что сам метод имеет онтологические корни и объективные основания. Истинный метод представляет собой аналог процесса развития, отражение реальных связей и отношений явлений природы, предполагает изучение объективных закономерностей, на основе которых создаются приёмы и способы познания и практического действия. Как справедливо пишут Р.И.Иванова и А.Л. Симанов, _генетический метод восходит к приёмам практической деятельности человека, которая с самого начала должна была сообразовываться со свойствами действительности.</w:t>
      </w:r>
    </w:p>
    <w:p>
      <w:pPr>
        <w:pStyle w:val="Style13"/>
        <w:keepNext w:val="false"/>
        <w:keepLines/>
        <w:rPr/>
      </w:pPr>
      <w:r>
        <w:rPr/>
        <w:t>87. Наука как социальный институт: формирование, эволюция, современное состояние.</w:t>
      </w:r>
    </w:p>
    <w:p>
      <w:pPr>
        <w:pStyle w:val="Normal"/>
        <w:keepLines/>
        <w:tabs>
          <w:tab w:val="clear" w:pos="708"/>
          <w:tab w:val="left" w:pos="284" w:leader="none"/>
        </w:tabs>
        <w:jc w:val="both"/>
        <w:rPr/>
      </w:pPr>
      <w:r>
        <w:rPr>
          <w:rFonts w:eastAsia="Arial Cyr" w:cs="Arial Cyr" w:ascii="Arial Cyr" w:hAnsi="Arial Cyr"/>
          <w:sz w:val="12"/>
          <w:szCs w:val="12"/>
        </w:rPr>
        <w:tab/>
        <w:t>Наука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наличных знаний , выступающих в качестве либо предпосылки, либо средства, либо результата научного производства. Эти результаты могут также выступать как одна из форм общественного сознания. Наука - необходимое следствие общественного разделения труда; она возникает вслед за отделением умственного труда от физического, с превращением познавательной деятельности в специфический род занятий особой - сперва очень малочисленной группы людей.Н. появляются в странах Древнего Востока: в Египте, Вавилоне, Индии, Китае. Здесь накапливаются и осмысляются эмпирические знания о природе и обществе,возникают зачатки астрономии, математики, этики, логики.Это достояние вост. цивилизации было воспринято и переработано в стройную теоретическую систему в Древн. Греции. С этого времени и вплоть до индустриальной революции гл. функцией Н. является объяснительная функция; её осн. задача - познание с целью раздвинуть горизонты видения мира,природы,частью которой является сам человек.В эпоху НТР происходит новая, коренная перестройка Н., она уже не просто следует за развитием техники, а обгоняет её, становится ведущей силой прогресса материального производства. Функции науки: культурно-мировозренчиская; непосредственная производственная сила; социальная сила. Одновременно с процессом возникновения и укрепления культурно-мировозренческих функций науки, занятия наукой постепенно становилось в глазах общества самостоятельной и вполне достойной, респектабельной сферой человеческой деятельности. Иначе говоря, происходило формирование науки как социального института в структуре общества.</w:t>
      </w:r>
    </w:p>
    <w:p>
      <w:pPr>
        <w:pStyle w:val="Style13"/>
        <w:keepNext w:val="false"/>
        <w:keepLines/>
        <w:rPr/>
      </w:pPr>
      <w:r>
        <w:rPr/>
        <w:t>88. Ценностные и нравственные основания науки.</w:t>
      </w:r>
    </w:p>
    <w:p>
      <w:pPr>
        <w:pStyle w:val="Normal"/>
        <w:keepLines/>
        <w:tabs>
          <w:tab w:val="clear" w:pos="708"/>
          <w:tab w:val="left" w:pos="284" w:leader="none"/>
        </w:tabs>
        <w:jc w:val="both"/>
        <w:rPr/>
      </w:pPr>
      <w:r>
        <w:rPr>
          <w:rFonts w:eastAsia="Arial Cyr" w:cs="Arial Cyr" w:ascii="Arial Cyr" w:hAnsi="Arial Cyr"/>
          <w:sz w:val="12"/>
          <w:szCs w:val="12"/>
        </w:rPr>
        <w:tab/>
        <w:t>Ценностные и нравственные нормы возникают и развиваются в ходе развития самой науки, являясь результатом своего рода _исторического отбора_, который сохраняет только то, что необходимо науке и обществу на каждом этапе истории. В нормах научной этики находят своё воплощение, во-первых общечеловеческие моральные требования и запреты ( _не укради_, _не лги_); во-вторых этические нормы науки служат для утверждения и защиты специфических, характерных именно для науки ценностей. Первой среди них является бескорыстный поиск и отстаивание истины. Обычно бывает непросто сразу же оценить полученное знание как истину либо как заблуждение.Это обстоятельство находит отражение в нормах научной этики, они требуют лишь, чтобы этот результат был новым знанием и так или иначе-логически, экспериментально и пр. обоснованным. С точки зрения английского социолога науки Р.Мертона нормы науки строятся вокруг четырёх основополагающих ценностей : универсализм - убеждение в том, что изучаемые наукой природные явления повсюду протекают одинаково и что истинность научных достижений должна оцениваться независимо от пола ,расы, авторитета, титулов и званий тех кто их формулирует; общность - научное знание должно свободно становится общим достоянием; бескорыстность первичным стимулом деятельности ученого является поиск истины, свободный от соображений личной выгоды; организованный скептицизм каждый ученый несет ответственность за оценку доброкачественности того, что сделано его коллегами, и за то, чтобы сама оценка стала достоянием гласности.</w:t>
      </w:r>
    </w:p>
    <w:p>
      <w:pPr>
        <w:pStyle w:val="Style13"/>
        <w:keepNext w:val="false"/>
        <w:keepLines/>
        <w:rPr/>
      </w:pPr>
      <w:r>
        <w:rPr/>
        <w:t>89. Понятие об идеалах и нормах научного мышления</w:t>
      </w:r>
    </w:p>
    <w:p>
      <w:pPr>
        <w:pStyle w:val="Normal"/>
        <w:keepLines/>
        <w:tabs>
          <w:tab w:val="clear" w:pos="708"/>
          <w:tab w:val="left" w:pos="284" w:leader="none"/>
        </w:tabs>
        <w:jc w:val="both"/>
        <w:rPr>
          <w:rFonts w:ascii="Arial Cyr" w:hAnsi="Arial Cyr" w:eastAsia="Arial Cyr" w:cs="Arial Cyr"/>
          <w:sz w:val="12"/>
          <w:szCs w:val="12"/>
        </w:rPr>
      </w:pPr>
      <w:r>
        <w:rPr>
          <w:rFonts w:eastAsia="Arial Cyr" w:cs="Arial Cyr" w:ascii="Arial Cyr" w:hAnsi="Arial Cyr"/>
          <w:sz w:val="12"/>
          <w:szCs w:val="12"/>
        </w:rPr>
        <w:tab/>
        <w:t>Научное познание регулируется определёнными нормами и идеалами, которые ценностные и целевые установки науки, отвечая на вопросы: для чего нужны те или иные познавательные действия, какой тип продукта(знание) должен быть получен в результате их осуществления и каким образом получить этот продукт. Этот блок включает идеалы и нормы: 1. доказательности и обоснования знания; 2. объяснения и описания 3. построения и организации знания - это основные формы в которых реализуются и функционируют идеалы и нормы. Что же касается их содержания, то здесь можно выделить несколько взаимосвязанных уровней: первый уровень представлен нормативными структурами, общими для всякого научного познания. Это - инвариант, который отличает науку от других форм познания; второй уровень система установок (представлений о нормах объяснения, описания, доказательности,организации знаний и т.д.)выражающих стиль мышления конкретной эпохи; третий уровень - в нём установки второго уровня конкретизируются применительно к специфике предметной области каждой науки (физики, биологии, химии).</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rPr/>
      </w:pPr>
      <w:r>
        <w:rPr/>
        <w:t>90. 86. Методологические особенности классического естествознания.</w:t>
      </w:r>
    </w:p>
    <w:p>
      <w:pPr>
        <w:pStyle w:val="Normal"/>
        <w:keepLines/>
        <w:tabs>
          <w:tab w:val="clear" w:pos="708"/>
          <w:tab w:val="left" w:pos="284" w:leader="none"/>
        </w:tabs>
        <w:jc w:val="both"/>
        <w:rPr/>
      </w:pPr>
      <w:r>
        <w:rPr>
          <w:rFonts w:eastAsia="Arial Cyr" w:cs="Arial Cyr" w:ascii="Arial Cyr" w:hAnsi="Arial Cyr"/>
          <w:sz w:val="12"/>
          <w:szCs w:val="12"/>
        </w:rPr>
        <w:tab/>
        <w:t>Методологические предпосылки естественнонаучного познания формируются в XVI-XVII вв. Методология познания включает учение о принципах построения, формах и способах научно-исследовательской деятельности.Родоначальником методологии считают Ф.Бэкона ( _Новый Органон_ ). Заслуга Бэкона состояла в том, что он показал решающую роль метода в успехе познания.Метод выступает способом теоретических действий, совокупностью приёмов и операций теоретического освоения действительности. Методологию отличает акцент на средства познания, направленность на внутренние механизмы логику движения и организацию знания.Методология как теория отличается от тех теорий, которые лежат в её основе, объектом исследования. Объект исследования методологии метод, регулятивные принципы, направляющие действие субъекта. Следует отметить, что методологическое обоснование научной деятельности связано не только с гносеологическими проблемами, единством теоретического содержания науки и её методов, но и онтологическими моментами. Дело в том, что сам метод имеет онтологические корни и объективные основания. Истинный Следует отметить, что методологическое обоснование научной деятельности связано не только с гносеологическими проблемами, единством теоретического содержания науки и её методов, но и онтологическими моментами. Дело в том, что сам метод имеет онтологические корни и объективные основания. Истинный метод представляет собой аналог процесса развития, отражение реальных связей и отношений явлений природы, предполагает изучение объективных закономерностей, на основе которых создаются приёмы и способы познания и практического действия. Как справедливо пишут Р.И.Иванова и А.Л. Симанов, _генетический метод восходит к приёмам практической деятельности человека, которая с самого начала должна была сообразовываться со свойствами действительности.</w:t>
      </w:r>
    </w:p>
    <w:p>
      <w:pPr>
        <w:pStyle w:val="Style13"/>
        <w:keepNext w:val="false"/>
        <w:keepLines/>
        <w:rPr/>
      </w:pPr>
      <w:r>
        <w:rPr/>
        <w:t>92. Эмпирический уровень научного познания Основные процедуры и методы.</w:t>
      </w:r>
    </w:p>
    <w:p>
      <w:pPr>
        <w:pStyle w:val="Normal"/>
        <w:keepLines/>
        <w:tabs>
          <w:tab w:val="clear" w:pos="708"/>
          <w:tab w:val="left" w:pos="284" w:leader="none"/>
        </w:tabs>
        <w:jc w:val="both"/>
        <w:rPr/>
      </w:pPr>
      <w:r>
        <w:rPr>
          <w:rFonts w:eastAsia="Arial Cyr" w:cs="Arial Cyr" w:ascii="Arial Cyr" w:hAnsi="Arial Cyr"/>
          <w:sz w:val="12"/>
          <w:szCs w:val="12"/>
        </w:rPr>
        <w:t>Эмпирическое познание предполагает формирование на основе данных наблюдения особого типа знания - научного факта. Научный факт возникает как результат очень сложной рациональной обработки данных наблюдений: их осмысления, понимания, интерпретации. Эмпирическое исследование в основе своей ориентировано на изучение явлений и зависимостей между ними. Оно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 в этом заключается особая роль эмпирии в науке. Эмпирический уровень познания имеет сложную организацию. Можно выделить два подуровня: во-первых, наблюдений, во-вторых эмпирических фактов. Переход от данных наблюдения к эмпирическому факту предполагает следующие познавательные операции : во-первых, рациональную обработку данных наблюдения и поиск в них устойчивого инвариантного содержания. Во-вторых, для установления факта необходимо истолкование выявленного в наблюдениях инвариантного содержания(широко используются ранее полученные теоретические знания) Методы имперического познания : наблюдение - целенаправленное восприятие явлений объективной действительности, в ходе которого мы получаем знание о внешних сторонах, свойствах изучаемых объектов; описание - закрепляет и передает результаты наблюдения с помощью определённых знаковых средств.Описание подразделяется на два основных вида качественное и количественное. Количественное описание осуществляется с применением языка математики(фиксация данных измерения); В основе операции измерения лежит сравнение объектов по каким-либо сходным свойствам или сторонам.</w:t>
      </w:r>
    </w:p>
    <w:p>
      <w:pPr>
        <w:pStyle w:val="Style13"/>
        <w:keepNext w:val="false"/>
        <w:keepLines/>
        <w:rPr>
          <w:rFonts w:ascii="Arial Cyr" w:hAnsi="Arial Cyr" w:eastAsia="Arial Cyr" w:cs="Arial Cyr"/>
          <w:sz w:val="12"/>
          <w:szCs w:val="12"/>
        </w:rPr>
      </w:pPr>
      <w:r>
        <w:rPr>
          <w:rFonts w:eastAsia="Arial Cyr" w:cs="Arial Cyr"/>
          <w:sz w:val="12"/>
          <w:szCs w:val="12"/>
        </w:rPr>
      </w:r>
    </w:p>
    <w:p>
      <w:pPr>
        <w:pStyle w:val="Style13"/>
        <w:keepNext w:val="false"/>
        <w:keepLines/>
        <w:rPr/>
      </w:pPr>
      <w:r>
        <w:rPr/>
      </w:r>
    </w:p>
    <w:p>
      <w:pPr>
        <w:pStyle w:val="Style13"/>
        <w:keepNext w:val="false"/>
        <w:keepLines/>
        <w:rPr/>
      </w:pPr>
      <w:r>
        <w:rPr/>
      </w:r>
    </w:p>
    <w:p>
      <w:pPr>
        <w:pStyle w:val="Style13"/>
        <w:keepNext w:val="false"/>
        <w:keepLines/>
        <w:rPr/>
      </w:pPr>
      <w:r>
        <w:rPr/>
      </w:r>
    </w:p>
    <w:p>
      <w:pPr>
        <w:pStyle w:val="Style13"/>
        <w:keepNext w:val="false"/>
        <w:keepLines/>
        <w:suppressAutoHyphens w:val="true"/>
        <w:spacing w:before="240" w:after="60"/>
        <w:rPr/>
      </w:pPr>
      <w:r>
        <w:rPr/>
      </w:r>
    </w:p>
    <w:sectPr>
      <w:type w:val="nextPage"/>
      <w:pgSz w:w="11906" w:h="16838"/>
      <w:pgMar w:left="397" w:right="397" w:gutter="0" w:header="0" w:top="0" w:footer="0" w:bottom="970"/>
      <w:pgNumType w:fmt="decimal"/>
      <w:cols w:num="2"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ëåíüêèé çàãîëîâîê"/>
    <w:basedOn w:val="Heading3"/>
    <w:next w:val="Normal"/>
    <w:qFormat/>
    <w:pPr>
      <w:numPr>
        <w:ilvl w:val="0"/>
        <w:numId w:val="0"/>
      </w:numPr>
      <w:suppressAutoHyphens w:val="true"/>
      <w:outlineLvl w:val="9"/>
    </w:pPr>
    <w:rPr>
      <w:rFonts w:ascii="Arial Cyr" w:hAnsi="Arial Cyr" w:eastAsia="Arial Cyr" w:cs="Arial Cyr"/>
      <w:b w:val="false"/>
      <w:bCs w:val="false"/>
      <w:i/>
      <w:iCs/>
      <w:cap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7:00Z</dcterms:created>
  <dc:creator>��������� ����� ������������</dc:creator>
  <dc:description/>
  <dc:language>en-US</dc:language>
  <cp:lastModifiedBy>��������� ����� ������������</cp:lastModifiedBy>
  <dcterms:modified xsi:type="dcterms:W3CDTF">1996-06-05T17:25:00Z</dcterms:modified>
  <cp:revision>3</cp:revision>
  <dc:subject/>
  <dc:title>1. ��������������� ��������� ������� ����������� ���������, ������</dc:title>
</cp:coreProperties>
</file>