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1629094573"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1563201805"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1104669152"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51186054"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1751794587"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409639870"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