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</w:rPr>
        <w:t>6.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Расчетная часть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6.1. Габаритный расчет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начала произведем габаритный расчет схемы когерентного оптичес-кого спектроанализатора. Зададимся соответствующими значениями диаметра фурье-объектива, фокусным растоянием фурье-объектива, продольным размером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9633" w:dyaOrig="3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90.15pt" filled="f" o:ole="">
            <v:imagedata r:id="rId3" o:title=""/>
          </v:shape>
          <o:OLEObject Type="Embed" ProgID="" ShapeID="ole_rId2" DrawAspect="Content" ObjectID="_2109749154" r:id="rId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имеем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8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еперь нам нужно произвести расчет согласование лазерного пучка по апертуре с оптической системой К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дадимся относительным отверст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7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размер перетяжк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а форм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 Выразим искомый параметр через заданный, в результате получи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к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конфокальный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8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положение перетяжки относительно линзы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значение диаметра светового пятна на линз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4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еперь можем пересчитать фокусное растояние по заданному относи-тельному отверстию и раситанном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2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ind w:left="450" w:hanging="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10. Расчитаем конфокальный параметр сфокусированного пучк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размер перетяж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3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Найдем положение перетяжки после объектив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6.2. Энергетический расч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сновные принципы энергетического расчета оптической системы КОС представлены 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 5 разделе данного курсового проекта, где рассматривается математическая модель измерительной системы 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ходных данных для энергетического расчета выбраны па-раметры лазера ( мощ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длительность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и радиус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тяжки гауссового пучка излучения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еометрического размера опти-ческой системы (растоя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ежду элементам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фокусное растоя-ние и ди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зрачка фурье-объектива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нтегральная чувсви-тель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КОС, выполненная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остоит из ряда последовательно расположен-ных вдоль оптической оси узлов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сточник когерентного излучения, входной транспарант, фурье-объектив, фоторегистратор спектра (рис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ив принцип Гюйгенса-Френеля (5.3), можно определить распре-деление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д фурье-объективом, а поле за ним - применив (5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будет описываться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оператор Френеля для преобразования поля на </w:t>
      </w:r>
      <w:r>
        <w:rPr>
          <w:rFonts w:eastAsia="Pragmatica" w:cs="Pragmatica" w:ascii="Pragmatica" w:hAnsi="Pragmatica"/>
          <w:sz w:val="24"/>
          <w:szCs w:val="24"/>
        </w:rPr>
        <w:t>i</w:t>
      </w:r>
      <w:r>
        <w:rPr>
          <w:rFonts w:eastAsia="Pragmatica" w:cs="Pragmatica" w:ascii="Pragmatica" w:hAnsi="Pragmatica"/>
          <w:sz w:val="24"/>
          <w:szCs w:val="24"/>
          <w:vertAlign w:val="superscript"/>
        </w:rPr>
        <w:t>-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м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частке свободного пространства толщиной </w:t>
      </w:r>
      <w:r>
        <w:rPr>
          <w:rFonts w:eastAsia="Pragmatica" w:cs="Pragmatica" w:ascii="Pragmatica" w:hAnsi="Pragmatica"/>
          <w:sz w:val="24"/>
          <w:szCs w:val="24"/>
        </w:rPr>
        <w:t>l</w:t>
      </w:r>
      <w:r>
        <w:rPr>
          <w:rFonts w:eastAsia="Pragmatica" w:cs="Pragmatica" w:ascii="Pragmatica" w:hAnsi="Pragmatica"/>
          <w:sz w:val="24"/>
          <w:szCs w:val="24"/>
          <w:vertAlign w:val="subscript"/>
        </w:rPr>
        <w:t>i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за фурье-объективом, согласно (5.2) буд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подставив (5.6) в (5.7) с учетом (5.3)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</m:e>
            </m:nary>
          </m:e>
        </m:nary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λ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читывая (5.16) и (5.20) выражение (5.14) можно представить в виде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23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(5.14) сигнала устранимы не только при освещении входного транспаранта плос-кой, но и сферической волной при выполнении условий (5.18 ) и (5.2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ыходной электрический сигнал ФИС представляет собой решение известной в оптике задачи о набегании светового пятна, распределение освещенности в котором описывается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 узкую щеле-вую диафрагму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Наиболее общим методом решения подобных задач является вычисление интеграла свертки функции освещенности с функци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полевой диафрагмы ФИС, равно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ширина щели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щели вдоль координаты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аспредел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ых  амплитуд  световой волны в плос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КОС описывается выражением (5.23) и является прост-ранственно-частотным фурье-образом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уравнений Максвелла для электромагнитной волны следует, что энергия преносимая волной, пропорциональна квадрату амплитуды напря-женности электромагнитного поля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5), где К - постоянный коэфициент, зависящий от свойств среды, где распостраняется электромагнитная волна </w:t>
      </w:r>
      <w:r>
        <w:rPr>
          <w:rFonts w:eastAsia="Pragmatica" w:cs="Pragmatica" w:ascii="Pragmatica" w:hAnsi="Pragmatica"/>
          <w:sz w:val="24"/>
          <w:szCs w:val="24"/>
        </w:rPr>
        <w:t>[14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2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 пространственно-частотный энерге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орционален распределению освещен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плоскости спектрального анализа КОС,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6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взаимосвязь между пространственными х(у) и пространственно-частотным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ординатами в плоскости спектрального анализа КОС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ая постоянная, определяемая (5.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, 12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ходной сигнал ФИС с безинерционным фотоприемником, воспринимающим весь световой поток, прошедший через полевую диафрагму, можно определить как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7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интегральная чувствитель-ность фотоприемника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оложение центра полевой диафрагмы в фиксированный момент времени при измерении сечения спект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доль координа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менительно к рассматриваемому случаю выражение (5.27) с учетом (2.16) и (5.24) может быть представлено в виде </w:t>
      </w:r>
    </w:p>
    <w:p>
      <w:pPr>
        <w:pStyle w:val="Normal"/>
        <w:spacing w:lineRule="auto" w:line="300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>(5.2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Ïîëó÷åííîå âûðàæåíèå (5.28) îïèñûâàåò ôîðìó ýëåêòðè÷åñêîãî ñèãíàëà íà âûõîäå ÔÈÑ ïðè ñêàíèðîâàíèè ýíåðãåòè÷åñêîãî ñïåêòðà ïðîñòðàíñòâåí</w:t>
      </w:r>
      <w:r>
        <w:rPr>
          <w:rFonts w:eastAsia="Pragmatica" w:cs="Pragmatica" w:ascii="Pragmatica" w:hAnsi="Pragmatica"/>
          <w:sz w:val="24"/>
          <w:szCs w:val="24"/>
          <w:lang w:val="ru-RU"/>
        </w:rPr>
        <w:t>-</w:t>
      </w:r>
      <w:r>
        <w:rPr>
          <w:rFonts w:eastAsia="Pragmatica" w:cs="Pragmatica" w:ascii="Pragmatica" w:hAnsi="Pragmatica"/>
          <w:sz w:val="24"/>
          <w:szCs w:val="24"/>
        </w:rPr>
        <w:t xml:space="preserve">íîé ñòðóêòóð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З узкой щелевой диафрагмой. Из (5.28) видно, что форма выходного сигнала ФИС повторяет форму спектра с точностью до коэфи-циента пропорциональности, зависящего от размеров полевой диафрагмы ФИС и коэфициен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масштаба КОС. Поэтому, измеряя амплитудно-временные параметры выходного электрического сигнала ФИС соответст-вующей аппаратурой, можно реализовать амплитудный метод контроля величины среднего квадратического отклонения ширины щелей в прост-ранственной структурк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амплитудном методе контроля с помощью КОС величины среднего квадратического отклон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щелей в пространственной струк-туре ЛЗ необходимо на выходе ФИС измерять величину амплитуд отдельных максимумов ее энергетического спектра на частотых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огда, подстави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(5.28) с учетом, чт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ыполнив ряд алгеб-раических преобразований можно показать, что амплит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, измеряемого на выходе ФИС, будет равн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9), а использовав тож-дество (653.4) 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мплитуд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 представим в вид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0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айдем значение фотоэлектрического сигнала для первого максимум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распостранения излучения в воздухе коэфициен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А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найдено по следуюшим формула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72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освещенность на оси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 перетяжки лазерного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36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 учетом вышеизложенного выражение (5.30) перепишется к виду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6.1) . Подставив в дан-ное выражение исходные значения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2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6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</m:e>
          </m:eqAr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инейная зависимость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 от освещен-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квазипериодической структуры ЛЗ приведет к значительным погрешностям амплитудного метода контроля лишь абсолютных значений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. Эти погреш-ности возникают из-за нестабильности выходной мощности излучения лазе-ра при температурных дрейфах его резонатора, которая достигает 20-30%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</w:rPr>
        <w:t xml:space="preserve"> [19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, используя относительные измерения путем определения величины отнош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</w:t>
      </w:r>
      <w:r>
        <w:rPr>
          <w:rFonts w:eastAsia="Pragmatica" w:cs="Pragmatica" w:ascii="Pragmatica" w:hAnsi="Pragmatica"/>
          <w:sz w:val="24"/>
          <w:szCs w:val="24"/>
        </w:rPr>
        <w:t>(5</w:t>
      </w:r>
      <w:r>
        <w:rPr>
          <w:rFonts w:eastAsia="Pragmatica" w:cs="Pragmatica" w:ascii="Pragmatica" w:hAnsi="Pragmatica"/>
          <w:sz w:val="24"/>
          <w:szCs w:val="24"/>
          <w:lang w:val="ru-RU"/>
        </w:rPr>
        <w:t>.31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жно избавиться от влияния временных флуктуаций выходной мощности излучения лазер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висим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ставлена в виде семейства графиков, пост-роенных для случаев </w:t>
      </w:r>
      <w:r>
        <w:rPr>
          <w:rFonts w:eastAsia="Pragmatica" w:cs="Pragmatica" w:ascii="Pragmatica" w:hAnsi="Pragmatica"/>
          <w:sz w:val="24"/>
          <w:szCs w:val="24"/>
        </w:rPr>
        <w:t>mn=31,51,5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Из анализа этих графиков видно, что наиболее предпочтительным является использование для измерений </w:t>
      </w:r>
      <w:r>
        <w:rPr>
          <w:rFonts w:eastAsia="Pragmatica" w:cs="Pragmatica" w:ascii="Pragmatica" w:hAnsi="Pragmatica"/>
          <w:sz w:val="24"/>
          <w:szCs w:val="24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предпочтительней из следующих соображени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этого случая как видно из графика выше точность измерен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спользование этих максимумов обеспечивает большую чувствитель-но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конец применение </w:t>
      </w:r>
      <w:r>
        <w:rPr>
          <w:rFonts w:eastAsia="Pragmatica" w:cs="Pragmatica" w:ascii="Pragmatica" w:hAnsi="Pragmatica"/>
          <w:sz w:val="24"/>
          <w:szCs w:val="24"/>
        </w:rPr>
        <w:t>m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3 и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>=1 позволяет увеличить динамический диапазон измерений и увеличить длительность линейного участка работы измерирительной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object w:dxaOrig="8923" w:dyaOrig="59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15pt;height:298.55pt" filled="f" o:ole="">
            <v:imagedata r:id="rId5" o:title=""/>
          </v:shape>
          <o:OLEObject Type="Embed" ProgID="" ShapeID="ole_rId4" DrawAspect="Content" ObjectID="_459674079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случай когда измерительная система ограничена шумами приемника излучения. Пусть этот шум подчиняется нормальному закону распределения. Известно, что для нормального закона распределения случайной величины справедливо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х - это измеряемая величина, а интервал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это диапазон в который попадет измеряемая величина с вероятностью 97%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. Тогда име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два предельных случа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3) - максимальное значени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 - минимальное знач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гда мы можем определить погрешность измерений обусловленную этим шумо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йдем численное значение этой погрешности. Сначала расчитаем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 формуле (6.1)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8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09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еперь можем подставить известные значения в формулу (6.4) и получить значение погрешности измерения для конкретных значений используемых при нахожден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0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И наконец мы уже можем определить отношение сигнал-шум для данной измерительной систем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9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533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7. Описание конструкци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анная измерительная система предназначена для определения и измерения параметров энергетического спектра пространственных сигна-лов. Конструктивно она представляет собой когерентный оптический спектроанализатор пространственных сигналов с фотоэлектронной систе-мой обработки и индикации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ункционально измерительная система состоит из трех основных сис-те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тической преобразующей систем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ой системы преобразования оптического сигнала в цифровой электрический сигна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змерительной подсистемы на базе ЭВ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предназначена для формирования дифракционного изображения исследуемого пространственного объекта, в частности пространственной структуры ЛЗ. Оптическая преобразующая система выполнена по схеме </w:t>
      </w:r>
      <w:r>
        <w:rPr>
          <w:rFonts w:eastAsia="Pragmatica" w:cs="Pragmatica" w:ascii="Pragmatica" w:hAnsi="Pragmatica"/>
          <w:sz w:val="24"/>
          <w:szCs w:val="24"/>
        </w:rPr>
        <w:t>“âõîäíîé òðàíñïàðàíò ïåðåä ôóðüå-îáúåêòèâîì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Это позволяет исключить квадратичные фазовые искажения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точника когерентного излучения применяется малогаба-ритный гелий-неоновый лазер ЛГН-207А ( Р=2мВт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0.6328 мкм). Для согласования апертуры фурье-объектива с источником излучения приме-няется короткофокусная положительная линза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качестве фурье-объектива используется двухлинзовый объектив склейка (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м 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), который исправлен на сферическую абер-рацию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онтрастность и резкость дифракционного изображения объекта в значительной мере зависит от точности ее юстировки и центрирования всех оптических деталей. Поэтому для получения высокоточных результатов измерения энергетического спектра исследуемых сигналов необходима тшательная юстировка оптической системы измерительной установ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ая система состоит из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ЗС-матрицы, блока формиро-вания видеосигнала, модуля паралельного интерфейса ввода-вывод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мерительная подсистема основана на применении вычислительных возможностей компьютера. Она представляет собой компьютерную про-грамму, обеспечивающую выполнение </w:t>
      </w:r>
      <w:r>
        <w:rPr>
          <w:rFonts w:eastAsia="Pragmatica" w:cs="Pragmatica" w:ascii="Pragmatica" w:hAnsi="Pragmatica"/>
          <w:sz w:val="24"/>
          <w:szCs w:val="24"/>
        </w:rPr>
        <w:t>ñëåäóþùèõ çàäà÷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ение относительного значения амплитуды видеосигнал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Графическое отображение измеряемого объекта и его характеристик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Анализ измеряемого объекта на соответствие заданным парамет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.Тымчик Г.С. Когерентные оптические спектральные методы автомати-зации геометрического контроля СВЧ линий замедления, Киев, КПИ, 198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 Пахомов И.И., Цибуля А.Б. Расчет оптических систем лазерных при-боро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дио и связь, 198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 Климков Ю.М. Прикладная лазерная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5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4. Справочник по приемнткам оптического излучения. Под ред. Криксунова Л.З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ехника, 198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5. Справочник конструктора оптико-механических приборов. Под ред. Панова В.А. - Л.</w:t>
      </w:r>
      <w:r>
        <w:rPr>
          <w:rFonts w:eastAsia="Pragmatica" w:cs="Pragmatica" w:ascii="Pragmatica" w:hAnsi="Pragmatica"/>
          <w:sz w:val="24"/>
          <w:szCs w:val="24"/>
        </w:rPr>
        <w:t>: Ìàøèíîñòðîåíèå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6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.Г. Колобродов, С.П. Сахно, Г.С. Тымчик Импульсный отклик и энер-гетический расчет оптических систем когерентных спектроанализаторов, ОМП, 1986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4, с.12-1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7. Престон К. Когерентные оптические вычислительные машины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8. Юу Ф. Введение в теорию дифракции, голографию и обработку ин-формации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9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9. Гудмен Дж. Введение в фурье-оптику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0. Папулис А. Теория систем и прелбразований в оптике, пер. с англ.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. Мирошников М.М. Теоретические основы оптико-электронных при-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2. Порфирьев Л.П. Теория оптико-электронных систем и при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. Васильев Л.А., Ефимов И.В. Интерферометр с дифракционной решеткой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4. Ландсберг Г.С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5. Сивухин Л.Б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6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Левин Б.Р. Теоретические основы статистической радиотехник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7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Ахманов С.А., Дьяков Ю.Е., Чиркин А.С. Введение в статистическую радиофизику и оптику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1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8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Сороко Л.М. Основы когерентной оптики и голографи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1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9. Климков Ю.П. Расчет и проектирование ОЭП с лазерам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 Радио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  <w:t>2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Двайт Г.Б. Таблицы интегралов и другие математические формулы, пер. с англ.-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1. Браславский Д.А., Петров В.В. Точность измерительных устройств. М.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2. Коротков В.П., Тайц Б.А. Основы метрологии и теория точности измерительных устройст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дательство Стандартов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3. Довгий Я.О. Физический практикум по оптическим квантовым генераторам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ща школа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4. Филькенштейн Е.И. - ОМП, 1973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8, с.30-3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5. Левандовская Н.Е. и др. - ОМП, 1982, </w:t>
      </w:r>
      <w:r>
        <w:rPr>
          <w:rFonts w:eastAsia="Pragmatica" w:cs="Pragmatica" w:ascii="Pragmatica" w:hAnsi="Pragmatica"/>
          <w:sz w:val="24"/>
          <w:szCs w:val="24"/>
        </w:rPr>
        <w:t>N 6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.28-3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6. Ронки В. Испытание оптических систем. М.-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ТТИ, 1983, с.10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7. </w:t>
      </w:r>
      <w:r>
        <w:rPr>
          <w:rFonts w:eastAsia="Pragmatica" w:cs="Pragmatica" w:ascii="Pragmatica" w:hAnsi="Pragmatica"/>
          <w:sz w:val="24"/>
          <w:szCs w:val="24"/>
        </w:rPr>
        <w:t>Harrison G.R. The productions of diffraction gratings. - JOSA, 1949, V39, N 6, pp. 413-42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. Авт. свид. 773429, МКИ</w:t>
      </w:r>
      <w:r>
        <w:rPr>
          <w:rFonts w:eastAsia="Pragmatica" w:cs="Pragmatica" w:ascii="Pragmatica" w:hAnsi="Pragmatica"/>
          <w:sz w:val="24"/>
          <w:szCs w:val="24"/>
        </w:rPr>
        <w:t>: G 01 b 11/02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</w:t>
      </w:r>
      <w:r>
        <w:rPr>
          <w:rFonts w:eastAsia="Pragmatica" w:cs="Pragmatica" w:ascii="Pragmatica" w:hAnsi="Pragmatica"/>
          <w:sz w:val="24"/>
          <w:szCs w:val="24"/>
        </w:rPr>
        <w:t xml:space="preserve">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. свид. 842402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9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0. Авт. свид. 775615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8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8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23:09:00Z</dcterms:created>
  <dc:creator>Yakov V</dc:creator>
  <dc:description/>
  <dc:language>en-US</dc:language>
  <cp:lastModifiedBy>Yakov</cp:lastModifiedBy>
  <dcterms:modified xsi:type="dcterms:W3CDTF">1997-06-03T21:12:00Z</dcterms:modified>
  <cp:revision>25</cp:revision>
  <dc:subject/>
  <dc:title>                       Nienie eniieucoaiie eeoa?aoo?u</dc:title>
</cp:coreProperties>
</file>