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1890673046"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456286262"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520331820"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