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 xml:space="preserve">                              </w:t>
      </w:r>
      <w:r>
        <w:rPr/>
        <w:t>Строительный кирпич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>1. Что представляет собой кирпич. Немного истори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Baltica" w:cs="Baltica" w:ascii="Baltica" w:hAnsi="Baltica"/>
          <w:sz w:val="24"/>
          <w:szCs w:val="24"/>
        </w:rPr>
        <w:tab/>
      </w:r>
      <w:r>
        <w:rPr>
          <w:sz w:val="24"/>
          <w:szCs w:val="24"/>
        </w:rPr>
        <w:t>Как следует из Большой Советской Энциклопедии, “строительный кирпич - искусственный камень правильной формы, сформированный из минеральных материалов и приобретающий камнеподобные свойства после обжига или обработки паром. По виду исходного сырья и по способу изготовления различают силикатный кирпич ( известково-песчянный ), получаемый автоклавным способом, и глиняный обожженный ( обыкновенный и лицевой ).”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В бывшем Советском Союзе главным образом производили кирпич размером 250х120х65 мм, а также 250х120х88 мм ( т.н. полуторный ). В зависимости от предела прочности при сжатии ( в кгс/см2 или МПа) кирпич подра зделя</w:t>
      </w:r>
      <w:r>
        <w:rPr>
          <w:rFonts w:eastAsia="Times New Roman Cyr" w:cs="Times New Roman Cyr"/>
          <w:sz w:val="24"/>
          <w:szCs w:val="24"/>
        </w:rPr>
        <w:t>þ</w:t>
      </w:r>
      <w:r>
        <w:rPr>
          <w:sz w:val="24"/>
          <w:szCs w:val="24"/>
        </w:rPr>
        <w:t xml:space="preserve">т на марки 75, 100, 125, 150, 200, 250, 300.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ирпич является самым древним строительным материалом. Хотя вплоть до нашего времени широчайшее распространение имел во многих странах необожённый кирпич-сырец, часто с добавлением в глину резанной соломы, применение в строительстве обожженного кирпича также восходит к глубокой древности ( постройки в Египте, 3-2-е тысячелетие до н.э. ). Особенно важную роль играл кирпич в зодчестве Месопотамии и Древнего Рима, где из кирпича ( 45х30х10 ) выкладывали сложные конструкции, в том числе арки, своды и т.п. Ярким примером использования кирпичного строительства в России времён Иоанна 3 стало строительство стен и храмов Московского Кремля, которым заведовали итальянские мастера. “... и кирпичную печь устроили за Андрониковым монастырём, в Калитникове, в чём ожигать кирпич и как делать, нашего Русскаго кирпича уже да продолговатее и твёрже, когда его нужно ломать, то водой размачивают. Известь же густо мотыками повелели мешать, как на утро засохнет, то и ножем невозможно расколупить.” До 19-го века техника производства кирпича оставалась примитивной и трудоёмкой. Формовали кирпич вручную, сушили только летом, обжигали в напольных печах-времянках, выложенных из высушенного кирпича-сырца. В середине 19-го века были построены кольцевая обжиговая печь и ленточный пресс, обусловившие переворот в технике производства кирпича. В это же время появились глинообрабатывающие машины бегуны, вальцы, глиномялки. В наше время более 80% всего кирпича производят предприятия круглогодичного действия, среди которых имеются крупные механизированные заводы, производительностью свыше 200млн. шт. в год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2.  Материалы для производства кирпича. Технология подготовки гл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производства обыкновенного строительного кирпича применяют всевозможные простые сорта легкосплавных  песчанистых глин, а иногда и мергелистые глины, не содержащие вредных примесей грубых камней, известковых “ дутиков”, колчедана, гипса, крупных включений органических веществ и т.п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небольших производствах разработку глины производят вручную, а при больших часто применяют экскаваторы и механические лопаты, что также зависит от свойства глины, характера её залегания и т.д. Разработку очень плотных залежей глины производят взрывным способ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разработке глины получили распространение одноковшевые и многоковшевые экскаваторы. При некаменистых, но очень плотных глинах применяют экскаваторы с определённо направленными ковшевыми цепями. Эти машины имеют более сильные двигатели, но изнашиваются скорее. Производительность экскаватора зависит от характера глины, глубины её залегания, типа экскаватора и мощности двигателя и составляет от 15 до 60 м3/час ( от 4800 до 19200 кирпичей ). Доставка глины на завод производится в опрокидывающихся вагонетках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При производстве строительного кирпича подготовка глины производится одним из следующих способов. Глину, подаваемую с карьера, сбрасывают в творильные бетонированные ямы, где она послойно разравнивается, заливается водой и оставляется на 3-4 дня. Затем глину подают сначала в склад или непосредственно на завод для переработки на машинах. По другому способу глину непосредственно с карьера подают на завод к дробильной и увлажняющей машине. В целях получения более однородной массы глину подвергают выветриванию и вымораживанию в невысоких ( около 1м высотой и 2м шириной ) на открытом воздухе. Способ обработки сырья зависит от его характера и рода изделия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Для выделения камней из глины применяют иногда камневыделительные вальцы. Эти вальцы одновременно перерабатывают глину как гладкие вальцы. Камни подводятся к одному концу вальцов спиралями и по желобу выбрасываютс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Во многих случаях качество глины таково, что она может непосредственно поступать в ящичный питатель ( бешикер ), состоящий из 2-4 отделений, в зависимости от числа смешиваемых сортов глины ( жирной и тощей ). У выходного отверстия питателя помещается вращающийся вал с насаженными на него кулаками или подвижная грабля, которые подают подошедшую к выходному отверстию питателя глину, частично разбивают попадающиеся на пути куски и сбрасывают глину под бегуны. Под бегунами глина хорошо размалывается и продавливается через дырчатую тарелку бегунов ( величина отверстий около 3 мм. ). В бегуны нередко подбрасывают бракованный сырец . Иногда между питателем и бегунами ( большей частью при производстве черепицы ) устанавливается увлажняющий шнек, куда поступает необходимое количество воды. Добавка воды к массе часто производится во время обработки её бегунами. В этом случае применяют так называемые мокрые бегун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r>
        <w:rPr/>
        <w:t>3. Формование, сушка и обжиг кирп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Глина из-под бегунов проходит одну или две пары гладких вальцов и поступает в кирпичный ленточный пресс, который соединяют с резательным аппаратом. Проволока резательного автомата отрезает кирпич от глиняной ленты и мгновенно отходит обратно. Отрезанный кирпич попадает ( на ребро ) на подкладочные деревянные рамы, движущиеся на 2-3 см. ниже глиняной ленты. Так как скорость движения рам несколько больше, чем глиняной ленты, то между отрезанными кирпичами образуются промежутки, необходимые при последующей сушке. После расфасовки по рамам, сырец подаётся в сушильную камеру. По заполнении камера плотно запирается и обогревается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шка кирпича производится в сушилах следующих типов с естественной сушкой, с искусственной и комбинированной. Естественные способы применяются главным образом, при небольшой производительности завода. Естественная сушка довольно продолжительна и при большом объёме производства не вполне рентабельна, так как требуется много складского пространства и успех работы в значительной степени зависит от погоды. Для искусственной сушки применяют тепло отработанного пара, остывающего обожженного кирпича, а в некоторых случаях тепло дымовых газов. Нагретый воздух ( 350-400 С ) отсасывается из обжиговой печи эксгаустром и подаётся в сушильную камеру. Благодаря постепенному подъёму температуры, в закрытой сушильной камере с течением времени образуются испарения воды без заметного движения воздуха. Это весьма благоприятно влияет на сушку кирпича, особенно из чувствительных к режиму сушки глин в первый период. Сырец нагревается во влажном воздухе и преждевременного высыхания его поверхности не происходит, а влага равномерно испаряется из всей массы сырца. Для обеспечения равномерности тяги и работы в печи устанавливают вентиляторы. Газы продуктов горения используются для сушки сравнительно реже, т.к. они действуют разрушающим образом на дерево и железо. Их следует пропускать по трубам или каналам под полом сушилк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Высушенный кирпич при помощи различного рода подъёмников и вагонеток подаётся в печь для обжига. Обжиг кирпича обычно производится в кольцевых печах или “ зиг-заг “, а в последнее время в туннельных печах. Данная операция производится при температуре от 900 до 1000 градусов. При получении же так называемого “железняка” обжиг производится до начала спекания. В зависимости от состава глины и часто от степени обжига изделия получают различную окраску: при нормальном обжиге - красную, при слабом - розовую, при сильном - темно-красную. Имеются также глины, богатые известью, придающие кирпичу желтую или розово - желтую окраску. Хороший стеновой кирпич должен иметь матовую поверхность ( не стекловидную ), при ударе давать звонкий, ясный звук, не иметь трещин на лицевых сторонах ( ложковой и тычковой ), раковин и внутренних пустот. Он должен иметь однородный излом, быть достаточно пористым и лёгким. Согласно ОСТ 90035-39 в зависимости от прочности и других показателей кирпич делится на сорта: марка 150, марка 100, марка 75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both"/>
        <w:rPr>
          <w:sz w:val="24"/>
          <w:szCs w:val="24"/>
        </w:rPr>
      </w:pPr>
      <w:r>
        <w:rPr/>
        <w:t>4. Сорта кирпич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Кроме обыкновенного строительного кирпича вырабатываются ещё так называемые фасонные сорта: лекальные (для кладки круглых дымовых труб и сводов), клиновые, карнизные и т.п. Кроме того, делают пустотелые и фасонные кирпичи и легковесные кирпичи, которые получили широкое применение в строительств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Облицовочный кирпич (лицевой, фасонный) изготовляется из чистых однородных глин, обладающих повышенной вязкостью и имеющих раннее спекание, с интервалом не менее 100-200 градусов. Глины должны быть свободны от крупных включений и не содержать растворимых солей. Облицовочный кирпич может быть полнотелым или пустотелым и изготовляется как пластическим, так и полусухим способом. Фактура на лицевой поверхности кирпича достигается с помощью приспособленных к мундштуку валиков с обработанной рельефом поверхностью или путём допрессовки сырца в подвяленном состоянии. Облицовачный кирпич применяется, главным образом, для облицовки фасадов зданий (декорирования окон, дверей, карнизов и пр., изготовляется разных профиле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Легковесный пористый кирпич применяется для возведения стен и как заполнитель каркасных зданий. Отличается от обычного строительного кирпича меньшей теплопроводностью. Он изготовляется из смеси глины с древесными опилками, торфом или другими органическими материалами, которые при обжиге выгорают и оставляют в массе киприча поры. Для изготовления легковесного кирпича применяют жирные чистые глины, не содержащих посторонних включений. Технология производства в основном аналогична технологии производства обычного строительного кирпича. Согласно ОСТ 4729 легковесный пористый кирпич должен иметь размеры 250х120х65 мм; в зависимости от объёмного веса он подразделяется на марки 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ухой способ производства строительного кирпича не требует устройства специальных дорогостоящих сушильных установок, так как отпрессованный киприч, не подвергаясь сушке, непосредственно  или после вылеживания в течении суток поступает в обжиговую печь. При производстве кирпича методом сухого прессования используют тощие глины. В процессе производства принимают участие прессы ударного действия, рычажные и револьверные. Обжиг происходит в печах типа гофманских и реже “зиг-заг”, а также в тунельных печах с небольшим сечением обжигательного канала, чтобы избежать значительных перепадов температур. Температура обхига колеблется от 950 до 1100 градусов и редко выше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7T10:14:00Z</dcterms:created>
  <dc:creator>�������</dc:creator>
  <dc:description/>
  <dc:language>en-US</dc:language>
  <cp:lastModifiedBy>Word Development</cp:lastModifiedBy>
  <dcterms:modified xsi:type="dcterms:W3CDTF">1995-05-20T22:52:00Z</dcterms:modified>
  <cp:revision>5</cp:revision>
  <dc:subject>��������� ������������</dc:subject>
  <dc:title>������������ ������</dc:title>
</cp:coreProperties>
</file>