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609144408"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2054238611"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392078476"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275643285"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1379454927"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592206431"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833467581"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2067917823"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372967907"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230257870"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69584164"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772816572"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2100956909"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228798293"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