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240094872"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479625646"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770231046"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29933673"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822411488"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999908528"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568777417"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74332671"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092453922"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893151263"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223363595"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42530567"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94430831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464042845"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806281362"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2038354330"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92994143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314214439"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658226282"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889727200"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