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>Таблица 1</w:t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028"/>
        <w:gridCol w:w="4819"/>
        <w:gridCol w:w="1062"/>
        <w:gridCol w:w="1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араметр, характеристи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Еди-ница изме-рения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Определени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Обоз-наче-ние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Энергетические параметры и характеристики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Энергия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ж</w:t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Энергия, переносимая лазерным излучение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 xml:space="preserve">Мощность 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Вт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Энергия, переносимая лазерным излучением в единицу времени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Интенсивность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Величина, пропорциональная квадрату амплитуды электромагнитного колебания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Спектральная плотность энергии (мощности)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ж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DL" w:cs="TimesDL" w:ascii="TimesDL" w:hAnsi="TimesDL"/>
                <w:sz w:val="24"/>
                <w:szCs w:val="24"/>
              </w:rPr>
              <w:t>Гц</w:t>
            </w:r>
            <w:r>
              <w:rPr>
                <w:rFonts w:eastAsia="TimesDL" w:cs="TimesDL" w:ascii="TimesDL" w:hAnsi="TimesDL"/>
                <w:sz w:val="24"/>
                <w:szCs w:val="24"/>
                <w:vertAlign w:val="superscript"/>
              </w:rPr>
              <w:t>-1</w:t>
            </w:r>
            <w:r>
              <w:rPr>
                <w:rFonts w:eastAsia="TimesDL" w:cs="TimesDL" w:ascii="TimesDL" w:hAnsi="TimesD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DL" w:cs="TimesDL" w:ascii="TimesDL" w:hAnsi="TimesDL"/>
                <w:sz w:val="24"/>
                <w:szCs w:val="24"/>
              </w:rPr>
              <w:t>Гц</w:t>
            </w:r>
            <w:r>
              <w:rPr>
                <w:rFonts w:eastAsia="TimesDL" w:cs="TimesDL" w:ascii="TimesDL" w:hAnsi="TimesDL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,W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(P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,P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редняя мощность импульса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Вт</w:t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P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и.ср.</w:t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Максимальная мощность импульса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Вт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P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и.ma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Спектральные параметры и характеристик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лина волн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мкм</w:t>
            </w:r>
          </w:p>
        </w:tc>
        <w:tc>
          <w:tcPr>
            <w:tcW w:w="481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редняя длина волны спектра лазерного излучения в пределах интервала длин волн линии спонтанного излуч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Частота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Гц</w:t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редняя частота спектра лазерного излучения в пределах интервала частот линии спонтанного излучения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Ширина спектральной линии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Гц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мкм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Расстояние между точками контура спектральной линии лазерного излучения, соответствующими половине интенсивности линии в максимуме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n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l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тепень монохроматичности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—</w:t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Отношение ширины огибающей спектра лазерного излучения к усредненной по спектру частоте или длине волны лазерного излучения в данный момент времени.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n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l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Пространственно-временные параметры и характеристики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иаграмма направленности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Угловое распределение энергии или мощности лазерного излучения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иаметр пучка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м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иаметр поперечного сечения пучка лазерного излучения, внутри которого проходит заданная доля энергии или мощности лазерного излучения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d</w:t>
            </w:r>
          </w:p>
        </w:tc>
      </w:tr>
    </w:tbl>
    <w:p>
      <w:pPr>
        <w:pStyle w:val="Normal"/>
        <w:jc w:val="right"/>
        <w:rPr>
          <w:rFonts w:ascii="TimesDL" w:hAnsi="TimesDL" w:eastAsia="TimesDL" w:cs="TimesDL"/>
          <w:sz w:val="24"/>
          <w:szCs w:val="24"/>
        </w:rPr>
      </w:pPr>
      <w:r>
        <w:br w:type="page"/>
      </w:r>
      <w:r>
        <w:rPr>
          <w:rFonts w:eastAsia="TimesDL" w:cs="TimesDL" w:ascii="TimesDL" w:hAnsi="TimesDL"/>
          <w:sz w:val="24"/>
          <w:szCs w:val="24"/>
        </w:rPr>
        <w:t>Продолжение таблицы 1</w:t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028"/>
        <w:gridCol w:w="4819"/>
        <w:gridCol w:w="1062"/>
        <w:gridCol w:w="1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араметр, характеристи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Еди-ница изме-рения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Определени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Обоз-наче-ние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Расходимость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рад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р</w:t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лоский или телесный угол,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, определяемому по отношению к его максимальному значению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Q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p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Q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s</w:t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Энергетическая расходимость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рад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р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лоский или телесный угол, внутри которого распространяется заданная доля энергии или мощности лазерного излучения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Q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W,P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Q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W,S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Относительное распределение плотности энергии (мощности)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Распределение плотности энергии (мощности) излучения по сечению лазерного пучка, нормированное относительно максимального значения плотности энергии (мощности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Частота повторения импульсов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Гц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 xml:space="preserve">Отношение числа импульсов лазерного излучения ко времени 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лительность импульса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с</w:t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t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и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араметры когерентности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тепень пространственно-временной когерентности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Модуль комплексной степени пространственно-временной когерентности при фиксированных координатах точки в пространстве и времени, равный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d>
                          </m:e>
                        </m:ra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 xml:space="preserve">где </w:t>
            </w:r>
            <w:r>
              <w:rPr>
                <w:rFonts w:eastAsia="TimesDL" w:cs="TimesDL" w:ascii="TimesDL" w:hAnsi="TimesD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rFonts w:eastAsia="TimesDL" w:cs="TimesDL" w:ascii="TimesDL" w:hAnsi="TimesDL"/>
                <w:sz w:val="24"/>
                <w:szCs w:val="24"/>
              </w:rPr>
              <w:t xml:space="preserve"> — функция взаимной когерентност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G</w:t>
            </w:r>
            <w:r>
              <w:rPr>
                <w:rFonts w:eastAsia="TimesDL" w:cs="TimesDL" w:ascii="TimesDL" w:hAnsi="TimesDL"/>
                <w:sz w:val="24"/>
                <w:szCs w:val="24"/>
                <w:vertAlign w:val="subscript"/>
              </w:rPr>
              <w:t>11</w:t>
            </w:r>
            <w:r>
              <w:rPr>
                <w:rFonts w:eastAsia="TimesDL" w:cs="TimesDL" w:ascii="TimesDL" w:hAnsi="TimesDL"/>
                <w:sz w:val="24"/>
                <w:szCs w:val="24"/>
              </w:rPr>
              <w:t xml:space="preserve">(0), </w:t>
            </w:r>
            <w:r>
              <w:rPr>
                <w:rFonts w:eastAsia="Symbol" w:cs="Symbol" w:ascii="Symbol" w:hAnsi="Symbol"/>
                <w:sz w:val="24"/>
                <w:szCs w:val="24"/>
              </w:rPr>
              <w:t>G</w:t>
            </w:r>
            <w:r>
              <w:rPr>
                <w:rFonts w:eastAsia="TimesDL" w:cs="TimesDL" w:ascii="TimesDL" w:hAnsi="TimesDL"/>
                <w:sz w:val="24"/>
                <w:szCs w:val="24"/>
                <w:vertAlign w:val="subscript"/>
              </w:rPr>
              <w:t>22</w:t>
            </w:r>
            <w:r>
              <w:rPr>
                <w:rFonts w:eastAsia="TimesDL" w:cs="TimesDL" w:ascii="TimesDL" w:hAnsi="TimesDL"/>
                <w:sz w:val="24"/>
                <w:szCs w:val="24"/>
              </w:rPr>
              <w:t>(0) — функции взаимной когерентности для точек пространства с радиус-векторами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 xml:space="preserve"> r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eastAsia="TimesDL" w:cs="TimesDL" w:ascii="TimesDL" w:hAnsi="TimesDL"/>
                <w:sz w:val="24"/>
                <w:szCs w:val="24"/>
              </w:rPr>
              <w:t xml:space="preserve"> и 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r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eastAsia="TimesDL" w:cs="TimesDL" w:ascii="TimesDL" w:hAnsi="TimesDL"/>
                <w:sz w:val="24"/>
                <w:szCs w:val="24"/>
              </w:rPr>
              <w:t xml:space="preserve"> соответственно при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t</w:t>
            </w:r>
            <w:r>
              <w:rPr>
                <w:rFonts w:eastAsia="TimesDL" w:cs="TimesDL" w:ascii="TimesDL" w:hAnsi="TimesDL"/>
                <w:sz w:val="24"/>
                <w:szCs w:val="24"/>
              </w:rPr>
              <w:t>=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½g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12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t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)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½</w:t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тепень пространственной когерентности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Модуль комплексной пространственной когерентности для фиксированного момента времени, равный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d>
                          </m:e>
                        </m:ra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 xml:space="preserve">где </w:t>
            </w:r>
            <w:r>
              <w:rPr>
                <w:rFonts w:eastAsia="Symbol" w:cs="Symbol" w:ascii="Symbol" w:hAnsi="Symbol"/>
                <w:sz w:val="24"/>
                <w:szCs w:val="24"/>
              </w:rPr>
              <w:t>G</w:t>
            </w:r>
            <w:r>
              <w:rPr>
                <w:rFonts w:eastAsia="TimesDL" w:cs="TimesDL" w:ascii="TimesDL" w:hAnsi="TimesDL"/>
                <w:sz w:val="24"/>
                <w:szCs w:val="24"/>
                <w:vertAlign w:val="subscript"/>
              </w:rPr>
              <w:t>12</w:t>
            </w:r>
            <w:r>
              <w:rPr>
                <w:rFonts w:eastAsia="TimesDL" w:cs="TimesDL" w:ascii="TimesDL" w:hAnsi="TimesDL"/>
                <w:sz w:val="24"/>
                <w:szCs w:val="24"/>
              </w:rPr>
              <w:t>(0) — функция пространственной когерентности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½g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12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(0)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½</w:t>
            </w:r>
          </w:p>
        </w:tc>
      </w:tr>
    </w:tbl>
    <w:p>
      <w:pPr>
        <w:pStyle w:val="Normal"/>
        <w:jc w:val="right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  <w:t>Окончание таблицы 1</w:t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028"/>
        <w:gridCol w:w="4819"/>
        <w:gridCol w:w="1062"/>
        <w:gridCol w:w="1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араметр, характеристи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Еди-ница изме-рения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Определени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Обоз-наче-ние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тепень временной когерентности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Модуль комплексной степени временной когерентности для фиксированной точки пространства, равный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d>
                          </m:e>
                        </m:ra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 xml:space="preserve">где </w:t>
            </w:r>
            <w:r>
              <w:rPr>
                <w:rFonts w:eastAsia="Symbol" w:cs="Symbol" w:ascii="Symbol" w:hAnsi="Symbol"/>
                <w:sz w:val="24"/>
                <w:szCs w:val="24"/>
              </w:rPr>
              <w:t>G</w:t>
            </w:r>
            <w:r>
              <w:rPr>
                <w:rFonts w:eastAsia="TimesDL" w:cs="TimesDL" w:ascii="TimesDL" w:hAnsi="TimesDL"/>
                <w:sz w:val="24"/>
                <w:szCs w:val="24"/>
                <w:vertAlign w:val="subscript"/>
              </w:rPr>
              <w:t>11</w:t>
            </w:r>
            <w:r>
              <w:rPr>
                <w:rFonts w:eastAsia="TimesDL" w:cs="TimesDL" w:ascii="TimesDL" w:hAnsi="TimesDL"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t</w:t>
            </w:r>
            <w:r>
              <w:rPr>
                <w:rFonts w:eastAsia="TimesDL" w:cs="TimesDL" w:ascii="TimesDL" w:hAnsi="TimesDL"/>
                <w:sz w:val="24"/>
                <w:szCs w:val="24"/>
              </w:rPr>
              <w:t xml:space="preserve">) — функция взаимной когерентности для точки пространства с радиус-вектором 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r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½g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11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t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  <w:t>)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½</w:t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Время когерентности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с</w:t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Минимальное запаздывание, для которого степень временной когерентности принимает значение, равное нулю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Длина когерентности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м</w:t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роизведение времени когерентности на скорость распространения электромагнитного излучения в вакуум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rFonts w:eastAsia="TimesDL" w:cs="TimesDL" w:ascii="TimesDL" w:hAnsi="TimesDL"/>
                <w:i/>
                <w:iCs/>
                <w:sz w:val="24"/>
                <w:szCs w:val="24"/>
                <w:vertAlign w:val="subscript"/>
              </w:rPr>
              <w:t>к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араметры поляризации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лоскость поляризации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Плоскость, проходящая через направление распространения линейно поляризованного лазерного излучения и направление его электрического вектор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Эллиптичность поляризованного лазерного излучения</w:t>
            </w:r>
          </w:p>
        </w:tc>
        <w:tc>
          <w:tcPr>
            <w:tcW w:w="10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Отношение малой полуоси эллипса, по которому поляризовано лазерное излучение, к его большой полуоси</w:t>
            </w:r>
          </w:p>
        </w:tc>
        <w:tc>
          <w:tcPr>
            <w:tcW w:w="10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Степень поляризации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24"/>
                <w:szCs w:val="24"/>
              </w:rPr>
            </w:pPr>
            <w:r>
              <w:rPr>
                <w:rFonts w:eastAsia="TimesDL" w:cs="TimesDL" w:ascii="TimesDL" w:hAnsi="TimesDL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DL" w:cs="TimesDL" w:ascii="TimesDL" w:hAnsi="TimesDL"/>
                <w:sz w:val="24"/>
                <w:szCs w:val="24"/>
              </w:rPr>
              <w:t>Отношение интенсивности поляризованной составляющей лазерного излучения к полной его интенсивности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24"/>
                <w:szCs w:val="24"/>
              </w:rPr>
            </w:pPr>
            <w:r>
              <w:rPr>
                <w:rFonts w:eastAsia="TimesDL" w:cs="TimesDL" w:ascii="TimesDL" w:hAnsi="TimesD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6T18:2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7T20:08:00Z</dcterms:modified>
  <cp:revision>4</cp:revision>
  <dc:subject/>
  <dc:title>������� 1</dc:title>
</cp:coreProperties>
</file>