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641510244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846832115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