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526226261"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561617685"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58280578"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053802511"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