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621742802"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792951726"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1646669198"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538419961"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