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 а к л ю ч е н и  е.</w:t>
      </w:r>
    </w:p>
    <w:p>
      <w:pPr>
        <w:pStyle w:val="Normal"/>
        <w:spacing w:before="120" w:after="0"/>
        <w:ind w:firstLine="720"/>
        <w:jc w:val="both"/>
        <w:rPr/>
      </w:pPr>
      <w:r>
        <w:rPr/>
        <w:t>За последние годы все больше внимания уделяется</w:t>
      </w:r>
      <w:r>
        <w:rPr>
          <w:b/>
          <w:bCs/>
        </w:rPr>
        <w:t xml:space="preserve"> </w:t>
      </w:r>
      <w:r>
        <w:rPr/>
        <w:t>тренажерному обучению как в нашей стране, так и в других государствах. Чаще проводятся международные конференции по тренажерному обучению, на которых лекторы из различных стран мира обмениваются опытом подготовки слушателей на морских тренажерах, тем как они добиваются наилучшего результата в обучении, представляют свои методики подготовки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При создании дипломной работы мы рассмотрели всю существующую, в том числе и на английском языке, литературу по радиолокационному тренажеру </w:t>
      </w:r>
      <w:r>
        <w:rPr>
          <w:rFonts w:eastAsia="Times New Roman" w:cs="Times New Roman" w:ascii="Times New Roman" w:hAnsi="Times New Roman"/>
          <w:lang w:val="en-US"/>
        </w:rPr>
        <w:t xml:space="preserve">NMS-90 </w:t>
      </w:r>
      <w:r>
        <w:rPr/>
        <w:t xml:space="preserve">норвежской фирмы </w:t>
      </w:r>
      <w:r>
        <w:rPr>
          <w:rFonts w:eastAsia="Times New Roman" w:cs="Times New Roman" w:ascii="Times New Roman" w:hAnsi="Times New Roman"/>
          <w:lang w:val="en-US"/>
        </w:rPr>
        <w:t>NORCONTROL</w:t>
      </w:r>
      <w:r>
        <w:rPr/>
        <w:t>, провели ее анализ. На основе анализа разработали методические указания для помощи судоводителям и курсантам в использовании тренажера. Дали рекомендации для решения задач как по использованию Средств Автоматической Радиолокационной Прокладки, так и радиолокационных станций. В дипломе рассмотрены требования резолюций ИМО к САРП и РЛС.</w:t>
      </w:r>
    </w:p>
    <w:p>
      <w:pPr>
        <w:pStyle w:val="Normal"/>
        <w:spacing w:before="120" w:after="0"/>
        <w:ind w:firstLine="720"/>
        <w:jc w:val="both"/>
        <w:rPr/>
      </w:pPr>
      <w:r>
        <w:rPr/>
        <w:t>Основной целью тренажерной подготовки судоводителей является овладение профессиональными знаниями, навыками и умениями, обеспечивающими безопасное судовождение в любых условиях плавания.</w:t>
      </w:r>
    </w:p>
    <w:p>
      <w:pPr>
        <w:pStyle w:val="Normal"/>
        <w:spacing w:before="120" w:after="0"/>
        <w:ind w:firstLine="720"/>
        <w:jc w:val="both"/>
        <w:rPr/>
      </w:pPr>
      <w:r>
        <w:rPr/>
        <w:t>Содержание подготовки должно соответствовать основным компонентам судоводительской деятельности и отвечать требованиям международных и отечественных документов по вопросам безопасности мореплавания</w:t>
      </w:r>
    </w:p>
    <w:p>
      <w:pPr>
        <w:pStyle w:val="Normal"/>
        <w:spacing w:before="120" w:after="0"/>
        <w:ind w:firstLine="720"/>
        <w:jc w:val="both"/>
        <w:rPr/>
      </w:pPr>
      <w:r>
        <w:rPr/>
        <w:t>Успешно прошедшим обучение по курсу выдается Сертификат в соответствии с Главой 2 Международной Конвенции о подготовке и дипломированию моряков и несении вахты 1978 года. Таким образом, судоводители, не имеющие такой Сертификат или не прошедшие обучение на тренажере по истечению 5-летнего срока не должны допускаться к работе на суда как в нашей стране, так и за границей. Так как они несут потенциальную опасность и не могут обеспечить безопасное судовождение, что может привести к невозвратимой потери материальных ценностей, а самое главное гибели ни в чем неповинных людей. Поэтому развитие тренажерной техники, в частности создание радиолокационных тренажеров, является актуальной темой сегодняшнего дня. Более перспективным является создание единых тренажерных центров, где бы курсанты и судоводители проходили подготовку и тренажирование по деятельности связанной с различными видами работ на судне.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37:00Z</dcterms:created>
  <dc:creator>Максим студент</dc:creator>
  <dc:description/>
  <dc:language>en-US</dc:language>
  <cp:lastModifiedBy>Максим студент</cp:lastModifiedBy>
  <dcterms:modified xsi:type="dcterms:W3CDTF">1996-11-22T08:18:00Z</dcterms:modified>
  <cp:revision>3</cp:revision>
  <dc:subject/>
  <dc:title>Заключение</dc:title>
</cp:coreProperties>
</file>