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И М 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ОЛЮЦИЯ   А.482 ( 12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а 19 ноября 198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ЕНИЕ  МЕТОДОМ  ИСПОЛЬЗОВАНИЯ СРЕДСТВ  АВТОМАТИЧЕСКОЙ  РАДИОЛОКАЦИОННОЙ ПРОКЛАДКИ  ( САРП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>АССАМБЛЕЯ,</w:t>
      </w:r>
    </w:p>
    <w:p>
      <w:pPr>
        <w:pStyle w:val="Normal"/>
        <w:ind w:left="397" w:right="39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СЫЛАЯСЬ на Статью 16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j ) </w:t>
      </w:r>
      <w:r>
        <w:rPr>
          <w:sz w:val="28"/>
          <w:szCs w:val="28"/>
        </w:rPr>
        <w:t>Конвенции о Международной морской организации,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НИМАЯ ВО ВНИМАНИЕ требования Правила 12 Главы 5 Международной конвенции по охране человеческой жизни на море 1974 г  и предложенных поправок к этому Правилу, 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НАВАЯ, что правильное использование САРП способствует адекватному пониманию радиолокационной информации, что, в свою очередь, дает возможность уменьшить риск столкновений и загрязнения морской среды,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МЕЧАЯ РЕЗОЛЮЦИЮ 18 Международной конвенции по подготовке и дипломированию моряков 1978 г., которая рекомендует, чтобы все капитаны и вахтенные помощники прошли обучение на радиолокационных тренажерах, а также Резолюцию 20 этой Конференции, которая предлагает ИМО разработать требования к обучению или рекомендации по обучению методам использования САРП после принятия Международных требований к их технико-эксплуатационным характеристикам и требований к оборудованию судов этими средствам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СЫЛАЯСЬ ТАКЖЕ на Резолюцию ИМО А.422 (12), в которой Ассамблея одобряет требования к технико-эксплуатационным характеристикам САРП и рекомендует Правительствам обеспечить, чтобы капитаны и вахтенные помощники получили соответствующую подготовку, позволяющую понимать принципы работы САРП, оценивать их возможности, ограничения и возможност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Рекомендации, выдвинутые на 44-й сессии Комитета по безопасности мореплавания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ОДОБРЯЕТ Минимальные требования по обучению методам использования САРП, приведенные в приложении 1, и Программу обучения, приведенную в приложении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960" w:after="120"/>
        <w:ind w:left="708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 Правительств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при разработке программ обучения методам использования   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спечить, чтобы их содержание соответствовало требованиям 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иже тех, которые изложены в приложении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9" w:right="397" w:hanging="283"/>
        <w:jc w:val="both"/>
        <w:rPr/>
      </w:pPr>
      <w:r>
        <w:rPr>
          <w:sz w:val="28"/>
          <w:szCs w:val="28"/>
        </w:rPr>
        <w:t>требовать, чтобы капитаны и вахтенные помощники тех судов, на которых установлены САРП, были обучены их правильному использова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, чтобы ни один судоводитель, который должен пройти обучение методам использования САРП, не закончил учебы, не получив подготовки в ведении радиолокационной прокладки в объеме требуемом Рекомендациями ИМ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08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равительствам вносить предложения по улучшению Международной конвенции о подготовке и дипломированию моряков и несения вахт 1978 г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i/>
          <w:iCs/>
          <w:sz w:val="28"/>
          <w:szCs w:val="28"/>
        </w:rPr>
        <w:t>ПРИЛОЖЕНИЕ  1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ЫЕ ТРЕБОВАНИЯ К ОБУЧЕНИЮ МЕТОДАМ ИСПОЛЬЗОВАНИЯ СРЕДСТВ АВТОМАТИЧЕСКОЙ РАДИОЛОКАЦИОННОЙ ПРОКЛАДКИ ( САРП ).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соответствующие 1 главе 2 Международной конвенции о подготовке и дипломированию моряков и несения вахты 1978 г.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Каждый капитан, старший помощник и помощник капитана, несущий ходовую вахту на судне, на котором установлен САРП, должен пройти соответствующий курс обучения использования САРП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Этот курс должен включать в себя материалы, приведенные в дополнении к приложению 1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ЛНЕНИЕ</w:t>
      </w:r>
    </w:p>
    <w:p>
      <w:pPr>
        <w:pStyle w:val="Normal"/>
        <w:ind w:left="397" w:right="39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97" w:right="39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ЬНАЯ ПРОГРАММА ОБУЧЕНИЯ                                             МЕТОДАМ ИСПОЛЬЗОВАНИЯ САРП.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В дополнение к минимальному объему знаний по радиолокационному оборудованию, требуемых параграфом 4 дополнения к Правилу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8"/>
          <w:szCs w:val="28"/>
        </w:rPr>
        <w:t xml:space="preserve"> и параграфом 3 дополнения к правилу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4</w:t>
      </w:r>
      <w:r>
        <w:rPr>
          <w:sz w:val="28"/>
          <w:szCs w:val="28"/>
        </w:rPr>
        <w:t xml:space="preserve"> Конвенции по подготовке и дипломированию моряков и несения вахты 1978 г. Капитаны, старшие помощники капитанов и помощники капитанов, несущие ходовую вахту на судах, оборудованных САРП, должны быть обучены основам их устройства и использования, а также методам анализа информации, вырабатываемой аппаратур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лжно обеспечить, чтобы капитан, старший помощник капитана и помощники капитана, несущие ходовую вахту, получ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Знание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Позволяющее оценить риск передоверия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сновных типов САРП и характеристик их индикат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ИМО к технико-эксплуатационным характеристикам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Факторов, влияющих на работу системы и ее точ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РП и их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Задержек в обработке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0"/>
        </w:numPr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Знание и возможность показать его при использовании тренажеров САРП или других средств обучения, одобренных Администрацией,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/>
      </w:pPr>
      <w:r>
        <w:rPr>
          <w:sz w:val="28"/>
          <w:szCs w:val="28"/>
        </w:rPr>
        <w:t>Правил включения и настройки индикаторов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ледует использовать предупредительную сигнализацию, ее достоинства и недостат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6" w:right="397" w:hanging="850"/>
        <w:jc w:val="both"/>
        <w:rPr>
          <w:sz w:val="28"/>
          <w:szCs w:val="28"/>
        </w:rPr>
      </w:pPr>
      <w:r>
        <w:rPr>
          <w:sz w:val="28"/>
          <w:szCs w:val="28"/>
        </w:rPr>
        <w:t>Проверок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использовать информацию в режимах истинного и относительного движения, включ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/>
      </w:pPr>
      <w:r>
        <w:rPr>
          <w:sz w:val="28"/>
          <w:szCs w:val="28"/>
        </w:rPr>
        <w:t>идентификацию опасных эхо-сигн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апретных зон в режиме авто захва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курс и скорость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время и дистанцию наименьшего сбли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курс и скорость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зменения курса и скорости целей и ограничения, свойственные этой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01" w:right="397" w:hanging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элементов движения своего суд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7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грывание манев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учного и автоматического захватов целей и связанных с ними ограниче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ледует использовать векторы истинного и относительного дви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типовое графическое представление информации о цели и ее опасной зо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ледует использовать информацию о следах сопровождения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Как применять Международные правила предупреждения столкновений судов в море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ИЛОЖЕНИЕ 2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АЯ ПРОГРАММА ПО ОБУЧЕНИЮ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АМ ИСПОЛЬЗОВАНИЯ СРЕДСТВ</w:t>
      </w:r>
    </w:p>
    <w:p>
      <w:pPr>
        <w:pStyle w:val="Normal"/>
        <w:ind w:left="397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АВТОМАТИЧЕСКОЙ РАДИОЛОКАЦИОННОЙ ПРОКЛАДК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В дополнение к минимально необходимому уровню знаний, требуемых параграфом 4 приложения к Правилу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8"/>
          <w:szCs w:val="28"/>
        </w:rPr>
        <w:t xml:space="preserve"> и параграфом 3 приложения к правилу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4 Конвенции о подготовке и дипломированию моряков и несения вахты 1978 г., капитаны, старшие помощники и помощники, допущенные к несению ходовой вахты на судах, оснащенных САРП, должны, по требованию Администрации, показать знания основных принципов работы САРП и умение анализировать и использовать информацию, вырабатываемую этим оборудование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 должны включать тренажеры и другую аппаратуру, одобренную Администрацией, позволяющую показать возможности, ограничения и ошибки САРП. Во введении к программе обучения Администрации должны привести требования дополнений к Правилу 12 Главы 5 Конвенции СОЛАС-74 по оснащению судов средствами навигационного оборудов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ыше средства обучения должны обеспечить возможность проведения упражнений в реальном масштабе времени. При этом должно быть предусмотрено, чтобы отображенная на индикаторе информация, по выбору обучаемого или по указанию инструктора, могла быть предоставлена либо в форме САРП, либо в основном формате РЛС. Такая гибкость представления информации позволит проводить необходимые упражнения для каждой группы обучаемых в широком диапазоне способов отображения данных, что будет способствовать закреплению навыков эффективного использования САРП и РЛ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по использованию САРП должна включать себя вопросы, указанные в следующих ниже параграфах 3 и 4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чебных програ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09" w:right="397" w:hanging="283"/>
        <w:jc w:val="both"/>
        <w:rPr/>
      </w:pPr>
      <w:r>
        <w:rPr>
          <w:sz w:val="28"/>
          <w:szCs w:val="28"/>
        </w:rPr>
        <w:t>Там, где обучение работе с САРП представляет собой часть общей подготовки судоводителей в соответствии с требованиями приложений к Правилам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2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/4</w:t>
      </w:r>
      <w:r>
        <w:rPr>
          <w:sz w:val="28"/>
          <w:szCs w:val="28"/>
        </w:rPr>
        <w:t xml:space="preserve"> Конвенции о подготовке и дипломированию моряков и несении вахты 1978 г., капитаны, старшие помощники и помощники, допущенные к несению ходовой вахты, должны понимать значения факторов, сказывающихся на принятии решений, основанных на данных, полученных от САРП, С учетом влияния погрешностей другой исходной информации, поступающей от судовых навигационных систем. Такое обучение должно быть построено по принципу « от простого к сложному», с тем, чтобы уровень подготовки судоводителя соответствовал сертификату, выданному Администрациями согласно Правилам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/2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/4</w:t>
      </w:r>
      <w:r>
        <w:rPr>
          <w:sz w:val="28"/>
          <w:szCs w:val="28"/>
        </w:rPr>
        <w:t xml:space="preserve"> Конвенции о подготовке и дипломированию моряков несения вахты 1978 г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Тео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озможный риск из-за передоверия данным САР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нятия о том, что САРП представляет собой навигационное средство со свойственными ему ограничениями, включая и ограничения датчиков исходной информации, что делает опасным излишнее доверие к САРП, особенно в части наблюдения за окружающей обстановкой. Необходимость постоянного соблюдения основных принципов и инструкций по несению ходовой вахты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САРП и характеристики их индикатор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09" w:right="397" w:hanging="283"/>
        <w:jc w:val="both"/>
        <w:rPr/>
      </w:pPr>
      <w:r>
        <w:rPr>
          <w:sz w:val="28"/>
          <w:szCs w:val="28"/>
        </w:rPr>
        <w:t>Знание основных типов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характеристики индикаторов различного тип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понимание необходимости стабилизации изображения относитель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оды или грунта, меридиана, курса или диаметральной плоскост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ИМО к технико-эксплуатационным характеристикам САРП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нятие о требованиях ИМО к технико-эксплуатационным характеристикам САРП, особенно к характеристикам точности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точность и технико-эксплуатационные характеристики САР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Знание параметров исходной информации, поступающей от датчиков САРП, РЛС, гирокомпаса, ла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влияние неисправностей датчиков на точность данных САР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Влияние ограничений радиолокационной дальности, разрешающей способности по пеленгу и точности этой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влияние погрешностей компаса и лага на точность данных, вырабатываемых САРП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ние факторов, влияющих на точность выработки вектора скорости цели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целей, возможности и огранич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Знание критериев автоматического захвата це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Факторы, влияющие на правильный выбор целей при ручном захват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лияние на сопровождение переброса и мерцающих цел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вызывающие переброс целей, и его влияние на отображения данных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Задержки в обработке данны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Задержки отображения информации за счет обработки данных в САРП, особенно при захвате, повторном захвате или при маневре сопровождаемой цели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Когда и как следует использовать предупредительную сигнализац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Ее достоинства и ограничен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09" w:right="397" w:hanging="283"/>
        <w:jc w:val="both"/>
        <w:rPr/>
      </w:pPr>
      <w:r>
        <w:rPr>
          <w:sz w:val="28"/>
          <w:szCs w:val="28"/>
        </w:rPr>
        <w:t xml:space="preserve">Понятие предупредительной сигнализации, преимущества, получаемые при ее использовании, ограничения, правильная установка с целью исклю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ложной тревог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gt;</w:t>
      </w:r>
      <w:r>
        <w:rPr>
          <w:sz w:val="28"/>
          <w:szCs w:val="28"/>
        </w:rPr>
        <w:t>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оверка работоспособности систе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Методы проверки работоспособности САРП, включая функциональные самопровер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осторожности, которые необходимо соблюдать при появлении неисправности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Ручной и автоматический захваты целей и их ограничени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ния ограничений, накладываемых на оба типа захвата при наличии многих целей, влияние на осуществление захвата мерцания цели и переброса целей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Когда и как следует использовать истинные и относительные векто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Типовое графическое представление информации о цели и опасных зонах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Твердое знание истинных и относительных векторов, получение истинного курса и скорости цел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ценка опасного сближения, получение дистанции и времени наименьшего сближения путем экстраполяции векторов, использование графического представления опасных зон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я курса и скорости своего судна или курса и скорости цели на предполагаемые значения времени и дистанции наименьшего сближения, а также на величину опасной зоны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лияние неточности определения параметров векторов и зон опасност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переключения истинных и относительных векторов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120" w:after="0"/>
        <w:ind w:left="680" w:right="397" w:hanging="255"/>
        <w:jc w:val="both"/>
        <w:rPr>
          <w:sz w:val="28"/>
          <w:szCs w:val="28"/>
        </w:rPr>
      </w:pPr>
      <w:r>
        <w:rPr>
          <w:sz w:val="28"/>
          <w:szCs w:val="28"/>
        </w:rPr>
        <w:t>Когда и как следует использовать информацию о следах сопровождаемых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закономерностей образования следов сопровождаемых целей, использование следа цели для обнаружения ее маневра и проверки правильности сопровождения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актик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ключение и настройка индикаторов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ключения, обеспечивающая оптимальное отображение информации на индикаторе САРП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ыбор режима работы индикатора, стабилизированное отображение в режимах истинного и относительного движения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установка органов управления индикатором РЛС для получения оптимального отображения данных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ыбор необходимого датчика информации о скорости, вводимой в САРП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Органы управления радиолокационной прокладкой, руч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автоматический захват целей, векторн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рафическое представление информаци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Выбор шкал времени при вектор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графическом представлении информаци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претных зон в режиме автоматического захвата целей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рки характеристик датчиков навигационной информации САРП, РЛС, гирокомпаса, лага.</w:t>
      </w:r>
    </w:p>
    <w:p>
      <w:pPr>
        <w:pStyle w:val="Normal"/>
        <w:ind w:left="397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оверки систем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709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верки систем и определение точности данных, вырабатываемых САРП, включая проигрывание маневра, путем сравнения с результатами решения задач на маневренном планшете.</w:t>
      </w:r>
    </w:p>
    <w:p>
      <w:pPr>
        <w:pStyle w:val="Normal"/>
        <w:ind w:left="397" w:right="397" w:firstLine="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Как и когда необходимо использовать информацию, отображаемую на индикаторе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80" w:right="397" w:hanging="254"/>
        <w:jc w:val="both"/>
        <w:rPr/>
      </w:pPr>
      <w:r>
        <w:rPr>
          <w:sz w:val="28"/>
          <w:szCs w:val="28"/>
        </w:rPr>
        <w:t>Показать умение пользоваться информацией, вырабатываемой в режимах истинного и относительного движения, включ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ю опасных эхо-сигна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тносительного курса и скорости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и дистанции наименьшего сбли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урса и скорости ц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обнаружение изменений элементов движения целей и знание ограничений, свойственных этой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17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влияние изменений элементов движения своего суд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446" w:right="39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игрывание маневра.</w:t>
      </w:r>
    </w:p>
    <w:p>
      <w:pPr>
        <w:pStyle w:val="Normal"/>
        <w:ind w:left="1134" w:right="3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80" w:right="397" w:hanging="254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Международных правил предупреждения столкновений судов в море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09" w:right="397" w:hanging="283"/>
        <w:jc w:val="both"/>
        <w:rPr/>
      </w:pPr>
      <w:r>
        <w:rPr>
          <w:sz w:val="28"/>
          <w:szCs w:val="28"/>
        </w:rPr>
        <w:t>Анализ возможности возникновения опасной ситуации на основе информации, вырабатываемой САР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принятие мер по предотвращению чрезмерного сближения в соответствии с Международными правилами столкновений судов в море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2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6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8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9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0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05:40:00Z</dcterms:created>
  <dc:creator>Максим студент</dc:creator>
  <dc:description/>
  <dc:language>en-US</dc:language>
  <cp:lastModifiedBy>Огай С. А.</cp:lastModifiedBy>
  <cp:lastPrinted>1996-11-21T02:31:00Z</cp:lastPrinted>
  <dcterms:modified xsi:type="dcterms:W3CDTF">1996-11-23T14:41:00Z</dcterms:modified>
  <cp:revision>35</cp:revision>
  <dc:subject/>
  <dc:title>И М О</dc:title>
</cp:coreProperties>
</file>