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7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еждународная спутниковая система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720" w:leader="none"/>
        </w:tabs>
        <w:jc w:val="center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орской связи ИНМАРСАТ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720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720" w:leader="none"/>
        </w:tabs>
        <w:jc w:val="both"/>
        <w:rPr/>
      </w:pPr>
      <w:r>
        <w:rPr>
          <w:sz w:val="32"/>
          <w:szCs w:val="32"/>
        </w:rPr>
        <w:tab/>
        <w:tab/>
        <w:t>Система Инмарсат является составной частью ГМССБ и предназ</w:t>
        <w:softHyphen/>
        <w:t>начена для повышения безопасности мореплавания и эффективности управления судами и, кроме того, для обслуживания членов экипажа и пассажиров. Она предоставляет следующие основные услуги: дуплексную или симплексную телефонную и телеграфную связь, передачу данных, телефонную и телеграфную связь между судами, получение различной справочной информации, факсимильных сообщений, а также сообщений о бедствии, срочности и безопасности .</w:t>
      </w:r>
    </w:p>
    <w:p>
      <w:pPr>
        <w:pStyle w:val="Normal"/>
        <w:tabs>
          <w:tab w:val="clear" w:pos="708"/>
          <w:tab w:val="left" w:pos="288" w:leader="none"/>
          <w:tab w:val="left" w:pos="576" w:leader="none"/>
          <w:tab w:val="left" w:pos="720" w:leader="none"/>
        </w:tabs>
        <w:jc w:val="both"/>
        <w:rPr/>
      </w:pPr>
      <w:r>
        <w:rPr>
          <w:sz w:val="32"/>
          <w:szCs w:val="32"/>
        </w:rPr>
        <w:tab/>
        <w:tab/>
        <w:t>В состав системы Инмарсат входят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368" w:leader="none"/>
          <w:tab w:val="left" w:pos="1800" w:leader="none"/>
          <w:tab w:val="left" w:pos="2664" w:leader="none"/>
          <w:tab w:val="left" w:pos="3384" w:leader="none"/>
        </w:tabs>
        <w:ind w:left="720" w:hanging="720"/>
        <w:jc w:val="both"/>
        <w:rPr/>
      </w:pPr>
      <w:r>
        <w:rPr>
          <w:sz w:val="32"/>
          <w:szCs w:val="32"/>
        </w:rPr>
        <w:t>Космический сегмент - 4 спутника, находящиеся на геостационарной орбите (высота 37500 км над экватором) и располагаются в определенных точках над Атлантическим (2 спутника), Тихим и Ин</w:t>
        <w:softHyphen/>
        <w:t>дийскими океанами и обеспечивают почти глобальный охват поверх</w:t>
        <w:softHyphen/>
        <w:t>ности Земли (от 76 градуса северной широты до 76 градуса южной широты). Имеются запасные спутники, обеспечивающие связь в случае выхода из строя основного спутника. На спутниках установлены приемопередатчики, осуществляющие прием сообщений на частоте 1,6 ГГц, передачу - на частоте 1.5 ГГ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368" w:leader="none"/>
          <w:tab w:val="left" w:pos="1800" w:leader="none"/>
          <w:tab w:val="left" w:pos="2664" w:leader="none"/>
          <w:tab w:val="left" w:pos="3384" w:leader="none"/>
        </w:tabs>
        <w:ind w:left="720" w:hanging="720"/>
        <w:jc w:val="both"/>
        <w:rPr/>
      </w:pPr>
      <w:r>
        <w:rPr>
          <w:sz w:val="32"/>
          <w:szCs w:val="32"/>
        </w:rPr>
        <w:t>Береговые земные станции (Land Earth Stations-LES) - которые обеспечивают связь между спутниками и наземными сетями свя</w:t>
        <w:softHyphen/>
        <w:t>зи, т.е. являются "воротами" в национальные телекоммуникационные сети (телекс, телефония, СКЦ, частные). Каждая БЗС имеет дву</w:t>
        <w:softHyphen/>
        <w:t>х или трехзначный цифровой идентификатор (в зависимости от системы Инмарсат) и принадлежат государству, на тер</w:t>
        <w:softHyphen/>
        <w:t>ритории которого установлены. Коды БЗС для каждого океанского района указаны в Inmarsat Maritime Communications Handboo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ind w:left="360" w:hanging="0"/>
        <w:jc w:val="both"/>
        <w:rPr/>
      </w:pPr>
      <w:r>
        <w:rPr>
          <w:sz w:val="32"/>
          <w:szCs w:val="32"/>
        </w:rPr>
        <w:tab/>
        <w:t>Кроме этого, в каждом океанском районе расположены станции сетевой координации (Network Сoordination Stations - NCS), кото</w:t>
        <w:softHyphen/>
        <w:t>рые обеспечивают выделение свободных каналов судовым и береговым земным станциям в соответствии с заявками абонентов и слежение за использованием выделенным каналов. В Инмарсат-А район Атлантического океана обслуживает станция Саутберри (США), Индийского - Ямагучи (Япония)  и Тихого океана - Ибараки (Япония). В Инмарсат-С район Атлантического океана - Гунхилли (Великобритания), Индийского океана - Термипили (Греция) и Тихого океана - Сентоза (Сингапур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Центр контроля эксплуатации системы (Satellite Control Cent</w:t>
        <w:softHyphen/>
        <w:t>re), расположенный в штаб-квартире Инмарсат в Лондоне, осущест</w:t>
        <w:softHyphen/>
        <w:t>вляет основные координационные функции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368" w:leader="none"/>
          <w:tab w:val="left" w:pos="1800" w:leader="none"/>
          <w:tab w:val="left" w:pos="2664" w:leader="none"/>
          <w:tab w:val="left" w:pos="3384" w:leader="none"/>
        </w:tabs>
        <w:ind w:left="360" w:hanging="360"/>
        <w:jc w:val="both"/>
        <w:rPr/>
      </w:pPr>
      <w:r>
        <w:rPr>
          <w:sz w:val="32"/>
          <w:szCs w:val="32"/>
        </w:rPr>
        <w:t>Судовые земные станции (Ship Earth Station - SES) - на судах устанавливают следующих типов: СЗС Инмарсат-А, СЗС Инмар</w:t>
        <w:softHyphen/>
        <w:t>сат-В, СЗС Инмарсат-С, СЗС Инмарсат-М, АРБ Инмарсат-Е.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сновные возможности терминалов системы Инмарсат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тандарт - А/В</w:t>
        <w:tab/>
        <w:t xml:space="preserve">  Стандарт - С</w:t>
        <w:tab/>
        <w:t xml:space="preserve">     Стандарт - М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лефон, телекс,</w:t>
        <w:tab/>
        <w:t>Телекс, телефакс,</w:t>
        <w:tab/>
        <w:tab/>
        <w:t>Телефон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ередача данных,</w:t>
        <w:tab/>
        <w:t>передача данных</w:t>
        <w:tab/>
        <w:tab/>
        <w:t>телефакс,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лефакс</w:t>
        <w:tab/>
        <w:tab/>
        <w:tab/>
        <w:tab/>
        <w:tab/>
        <w:tab/>
        <w:t xml:space="preserve">     передача данных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/>
      </w:pPr>
      <w:r>
        <w:rPr>
          <w:sz w:val="32"/>
          <w:szCs w:val="32"/>
        </w:rPr>
        <w:tab/>
        <w:t>Каждая СЗС имеет свой идентификационный номер, состоящий из 7 или 9 цифр, где 1-я - опознаватель стандарта Инмарсат, следующие 3 цифры - код страны, которой принадлежит СЗС, (Maritime Identification Digits - MID), остальные три (пять) цифры - номер, присвоенный данной СЗС. Опознаватели стандартов Инмарсат следующие: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Инмарсат - А     -  1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Инмарсат - В     -  3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Инмарсат - С     -  4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Инмарсат-Аэро   -   5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Инмарсат - М    -   6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  <w:tab/>
        <w:t>Дополнительно СЗС может иметь второй идентификационный но</w:t>
        <w:softHyphen/>
        <w:t>мер, который используется только в радиотелефонном канале и пред</w:t>
        <w:softHyphen/>
        <w:t>назначен для дополнительного телефонного аппарата, факсимильного аппарата или устройства передачи данных, причем данное оборудова</w:t>
        <w:softHyphen/>
        <w:t>ние может находиться в режиме автоответа. Одновременно может ис</w:t>
        <w:softHyphen/>
        <w:t>пользоваться только один идентификационный номер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  <w:tab/>
        <w:t xml:space="preserve">При работе в режиме телекса телексный автоответ (answerback) СЗС состоит из идентификационного номера, за которым следуют четыре буквы (как правило, позывной сигнал судовой радиостанции). 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>Эксплуатационные требования к судовым земным станциям, обес</w:t>
        <w:softHyphen/>
        <w:t>печивающим двустороннюю связь, изложены в Резолюции А.698(17) ИМО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писок станций, обслуживающих систему Инмарсат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center"/>
        <w:rPr/>
      </w:pPr>
      <w:r>
        <w:rPr/>
        <w:t>Атлантический океан, восток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417"/>
        <w:gridCol w:w="1418"/>
        <w:gridCol w:w="1417"/>
      </w:tblGrid>
      <w:tr>
        <w:trPr/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Страна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Название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В/М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Тур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ATA - 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Фран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AUSSAGU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Д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BLAAV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Норве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E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Ита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FUCI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Великобрит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GOONHILL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Егип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MAADI-03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Кана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Laurenti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Укра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ODES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Фран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PLEUMEUR-BODO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Поль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PS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Герм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RAIST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Португа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INT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OUTHBU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Нидерлан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TATION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TATEN ISLA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Брази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TANGU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/>
      </w:pPr>
      <w:r>
        <w:rPr/>
        <w:t>Атлантический океан, запад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417"/>
        <w:gridCol w:w="1418"/>
        <w:gridCol w:w="141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Норве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E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Кана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Laurentid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Великобрит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GOONHILL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Фран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PLEUMEUR-BODO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OUTHBU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Нидерлан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TATION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/>
      </w:pPr>
      <w:r>
        <w:rPr/>
        <w:t>Индийский океан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417"/>
        <w:gridCol w:w="1418"/>
        <w:gridCol w:w="141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Тур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ANATOL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Тур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ATA - 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Инд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ARV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Фран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AUSSAGUE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Кит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BEIJ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Ир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BOUMEHE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Норвег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E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Гонкон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CAPE d’AGUIL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Малайз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COMSAT EURAS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Малайз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KUANT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6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Австра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GNANGA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аудовская Ара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JEDDAН-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Коре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KUMSA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-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Таилан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NONTHABUR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Украи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ODES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Австра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PER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Поль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PS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Герм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RAIST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Нидерланд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TATION 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ингапу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ENT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2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Грец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THERMOPYLA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Арабские эмир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TOWI AL SAM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Япо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YAMAGUCH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/>
      </w:pPr>
      <w:r>
        <w:rPr/>
        <w:t>Тихий океан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1417"/>
        <w:gridCol w:w="1418"/>
        <w:gridCol w:w="141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Гонкон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CAPE d’AGUILA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Кита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BEIJIN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Коре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KUMS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NAKHOD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NILES CANY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11-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Австрал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PERT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22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Ш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ANTA PAU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Сингапу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SENTOS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Япо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rPr/>
            </w:pPr>
            <w:r>
              <w:rPr/>
              <w:t>YAMAGUCH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2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64" w:leader="none"/>
                <w:tab w:val="left" w:pos="1008" w:leader="none"/>
                <w:tab w:val="left" w:pos="2160" w:leader="none"/>
                <w:tab w:val="left" w:pos="4032" w:leader="none"/>
              </w:tabs>
              <w:jc w:val="center"/>
              <w:rPr/>
            </w:pPr>
            <w:r>
              <w:rPr/>
              <w:t>00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rPr/>
      </w:pPr>
      <w:r>
        <w:rPr/>
        <w:tab/>
        <w:t>Данные приведены на 01.01.1996 года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удовая земная станция ИНМАРСАТ - А</w:t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728" w:leader="none"/>
          <w:tab w:val="left" w:pos="2160" w:leader="none"/>
          <w:tab w:val="left" w:pos="3024" w:leader="none"/>
          <w:tab w:val="left" w:pos="3744" w:leader="none"/>
        </w:tabs>
        <w:jc w:val="both"/>
        <w:rPr/>
      </w:pPr>
      <w:r>
        <w:rPr>
          <w:sz w:val="32"/>
          <w:szCs w:val="32"/>
        </w:rPr>
        <w:tab/>
        <w:t>СЗС Инмарсат-А находится в эксплуатации с 1982 года и состо</w:t>
        <w:softHyphen/>
        <w:t>ит в основном из двух частей: оборудования находящегося выше и ниже верхней палубы. В состав первого входит параболическая ан</w:t>
        <w:softHyphen/>
        <w:t>тенна с зеркалом диаметром 0.85-1.25 м, установленная на стабили</w:t>
        <w:softHyphen/>
        <w:t>зированной платформе, что позволяет обеспечить постоянное слеже</w:t>
        <w:softHyphen/>
        <w:t>ние антенны за ИСЗ независимо от движения судна. Сюда также вхо</w:t>
        <w:softHyphen/>
        <w:t>дит усилитель мощности, усилитель L-диапазона, дуплексер и защит</w:t>
        <w:softHyphen/>
        <w:t>ное покрытие. Вторая часть оборудования состоит из блока управле</w:t>
        <w:softHyphen/>
        <w:t>ния антенной, аппаратуры самой радиостанции, обеспечивающей сле</w:t>
        <w:softHyphen/>
        <w:t>дующие виды связи: двусторонняя связь в режимах телефонии и те</w:t>
        <w:softHyphen/>
        <w:t>лекса, передача  факсимиле и высокоскоростная передача электронных данных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>Диапазон рабочих частот приемника станции 1535-1543.5 MГц, передатчика - 1635.5-1645 МГц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>При потере слежения за спутником, пропадании основной сети или включении резервного источника, а также при нарушении рабо</w:t>
        <w:softHyphen/>
        <w:t>тоспособности станции автоматически включается сигнализация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включения судовой станции стандарта Инмарсат-А существуют дополнительные условия для включения ее в ГМССБ: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ab/>
        <w:tab/>
        <w:t>- судовая антенна не должна иметь теневых секторов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ab/>
        <w:tab/>
        <w:t xml:space="preserve">- судовая станция должна иметь независисмый резервный </w:t>
        <w:tab/>
        <w:tab/>
        <w:tab/>
        <w:t xml:space="preserve">  источник питания 220 V переменного тока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- кнопка экстренной подачи сигнала бедствия должна нахо-</w:t>
        <w:tab/>
        <w:tab/>
        <w:tab/>
        <w:t xml:space="preserve">  диться на мостике в легко доступном месте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Функциональные клавиши судовой спутниковой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танции JUE-45А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>POWER - включение/выключение станции. При нажатии на эту клавишу примерно через 10 с загорается экран дисплея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 xml:space="preserve">SES CONT - задание начальных параметров конфигурации станции. 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LINE - запрос линии связи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RLS - дежурный режим, станция настроена на спутник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>FLIST - на экране показывает список файлов. При вводе номера файла - на экране появляется его содержание и загорается светодиод клавиши EDIT. В этом режиме возможно редактирование содержания файла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TRSFR - передача выбранного файла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WRU - запрос автоответа абонента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HERE IS - передача собственного автоответа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PRINT ON - включение/выключение принтера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BRIGHT - регулировка яркости экран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720" w:hanging="720"/>
        <w:jc w:val="center"/>
        <w:rPr/>
      </w:pPr>
      <w:r>
        <w:rPr>
          <w:sz w:val="32"/>
          <w:szCs w:val="32"/>
        </w:rPr>
        <w:t>Задание начальных параметров судовой станции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720" w:hanging="720"/>
        <w:rPr/>
      </w:pPr>
      <w:r>
        <w:rPr>
          <w:sz w:val="32"/>
          <w:szCs w:val="32"/>
        </w:rPr>
        <w:tab/>
        <w:tab/>
        <w:t xml:space="preserve">Установление связи предполагает предварительное задание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720" w:hanging="720"/>
        <w:rPr/>
      </w:pPr>
      <w:r>
        <w:rPr>
          <w:sz w:val="32"/>
          <w:szCs w:val="32"/>
        </w:rPr>
        <w:t xml:space="preserve">параметров судовой станции, перечисленных на так называемой </w:t>
      </w:r>
    </w:p>
    <w:p>
      <w:pPr>
        <w:pStyle w:val="Normal"/>
        <w:tabs>
          <w:tab w:val="clear" w:pos="708"/>
          <w:tab w:val="left" w:pos="0" w:leader="none"/>
          <w:tab w:val="left" w:pos="288" w:leader="none"/>
          <w:tab w:val="left" w:pos="1296" w:leader="none"/>
        </w:tabs>
        <w:rPr/>
      </w:pPr>
      <w:r>
        <w:rPr>
          <w:sz w:val="32"/>
          <w:szCs w:val="32"/>
        </w:rPr>
        <w:t>странице управления (нажать клавишу SES CONT) на дисплее видеотерминал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  <w:tab/>
        <w:t>1. Гиростабилизированная платформа обеспечивает постоянное слежение антенны за спутником. Чтобы обеспечить ориентацию антенны на спутник после включения станции или переходе на другой спутник, необходимо определить азимут и угол возвышения антенны, выполнив следующие процед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/>
      </w:pPr>
      <w:r>
        <w:rPr>
          <w:sz w:val="32"/>
          <w:szCs w:val="32"/>
        </w:rPr>
        <w:t>определить разность долготы судна и долготы нужного спут</w:t>
        <w:softHyphen/>
        <w:t>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/>
      </w:pPr>
      <w:r>
        <w:rPr>
          <w:sz w:val="32"/>
          <w:szCs w:val="32"/>
        </w:rPr>
        <w:t>округлить полученную разность долгот с точностью до пяти граду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круглить широту места судна до ближайших пяти градус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/>
      </w:pPr>
      <w:r>
        <w:rPr>
          <w:sz w:val="32"/>
          <w:szCs w:val="32"/>
        </w:rPr>
        <w:t xml:space="preserve">зная координаты судна и долготу спутника, определить в каком квадранте  относительно спутника находиться судно (NW, NE, SW или SE);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849880</wp:posOffset>
                </wp:positionH>
                <wp:positionV relativeFrom="paragraph">
                  <wp:posOffset>192405</wp:posOffset>
                </wp:positionV>
                <wp:extent cx="0" cy="20116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5.15pt" to="224.4pt,173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 xml:space="preserve">        Судно</w:t>
        <w:tab/>
        <w:tab/>
        <w:tab/>
        <w:t xml:space="preserve">  N       Судно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941320</wp:posOffset>
                </wp:positionH>
                <wp:positionV relativeFrom="paragraph">
                  <wp:posOffset>34290</wp:posOffset>
                </wp:positionV>
                <wp:extent cx="731520" cy="731520"/>
                <wp:effectExtent l="12700" t="13335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7pt" to="289.15pt,60.2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935480</wp:posOffset>
                </wp:positionH>
                <wp:positionV relativeFrom="paragraph">
                  <wp:posOffset>34290</wp:posOffset>
                </wp:positionV>
                <wp:extent cx="822960" cy="73152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7pt" to="217.15pt,60.25pt" stroked="t" o:allowincell="f" style="position:absolute;flip:x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NW</w:t>
        <w:tab/>
        <w:tab/>
        <w:tab/>
        <w:tab/>
        <w:t>N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569720</wp:posOffset>
                </wp:positionH>
                <wp:positionV relativeFrom="paragraph">
                  <wp:posOffset>210185</wp:posOffset>
                </wp:positionV>
                <wp:extent cx="256032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.55pt" to="325.15pt,16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575560</wp:posOffset>
                </wp:positionH>
                <wp:positionV relativeFrom="paragraph">
                  <wp:posOffset>118745</wp:posOffset>
                </wp:positionV>
                <wp:extent cx="54927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202.8pt;margin-top:9.35pt;width:43.2pt;height:14.4pt;mso-wrap-style:none;v-text-anchor:middle">
                <v:fill o:detectmouseclick="t" type="solid" color2="#737373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  <w:tab/>
        <w:tab/>
        <w:t>W</w:t>
        <w:tab/>
        <w:tab/>
        <w:tab/>
        <w:tab/>
        <w:tab/>
        <w:tab/>
        <w:t xml:space="preserve">   E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941320</wp:posOffset>
                </wp:positionH>
                <wp:positionV relativeFrom="paragraph">
                  <wp:posOffset>85725</wp:posOffset>
                </wp:positionV>
                <wp:extent cx="731520" cy="64008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6.75pt" to="289.15pt,57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118360</wp:posOffset>
                </wp:positionH>
                <wp:positionV relativeFrom="paragraph">
                  <wp:posOffset>85725</wp:posOffset>
                </wp:positionV>
                <wp:extent cx="640080" cy="640080"/>
                <wp:effectExtent l="12700" t="13335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6.75pt" to="217.15pt,57.1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ab/>
        <w:t>Спутни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SW</w:t>
        <w:tab/>
        <w:tab/>
        <w:tab/>
        <w:tab/>
        <w:t xml:space="preserve">    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Судно</w:t>
        <w:tab/>
        <w:tab/>
        <w:tab/>
        <w:t>Судн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" w:leader="none"/>
          <w:tab w:val="left" w:pos="720" w:leader="none"/>
          <w:tab w:val="left" w:pos="1296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 xml:space="preserve">  S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360" w:hanging="360"/>
        <w:jc w:val="both"/>
        <w:rPr/>
      </w:pPr>
      <w:r>
        <w:rPr>
          <w:sz w:val="32"/>
          <w:szCs w:val="32"/>
        </w:rPr>
        <w:t>из таблицы для соответствующего квадранта, приведенной в Руководстве пользователю Инмарсат-А (Inmarsat-A. Maritime User's Manual), по разности долгот и широте судна определить азимут и угол возвышения, после чего ввести данные в соответствующие строки - AZIMUTH, ELEVATION. Об уровне сигнала можно судить по значению REC в верхней строке экрана. По достижении максимально возможного уровня сигнала система приводится в состояние готовности (появляется надпись READY)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  <w:t>Современные судовые станции Инмарсат-А обеспечивают автомати</w:t>
        <w:softHyphen/>
        <w:t>ческий поиск и ориентацию на спутник. Это занимает до 20 минут, тогда как при ручном вводе - 5 минут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Далее, необходимо ввести следующи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left" w:pos="1013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азвание спутника SATELLITE путем набора A1(AOR-E) или A2(AOR-W) или P(POR) или I(IO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left" w:pos="1013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приоритет PRIORITY - R(ROU TING) или S(SAFETY) или U(URGEN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left" w:pos="1013" w:leader="none"/>
        </w:tabs>
        <w:ind w:left="566" w:hanging="566"/>
        <w:jc w:val="both"/>
        <w:rPr/>
      </w:pPr>
      <w:r>
        <w:rPr>
          <w:sz w:val="32"/>
          <w:szCs w:val="32"/>
        </w:rPr>
        <w:t>сеть NETWORK и океанский район OCEAN AREA - соответственно 1 и 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left" w:pos="1013" w:leader="none"/>
        </w:tabs>
        <w:ind w:left="566" w:hanging="566"/>
        <w:jc w:val="both"/>
        <w:rPr/>
      </w:pPr>
      <w:r>
        <w:rPr>
          <w:sz w:val="32"/>
          <w:szCs w:val="32"/>
        </w:rPr>
        <w:t>код береговой станции SHORE ID, через которую будет осуществляться связь (см. Справочник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left" w:pos="1013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личество телефонных трубок TELEPH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left" w:pos="1013" w:leader="none"/>
        </w:tabs>
        <w:ind w:left="283" w:hanging="283"/>
        <w:jc w:val="both"/>
        <w:rPr/>
      </w:pPr>
      <w:r>
        <w:rPr>
          <w:sz w:val="32"/>
          <w:szCs w:val="32"/>
        </w:rPr>
        <w:t>включение или выключение выносной звуковой сигнализации EXT.BUZ.; главный или вспомогательный видеотерминал VDU; дату и время DATE и TIME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  <w:t>При правильном вводе  начальных параметров загорится светодиоид READY  и в верхнем левом углу дисплея появится слово “READY”. В верхней же строке появится значение уровня принимаемого сигнала - REC080, это значение должно быть не менее 040, в противном случае проверить введенные параметры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о окончании ввода начальных параметров станции достаточно нажать клавишу &lt;RLS&gt;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Функции главного меню (MAIN MENU)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  <w:t>Вход в главное меню судовой станции осуществляется нажатием на передней панели станции клавиши &lt;LINE&gt;, набрать с клавиатуры на экране дисплея /Н и нажать клавишу &lt;ENTER&gt;. На экране появится главное меню, из которого можно выбрать желаемую функцию путем ввода ее номера в нижней строке “MAIN MENU No.?” и подтвердить  выбор клавишей &lt;ENTER&gt;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28"/>
          <w:szCs w:val="28"/>
        </w:rPr>
        <w:t>1. DISTRESS TLX REQUEST - запрос на передачу сообщения о бедствии по телексу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. DISTRESS TЕL REQUEST - запрос на передачу сообщения о бедствии по телефону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3. TLX REQUESTE - запрос на передачу обычного телексного сообщения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4. ТЕL REQUESTE - запрос на передачу обычного телефонного сообщения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5. ABBREV. TLX No. REGISTRATION - регистрация телексных адресов для сокращенного набор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6. ABBREV. TEL No. REGISTRATION - регистрация телефонных номеров для сокращенного набор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7. DIRECT COMMANDS LIST - перечень команд режима прямого установления связи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COMMUNICATION-TIME AUTO PRINT - автопечать данных о длительности связи. По окончании связи на принтер автоматически следующие данные: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д связи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ата и время начала сеанса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мер вызываемого абонента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длительность связи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ритет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я абонента, имеющего секретный код для выхода на связь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 xml:space="preserve">Если принтер занят, выключен или работает в оперативном режиме, то распечатка будет произведена после приведения принтера в состояние готовности.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 xml:space="preserve">9. CALL LOGGING HISTORY - регистрация данных о проведенных сеансах связи. Возможна регистрация до 100 вызовов как по каналу телексной, так и по каналу телефонной связи.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0. VERBAL INSTRUCTIONS -  режим речевого инструктажа. В этом режиме работы синтезатор речи дает инструкции на английском языке, если этот режим выключен, то при снятии трубки подаются тональные сигналы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1. SECRET CODE REGISTRATION - регистрация секретных кодов. Эта функция обеспечивает предварительную регистрацию секретных кодов для выхода на связь. Эти коды состоят из четырех цифр. Максимальное число зарегистрированных кодов - 84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 xml:space="preserve">12. EXTERNAL BUZZER - выносной зуммер. Эта функция обеспечивает внешнюю звуковую сигнализацию при поступлении входящего вызова.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. ANTENNA POINTING - ориентирование антенны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ab/>
        <w:t>Автоматическое сканирование антенны - если не удается добиться синхронизации в течение 20 минут после включения питания, система автоматически начинает полусферическое сканирование с целью обнаружения спутникового сигнала. После того, как сигнал принят, включается автоматическое ступенчатое слежение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При ослаблении принимаемого сигнала в пограничном районе, где перекрываются зоны видимости двух спутников, система автоматически поворачивает антенну для приема сигнала от другого ИСЗ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ab/>
        <w:t>Ручное управление сканированием антенны - полусферическое сканирование может быть начато путем подачи команды с клавиатуры терминал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ab/>
        <w:t>Ориентирование антенны путем ввода координат места судна - можно произвести, введя широту и долготу судна и обозначение спутника с клавиатуры терминал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4. TEL INITIAL SET - начальная конфигурация функций связи потелефонному каналу. Эта функция выполнима лишь при наличии в системе одного или более дополнительных телефонов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5. TEL CH. FILE TRANSMISSION - передача файлов по телефонному каналу. Функция передачи файлов по телефонному каналу требует добавочного оснащения системы отдельным модемом и дополнительной платой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6. CONFIDENTIAL MESSAGE READ-OUT - прием и отображение секретных сообщений. Эта функция позволяет оператору береговой станции посылать засекреченную информацию конкретному лицу на борту судн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7. QTH MONITOR - эта функция позволяет передать абоненту на суше данные о месте судна от приемоиндикатора спутниковой РНС по телексному каналу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8. SELF TEST - самопроверка. В системе предусмотрено 5 различных диагностических тестов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19. ALARM - данные аварийной сигнализации. В ответ на ввод этой команды на дисплей выводятся последние данные аварийной сигнализации, в том числе, информация о состоянии судовой станции и 10 пакетов записей, содержащих сигнальные данные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0. TX ALARM RESET - сброс аварийного сигнала нарушения передачи. В случае нарушений при передаче светодиоид “READY” гаснет, а в нижней строке экрана появляется сообщение “TX ALARM”, свидетельствующее о неосуществимости связи. После обнаружения и устранения неисправности следует сбросить аварийный сигнал, войдя в главное меню и выбрав функцию № 20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1. ROM VERSION - версия постоянного программируемого запоминающего устройств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 xml:space="preserve">22. OPTION - отображение списка дополнительной аппаратуры и дополнительных функций.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3. SES ID - опознавательный код судовой станции. Эта функция служит для вывода на дисплей опознавательного кода главного судового терминала, кода вызова группы судов, кода национального группового вызова и кода дополнительного судового терминал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4. COMMISSIONING TEST DATE - дата сдаточных испытаний.</w:t>
        <w:tab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5. GYRO REPEATER SPEC - тип репитора гирокомпаса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/>
      </w:pPr>
      <w:r>
        <w:rPr>
          <w:sz w:val="28"/>
          <w:szCs w:val="28"/>
        </w:rPr>
        <w:tab/>
        <w:t>26. HELP - команда помощи оператору. Эта команда позволяет оператору получить краткое описание выбранной им функции главного меню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7. QUIT - выход из главного меню.</w:t>
        <w:tab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Ввод телексного/телефонного номера абонента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адресную книгу</w:t>
      </w:r>
    </w:p>
    <w:p>
      <w:pPr>
        <w:pStyle w:val="Normal"/>
        <w:ind w:right="-709"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9" w:firstLine="426"/>
        <w:jc w:val="both"/>
        <w:rPr>
          <w:sz w:val="32"/>
          <w:szCs w:val="32"/>
        </w:rPr>
      </w:pPr>
      <w:r>
        <w:rPr>
          <w:sz w:val="32"/>
          <w:szCs w:val="32"/>
        </w:rPr>
        <w:t>Формат телексного/телефонного адреса абонента (судна) в стандарте Инмарсат - А следующий:</w:t>
      </w:r>
    </w:p>
    <w:p>
      <w:pPr>
        <w:pStyle w:val="Normal"/>
        <w:ind w:right="-709" w:firstLine="426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 “судно - берег”</w:t>
      </w:r>
    </w:p>
    <w:p>
      <w:pPr>
        <w:pStyle w:val="Normal"/>
        <w:ind w:right="-709" w:firstLine="42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0 0          Х Х      Х Х Х Х Х +</w:t>
      </w:r>
    </w:p>
    <w:p>
      <w:pPr>
        <w:pStyle w:val="Normal"/>
        <w:ind w:right="-709" w:firstLine="426"/>
        <w:rPr/>
      </w:pPr>
      <w:r>
        <w:rPr>
          <w:sz w:val="32"/>
          <w:szCs w:val="32"/>
        </w:rPr>
        <w:t>TLХ:</w:t>
        <w:tab/>
      </w:r>
      <w:r>
        <w:rPr>
          <w:sz w:val="28"/>
          <w:szCs w:val="28"/>
        </w:rPr>
        <w:tab/>
        <w:t>сервисный       код          TLX номер</w:t>
      </w:r>
    </w:p>
    <w:p>
      <w:pPr>
        <w:pStyle w:val="Normal"/>
        <w:ind w:right="-709" w:firstLine="42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>код системы    страны        абонента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марсат</w:t>
        <w:tab/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>0 0         Х Х       XXXX    Х Х Х Х Х #</w:t>
      </w:r>
    </w:p>
    <w:p>
      <w:pPr>
        <w:pStyle w:val="Normal"/>
        <w:ind w:right="-709" w:firstLine="426"/>
        <w:rPr/>
      </w:pPr>
      <w:r>
        <w:rPr>
          <w:sz w:val="32"/>
          <w:szCs w:val="32"/>
        </w:rPr>
        <w:t>TЕL:</w:t>
      </w:r>
      <w:r>
        <w:rPr>
          <w:sz w:val="28"/>
          <w:szCs w:val="28"/>
        </w:rPr>
        <w:tab/>
        <w:t xml:space="preserve">    сервисный        код         код           TEL номер</w:t>
      </w:r>
    </w:p>
    <w:p>
      <w:pPr>
        <w:pStyle w:val="Normal"/>
        <w:ind w:right="-709" w:firstLine="426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д системы     страны     города           абонента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Инмарсат</w:t>
        <w:tab/>
      </w:r>
    </w:p>
    <w:p>
      <w:pPr>
        <w:pStyle w:val="Normal"/>
        <w:ind w:right="-709" w:firstLine="42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709" w:firstLine="426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“судно - судно”</w:t>
      </w:r>
    </w:p>
    <w:p>
      <w:pPr>
        <w:pStyle w:val="Normal"/>
        <w:ind w:right="-709"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9" w:firstLine="426"/>
        <w:jc w:val="center"/>
        <w:rPr>
          <w:sz w:val="28"/>
          <w:szCs w:val="28"/>
        </w:rPr>
      </w:pPr>
      <w:r>
        <w:rPr>
          <w:sz w:val="28"/>
          <w:szCs w:val="28"/>
        </w:rPr>
        <w:t>0 0          Х Х Х        Х Х Х Х Х Х Х +</w:t>
      </w:r>
    </w:p>
    <w:p>
      <w:pPr>
        <w:pStyle w:val="Normal"/>
        <w:ind w:right="-709" w:firstLine="426"/>
        <w:rPr/>
      </w:pPr>
      <w:r>
        <w:rPr>
          <w:sz w:val="32"/>
          <w:szCs w:val="32"/>
        </w:rPr>
        <w:t>TLХ:</w:t>
      </w:r>
      <w:r>
        <w:rPr>
          <w:sz w:val="28"/>
          <w:szCs w:val="28"/>
        </w:rPr>
        <w:t xml:space="preserve">         сервисный        код             идентификатор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код системы   океанского       Инмарсат-А  вызы-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Инмарсат   района, в кото-       ваемого судна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ом находится</w:t>
      </w:r>
    </w:p>
    <w:p>
      <w:pPr>
        <w:pStyle w:val="Normal"/>
        <w:ind w:right="-709" w:firstLine="426"/>
        <w:rPr/>
      </w:pPr>
      <w:r>
        <w:rPr>
          <w:sz w:val="28"/>
          <w:szCs w:val="28"/>
        </w:rPr>
        <w:tab/>
        <w:tab/>
        <w:tab/>
        <w:tab/>
        <w:tab/>
        <w:t>вызываемое судно</w:t>
        <w:tab/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0 0           Х Х Х       Х Х Х Х Х Х Х #</w:t>
      </w:r>
    </w:p>
    <w:p>
      <w:pPr>
        <w:pStyle w:val="Normal"/>
        <w:ind w:right="-709" w:firstLine="426"/>
        <w:rPr/>
      </w:pPr>
      <w:r>
        <w:rPr>
          <w:sz w:val="32"/>
          <w:szCs w:val="32"/>
        </w:rPr>
        <w:t>TЕL:</w:t>
      </w:r>
      <w:r>
        <w:rPr>
          <w:sz w:val="28"/>
          <w:szCs w:val="28"/>
        </w:rPr>
        <w:tab/>
        <w:t xml:space="preserve">       сервисный           код             идентификатор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код системы     океанского       Инмарсат-А  вызы-</w:t>
      </w:r>
    </w:p>
    <w:p>
      <w:pPr>
        <w:pStyle w:val="Normal"/>
        <w:ind w:right="-709" w:firstLine="426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Инмарсат         района         ваемого судна</w:t>
      </w:r>
    </w:p>
    <w:p>
      <w:pPr>
        <w:pStyle w:val="Normal"/>
        <w:ind w:right="-709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right="-709" w:firstLine="426"/>
        <w:jc w:val="center"/>
        <w:rPr>
          <w:sz w:val="32"/>
          <w:szCs w:val="32"/>
        </w:rPr>
      </w:pPr>
      <w:r>
        <w:rPr>
          <w:sz w:val="32"/>
          <w:szCs w:val="32"/>
        </w:rPr>
        <w:t>Коды океанских районов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709" w:firstLine="426"/>
        <w:rPr>
          <w:sz w:val="32"/>
          <w:szCs w:val="32"/>
        </w:rPr>
      </w:pPr>
      <w:r>
        <w:rPr>
          <w:sz w:val="32"/>
          <w:szCs w:val="32"/>
        </w:rPr>
        <w:tab/>
        <w:t>Район</w:t>
        <w:tab/>
        <w:tab/>
        <w:tab/>
        <w:tab/>
        <w:tab/>
        <w:t>Телекс</w:t>
        <w:tab/>
        <w:t xml:space="preserve">        Телефон</w:t>
      </w:r>
    </w:p>
    <w:p>
      <w:pPr>
        <w:pStyle w:val="Normal"/>
        <w:pBdr>
          <w:left w:val="double" w:sz="12" w:space="1" w:color="000000"/>
          <w:right w:val="double" w:sz="12" w:space="1" w:color="000000"/>
        </w:pBdr>
        <w:ind w:right="-709" w:firstLine="426"/>
        <w:rPr>
          <w:sz w:val="32"/>
          <w:szCs w:val="32"/>
        </w:rPr>
      </w:pPr>
      <w:r>
        <w:rPr>
          <w:sz w:val="32"/>
          <w:szCs w:val="32"/>
        </w:rPr>
        <w:t>Атлантический океан, восток</w:t>
        <w:tab/>
        <w:tab/>
        <w:t xml:space="preserve">   581</w:t>
        <w:tab/>
        <w:tab/>
        <w:t xml:space="preserve">     871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709" w:firstLine="426"/>
        <w:rPr>
          <w:sz w:val="32"/>
          <w:szCs w:val="32"/>
        </w:rPr>
      </w:pPr>
      <w:r>
        <w:rPr>
          <w:sz w:val="32"/>
          <w:szCs w:val="32"/>
        </w:rPr>
        <w:t>Тихий океан</w:t>
        <w:tab/>
        <w:tab/>
        <w:tab/>
        <w:tab/>
        <w:tab/>
        <w:t xml:space="preserve">   582</w:t>
        <w:tab/>
        <w:tab/>
        <w:t xml:space="preserve">     872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709" w:firstLine="426"/>
        <w:rPr>
          <w:sz w:val="32"/>
          <w:szCs w:val="32"/>
        </w:rPr>
      </w:pPr>
      <w:r>
        <w:rPr>
          <w:sz w:val="32"/>
          <w:szCs w:val="32"/>
        </w:rPr>
        <w:t>Индийский океан</w:t>
        <w:tab/>
        <w:tab/>
        <w:tab/>
        <w:t xml:space="preserve">         583</w:t>
        <w:tab/>
        <w:tab/>
        <w:t xml:space="preserve">     873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709" w:firstLine="426"/>
        <w:rPr>
          <w:sz w:val="32"/>
          <w:szCs w:val="32"/>
        </w:rPr>
      </w:pPr>
      <w:r>
        <w:rPr>
          <w:sz w:val="32"/>
          <w:szCs w:val="32"/>
        </w:rPr>
        <w:t>Атлантический океан, запад</w:t>
        <w:tab/>
        <w:t xml:space="preserve">         584</w:t>
        <w:tab/>
        <w:tab/>
        <w:t xml:space="preserve">     874</w:t>
      </w:r>
    </w:p>
    <w:p>
      <w:pPr>
        <w:pStyle w:val="Normal"/>
        <w:ind w:right="-709" w:firstLine="426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right="-709" w:firstLine="426"/>
        <w:rPr/>
      </w:pPr>
      <w:r>
        <w:rPr>
          <w:sz w:val="32"/>
          <w:szCs w:val="32"/>
        </w:rPr>
        <w:t>Рекомендуется часто вызываемые адреса занести в адресную книгу судовой станции (Abbrev. TLF/TEL No. Registration), использование которой в дальнейшем поможет избежать неточностей и сбоев при вызове абонента.</w:t>
      </w:r>
    </w:p>
    <w:p>
      <w:pPr>
        <w:pStyle w:val="Normal"/>
        <w:ind w:right="-709" w:firstLine="426"/>
        <w:jc w:val="both"/>
        <w:rPr>
          <w:sz w:val="32"/>
          <w:szCs w:val="32"/>
        </w:rPr>
      </w:pPr>
      <w:r>
        <w:rPr>
          <w:sz w:val="32"/>
          <w:szCs w:val="32"/>
        </w:rPr>
        <w:t>Для вызова  MAIN  MENU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right="-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ажать клавишу  LINE 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right="-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абрать на экране  /H  и нажать клавишу &lt;ENTER&gt; 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right="-70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ле появления  MAIN MENU набрать цифру 5 или 6 (соответственно адресные книги телексных и телефонных номеров) и нажать клавишу &lt;ENTER&gt;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right="-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экране появится Abbrev. TLX/TEL No. List, который состоит из 40 номеров, причем они разделены на 2 блока - А и В  ( А - с 1 по 20 номер,  В - с 21 по 4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right="-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вести А или В, нажать &lt;ENTER&gt;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426" w:right="-709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брать порядковый номер в адресной книге в который будет записан адрес абонента (например - 21), причем, если под этим номером уже был записан адрес, то новый запишется вместо не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2" w:right="-709" w:hanging="426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брать телексный/телефонный номер абонента, например для телекса: 0064213115 - где 00 код автоматического соединения, 64 - код страны (Россия), 213115 - телексный номер абонента (ДВМП) или для телефона - 0074232311790, нажать &lt;ENTER&gt;;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алее, при необходимости, продолжить запись новых адресов или для окончания ввода нажать клавишу RLS; после ввода телексного/телефонного номера и адреса берегового абонента можно производить вызов и связь с использованием адресной книги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ставление сообщения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ередать сообщение абоненту можно двумя путями: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/>
      </w:pPr>
      <w:r>
        <w:rPr>
          <w:sz w:val="32"/>
          <w:szCs w:val="32"/>
        </w:rPr>
        <w:tab/>
        <w:t>- набирать сообщение прямо на экране после установления связи с абонентом (рекомендуется использовать только при обмене в случае бедствия, срочности и безопасности). В этом случае идет прямой диалог по аналогии с радиотелефонным обменом;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- заранее составить сообщение и записать его в файл. После установления связи с абонентом выбрать его из списка файлов и отправить адресату. 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/>
      </w:pPr>
      <w:r>
        <w:rPr>
          <w:sz w:val="32"/>
          <w:szCs w:val="32"/>
        </w:rPr>
        <w:tab/>
        <w:t>Для составления сообщения необходимо нажать клавишу FLIST (светодиоид клавиши &lt;LINE&gt; должен быть погашен), в открывшемся редакторе указать порядковый номер файла (File No = 1) и нажать &lt;ENTER&gt;. Далее указать имя файла (File name = Message.txt). После этого откроется поле текстового редактора, о чем сообщит загоревшийся светодиоид клавиши EDIT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о окончании набора сообщения необходимо дважды нажать клавишу FLIST, в результате чего сообщение будет записано в файл и станция переведена в дежурный режим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кст сообщения имеет, примерно, следующую форму: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LX: 213115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MSG: N 01/05/07/96    13:30 UTC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O: FESCO/VLADIVOSTOK/RUS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FROM: M/V SMOLENSK/UTIR/RUS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RE: REPAIR ENGINE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TTN: CHIEF ENGINEER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TEXT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BRGRDS    MASTER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NNNN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цедура установления связи с абонентом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 этом режиме возможны 2 варианта: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1. Прямой запрос БЗС на связь с указанием или без указания кода БЗС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2. Запрос БЗС с сокращенным набором номера абонента. В данном случае полный номер абонента  должен быть обязательно занесен в Abbrev.TLX/TЕL No.Registration (адресную книгу)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установления связи в режиме телефонии с абонентом судовой оператор должен: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1. Снять телефонную трубку, при этом по умолчанию устанавливается приори</w:t>
        <w:softHyphen/>
        <w:t>тет 0 и тип канала 01 (готовность к установлению связи - тональный сигнал в течение 1,5 с)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2. Выбрать из Inmarsat Handbook код ближайшей к абоненту береговой станции. Если вызов будет производиться без указания конкретной береговой станции, то соединение произойдет через БЗС, указанную в установочных параметрах (SES CONT) в строке SHORE ID. БЗС должна находиться в том же океанском районе, что и судно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3. Набрать на клавиатуре телефонной трубки код конкретной БЗС ХХ# или # (04# или # - без указания кода БЗС). Примерно через 12 секунд в телефонной трубке будет слышен тональный сигнал готовности, означающий установление канала связи между БЗС и СЗС. Если в течение 12 с сигнал готовности не будет принят - повторить процедуру вызова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4.  И только после соединения с БЗС набр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>
          <w:sz w:val="32"/>
          <w:szCs w:val="32"/>
        </w:rPr>
      </w:pPr>
      <w:r>
        <w:rPr>
          <w:sz w:val="32"/>
          <w:szCs w:val="32"/>
        </w:rPr>
        <w:t>двухзначный сервисный код (0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>
          <w:sz w:val="32"/>
          <w:szCs w:val="32"/>
        </w:rPr>
      </w:pPr>
      <w:r>
        <w:rPr>
          <w:sz w:val="32"/>
          <w:szCs w:val="32"/>
        </w:rPr>
        <w:t>телефонный код ст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>
          <w:sz w:val="32"/>
          <w:szCs w:val="32"/>
        </w:rPr>
      </w:pPr>
      <w:r>
        <w:rPr>
          <w:sz w:val="32"/>
          <w:szCs w:val="32"/>
        </w:rPr>
        <w:t>код региона (город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>
          <w:sz w:val="32"/>
          <w:szCs w:val="32"/>
        </w:rPr>
      </w:pPr>
      <w:r>
        <w:rPr>
          <w:sz w:val="32"/>
          <w:szCs w:val="32"/>
        </w:rPr>
        <w:t>телефонный номер абон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376" w:hanging="360"/>
        <w:jc w:val="both"/>
        <w:rPr>
          <w:sz w:val="32"/>
          <w:szCs w:val="32"/>
        </w:rPr>
      </w:pPr>
      <w:r>
        <w:rPr>
          <w:sz w:val="32"/>
          <w:szCs w:val="32"/>
        </w:rPr>
        <w:t>знак окончания набора "#"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Например: 0012021234567#, где 00 - код автоматического соединения, 1 - код страны USA, 202 - код города Вашингтон, 1234567 - номер берегового абонента, # - знак окончания набора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Следует помнить, что после соединения с БЗС выделяется примерно 15 сек для набора адреса абонента, в противном случае произойдет автоматическое рассоединение с БЗС. В этом случае следует положить трубку на место и повторить всю операцию с начала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уществуют следующие основные сервисные коды (полный список приведен в Inmarsat Handbook):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00 - автоматическое соединение с абонентом;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28"/>
          <w:szCs w:val="28"/>
        </w:rPr>
        <w:tab/>
        <w:tab/>
        <w:t>11 - вызов международного оператора (соединение с абонентом че</w:t>
        <w:tab/>
        <w:tab/>
        <w:tab/>
        <w:t>рез оператора БЗС - “ручное соединение”);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2 - вызов международной информационной службы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ind w:left="2016" w:hanging="720"/>
        <w:jc w:val="both"/>
        <w:rPr>
          <w:sz w:val="28"/>
          <w:szCs w:val="28"/>
        </w:rPr>
      </w:pPr>
      <w:r>
        <w:rPr>
          <w:sz w:val="28"/>
          <w:szCs w:val="28"/>
        </w:rPr>
        <w:t>13 - ручное соединение с помощью оператора БЗС с або</w:t>
        <w:softHyphen/>
        <w:t>нентом страны, на территории которой находится БЗС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ind w:left="2016" w:hanging="720"/>
        <w:jc w:val="both"/>
        <w:rPr>
          <w:sz w:val="28"/>
          <w:szCs w:val="28"/>
        </w:rPr>
      </w:pPr>
      <w:r>
        <w:rPr>
          <w:sz w:val="28"/>
          <w:szCs w:val="28"/>
        </w:rPr>
        <w:t>14 - национальная информационная служба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2 - получение медицинской консультации (автоматическое соеди-</w:t>
        <w:tab/>
        <w:tab/>
        <w:tab/>
        <w:tab/>
        <w:t xml:space="preserve"> нение с дежурным госпиталем)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3 - получение технической помощи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28"/>
          <w:szCs w:val="28"/>
        </w:rPr>
        <w:tab/>
        <w:tab/>
        <w:tab/>
        <w:t>37 - получение по окончании связи информации о тарифном вре</w:t>
        <w:tab/>
        <w:t>-</w:t>
        <w:tab/>
        <w:tab/>
        <w:tab/>
        <w:tab/>
        <w:t xml:space="preserve"> мени и оплате, которая выводится на принтер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38 - получение медицинской помощи (автоматическое соединение с </w:t>
        <w:tab/>
        <w:tab/>
        <w:tab/>
        <w:tab/>
        <w:t xml:space="preserve"> СКЦ)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9 - морская помощь (автоматическое соединение с СКЦ)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41 - получение метеорологических прогнозов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Помимо кода автоматического соединения возможен также набор кодов ряда других видов обслуживания, если они предоставляются данной береговой станцией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4 - вызов определенного лица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28"/>
          <w:szCs w:val="28"/>
        </w:rPr>
        <w:tab/>
        <w:tab/>
        <w:t>35 - телефонный разговор за счет вызываемого абонента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6 - телефонный разговор с оплатой кредитной карточкой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28"/>
          <w:szCs w:val="28"/>
        </w:rPr>
        <w:tab/>
        <w:tab/>
        <w:t>37 - информация о тарифном времени и оплате по окончании связи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При установлении связи через береговые станции в Саутбери и Санта Паула следует вместо кода автоматического вызова (00) набрать один из кодов, указанных выше (например, при вызове абонента в Вашингтоне, следует набрать 3412021234567#)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 xml:space="preserve">В том случае, если попытки автоматического установления соединения неудачны, можно заказать телефонный разговор через оператора береговой станции  (код 11#). 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В случае телефонной связи "судно-судно" после установления связи с БЗС следует набр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>
          <w:sz w:val="32"/>
          <w:szCs w:val="32"/>
        </w:rPr>
      </w:pPr>
      <w:r>
        <w:rPr>
          <w:sz w:val="32"/>
          <w:szCs w:val="32"/>
        </w:rPr>
        <w:t>сервисный код 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>
          <w:sz w:val="32"/>
          <w:szCs w:val="32"/>
        </w:rPr>
      </w:pPr>
      <w:r>
        <w:rPr>
          <w:sz w:val="32"/>
          <w:szCs w:val="32"/>
        </w:rPr>
        <w:t>код океанского района (см.выш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736" w:hanging="720"/>
        <w:jc w:val="both"/>
        <w:rPr/>
      </w:pPr>
      <w:r>
        <w:rPr>
          <w:sz w:val="32"/>
          <w:szCs w:val="32"/>
        </w:rPr>
        <w:t>идентификатор вызываемой СЗС (выбрать из List of Ship’s Stations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92" w:leader="none"/>
          <w:tab w:val="left" w:pos="936" w:leader="none"/>
          <w:tab w:val="left" w:pos="1368" w:leader="none"/>
          <w:tab w:val="left" w:pos="1656" w:leader="none"/>
          <w:tab w:val="left" w:pos="1800" w:leader="none"/>
          <w:tab w:val="left" w:pos="1944" w:leader="none"/>
          <w:tab w:val="left" w:pos="2088" w:leader="none"/>
          <w:tab w:val="left" w:pos="2232" w:leader="none"/>
          <w:tab w:val="left" w:pos="2520" w:leader="none"/>
        </w:tabs>
        <w:ind w:left="2376" w:hanging="360"/>
        <w:jc w:val="both"/>
        <w:rPr>
          <w:sz w:val="32"/>
          <w:szCs w:val="32"/>
        </w:rPr>
      </w:pPr>
      <w:r>
        <w:rPr>
          <w:sz w:val="32"/>
          <w:szCs w:val="32"/>
        </w:rPr>
        <w:t>знак окончания набора "#"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В случае запроса на связь с использованием адресной книги  необходимо набрать последовательность хх*ХХ# (или xx*# - без указания кода БЗС, но при этом она должна быть указана в установочных данных в строке SHORE ID), где хх- порядковый номер абонента в адресной книге, в котором записан полный телексный/телефонный номер абонента; ХХ - код БЗС через которую осуществляется связь. Например: 21*04# - где 21 номер в адресной книге, 04 - код БЗС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Для прекращения телефонной связи и разъединения линии достаточно положить трубку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Для установления связи в режиме телекса с абонентом судовой  оператор должен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1. Нажать клавишу &lt;LINE&gt;;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 нажатии на эту клавишу на экране возможно появление следующих надписей: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28"/>
          <w:szCs w:val="28"/>
        </w:rPr>
        <w:tab/>
        <w:t>READY             - терминал свободен, связь осуществима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28"/>
          <w:szCs w:val="28"/>
        </w:rPr>
        <w:tab/>
        <w:t xml:space="preserve">VOICE COMM -  терминал занят, идет телефонный обмен. </w:t>
        <w:tab/>
        <w:tab/>
        <w:tab/>
        <w:tab/>
        <w:t xml:space="preserve"> </w:t>
        <w:tab/>
        <w:t xml:space="preserve">                     Установление связи невозможно. 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28"/>
          <w:szCs w:val="28"/>
        </w:rPr>
        <w:tab/>
        <w:t>QUEUE            - Очередь. Установление связи невозможно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28"/>
          <w:szCs w:val="28"/>
        </w:rPr>
        <w:tab/>
        <w:t>NOT READY     - Терминал не занят, но связь невозможна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2. На экране дисплея при помощи клавиатуры набрать код БЗС /XX+ или /+ (например: /04+ или /+) и нажать &lt;ENTER&gt;.</w:t>
        <w:tab/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3. На экране появится подтверждение ‘ОК’. Затем на экран выводится следующая информация: наименование БЗС, дата, автоответы и разрешение на связь - GA+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4. В течение 20 с необходимо на дисплее набрать полный телексный номер абонента и нажать &lt;ENTER&gt; (например: 004425465+ для вызова берегового абонента или 005821400020+ для соединения с другим судном). Через непродолжительное время появится автоответ абонента. Возможно появление следующих сообщений: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ABS</w:t>
        <w:tab/>
        <w:tab/>
        <w:tab/>
        <w:t>- абонент отсутствует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DER</w:t>
        <w:tab/>
        <w:tab/>
        <w:t>- аппаратура неисправна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NC</w:t>
        <w:tab/>
        <w:tab/>
        <w:tab/>
        <w:tab/>
        <w:t>- нет соединения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NP</w:t>
        <w:tab/>
        <w:tab/>
        <w:tab/>
        <w:tab/>
        <w:t>- номер не является абонентом сети телекс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NA</w:t>
        <w:tab/>
        <w:tab/>
        <w:tab/>
        <w:tab/>
        <w:t>- передача сообщений абоненту не разрешена;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OCC</w:t>
        <w:tab/>
        <w:tab/>
        <w:t>- абонент занят.</w:t>
        <w:tab/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5. Нажать клавишу &lt;FLIST&gt; и ввести номер файла, в котором содержится сообщение (файл необходимо создать заранее), нажать &lt;ENTER&gt;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6. После появления содержания файла на экране - нажать клавишу &lt;TRSFR&gt; , началась передача этого сообщения. Курсор при этом будет двигаться по строкам со скоростью передачи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 xml:space="preserve">7. По завершении передачи необходимо обменяться квитанциями с абонентом, для чего нажать клавиши &lt;WRU&gt; и &lt;HERE IS&gt;. После получения квитанции, разорвать связь, набрав на экране пять точек, в результате на дисплее будет указано время для оплаты. 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Выход на связь через адресную книгу возможен только в том случае, если этот номер занесен в адресную книгу. На экране необходимо набрать /xxTXX+, где хх - номер в адресной книге, в который занесен полный телексный номер абонента; ХХ - код береговой станции, буква Т указывает на то, что это телексная связь. Формат вызова без указания кода конкретной БЗС имеет следующий вид: /xxT+ (БЗС должна быть указана в SHORE ID)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Кроме этого, для связи как в режиме телефонии, так в режиме телекса можно использовать возможности MAIN MENU, соответственно пункты 3 и 4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both"/>
        <w:rPr/>
      </w:pPr>
      <w:r>
        <w:rPr>
          <w:sz w:val="32"/>
          <w:szCs w:val="32"/>
        </w:rPr>
        <w:tab/>
        <w:t>Для передачи сообщений в режиме факсимиле следует использо</w:t>
        <w:softHyphen/>
        <w:t>вать процедуру установления связи, аналогичную процедуре в режиме телефонии. Перед началом передачи необходимо снять трубку и нажать клавишу “*”, это означает, что выбрана факсимильная связь. Далее, через специальный модем DTE по телефонному каналу идет передача данных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роцедура связи при бедствии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Осуществить передачу сообщения о бедствии можно двумя способами: с указанием и без указания кода береговой станции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2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 режиме телефон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снять телефонную трубку, после чего в течение 1,5 с подается тональный сигнал гото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снять защитную крышку и нажать на кнопку EMERGENCY или нажать кнопку “*” и держать ее нажатой в течение 5 с, после этого слышен непрерывный тональный сигна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набрать код ближайшей к судну БЗС и нажать кнопку “#” (01#,04# или просто #), через несколько секунд установиться связь с БЗС (продолжительные тональные сигнал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936" w:leader="none"/>
        </w:tabs>
        <w:ind w:left="720" w:hanging="720"/>
        <w:jc w:val="both"/>
        <w:rPr/>
      </w:pPr>
      <w:r>
        <w:rPr>
          <w:sz w:val="32"/>
          <w:szCs w:val="32"/>
        </w:rPr>
        <w:t>БЗС автоматически соединяет с СКЦ, после этого передать сообщение о бедствии в следующем формате: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MAYDAY  MAYDAY  MAYDAY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THIS IS ship’s name/callsign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FROM POSITION latitude and longitude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4. MY INMARSAT MOBILE NUMBER IS....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MY COURSE AND SPEED ARE.....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NATURE OF DISTRESS: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Fire/explosion</w:t>
        <w:tab/>
        <w:tab/>
        <w:tab/>
        <w:t>- Sinking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Flooding</w:t>
        <w:tab/>
        <w:tab/>
        <w:tab/>
        <w:tab/>
        <w:t>- Disabled and drift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Coliision</w:t>
        <w:tab/>
        <w:tab/>
        <w:tab/>
        <w:tab/>
        <w:t>- Abandoning ship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Grounding</w:t>
        <w:tab/>
        <w:tab/>
        <w:tab/>
        <w:tab/>
        <w:t>- Attack by pirates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Listing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ASSISTANCE REQUIRED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OTHER INFORMATION to help rescue unit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" w:leader="none"/>
          <w:tab w:val="left" w:pos="437" w:leader="none"/>
          <w:tab w:val="decimal" w:pos="1013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для прекращения телефонной связи достаточно положить трубку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При установлении связи без указания кода БЗС процедура идентична вышеописанной. Исключение составляет то, что связь устанавливается автоматически с СКЦ через БЗС, занесенную в установочные данные (SES CONT) в строке SHORE ID. Для этого при вызове достаточно после нажатия “*” - нажать только кнопку “#”.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 режиме телекс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decimal" w:pos="93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нажать клавишу &lt;LINE&gt; для запроса линии связ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decimal" w:pos="936" w:leader="none"/>
        </w:tabs>
        <w:ind w:left="720" w:hanging="720"/>
        <w:jc w:val="both"/>
        <w:rPr/>
      </w:pPr>
      <w:r>
        <w:rPr>
          <w:sz w:val="32"/>
          <w:szCs w:val="32"/>
        </w:rPr>
        <w:t>набрать на экране дисплея /SOS/ и нажать &lt;ENTER&gt; , на дисплее появится надпись о готовности передачи сообщения о бедств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decimal" w:pos="93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набрать на клавиатуре код ближайшей БЗС и знак окончания набора "+" (/01+, /04+ и т.д.) или только /+ (если станция занесена в SHORE ID), нажать &lt;ENTER&gt;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  <w:tab w:val="decimal" w:pos="936" w:leader="none"/>
        </w:tabs>
        <w:ind w:left="720" w:hanging="720"/>
        <w:jc w:val="both"/>
        <w:rPr/>
      </w:pPr>
      <w:r>
        <w:rPr>
          <w:sz w:val="32"/>
          <w:szCs w:val="32"/>
        </w:rPr>
        <w:t>после установления связи с СКЦ - получение автоответа СКЦ (БЗС автоматически соединяет с СКЦ) начать передачу с клавиатуры сообщения, включающего: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MAYDAY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THIS IS ship’s name/callsign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FROM POSITION latitude and longitude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MY INMARSAT MOBILE NUMBER IS...., USING ocean region  </w:t>
        <w:tab/>
        <w:tab/>
        <w:tab/>
        <w:t xml:space="preserve">    SATELLITE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. MY COURSE AND SPEED ARE.....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6. NATURE OF DISTRESS....;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7. ASSISTANCE REQUIRED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8. OTHER INFORMATION to help rescue units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decimal" w:pos="12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MASTER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Если сообщение заранее приготовлено и находиться в файле, необходимо нажать клавишу &lt;FLIST&gt; и ввести номер файла, нажать &lt;ENTER&gt;. На дисплее появится текст сообщ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37" w:leader="none"/>
          <w:tab w:val="left" w:pos="1013" w:leader="none"/>
          <w:tab w:val="left" w:pos="1445" w:leader="none"/>
        </w:tabs>
        <w:ind w:left="566" w:hanging="566"/>
        <w:jc w:val="both"/>
        <w:rPr/>
      </w:pPr>
      <w:r>
        <w:rPr>
          <w:sz w:val="32"/>
          <w:szCs w:val="32"/>
        </w:rPr>
        <w:t>нажать клавишу &lt;TRSFR&gt; для начала передачи сообщения и проконтролировать передачу на экране диспле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37" w:leader="none"/>
          <w:tab w:val="left" w:pos="1013" w:leader="none"/>
          <w:tab w:val="left" w:pos="1445" w:leader="none"/>
        </w:tabs>
        <w:ind w:left="283" w:hanging="283"/>
        <w:jc w:val="both"/>
        <w:rPr/>
      </w:pPr>
      <w:r>
        <w:rPr>
          <w:sz w:val="32"/>
          <w:szCs w:val="32"/>
        </w:rPr>
        <w:t>разъединить линию связи, набрав пять точек на экране дисплея или нажать клавишу &lt;RLS&gt;. Судовая станция перейдет в дежурный режим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Ретрансляция полученного сообщения о бедствии осуществляется точно так же как и передача сообщения бедствия, только само сообщение должно быть составлено в установленном формате (MAYDAY RELAY)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Связь с приоритетом бедствия бесплатная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ыбор СРОЧНОСТИ и БЕЗОПАСНОСТИ 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/>
      </w:pPr>
      <w:r>
        <w:rPr>
          <w:sz w:val="32"/>
          <w:szCs w:val="32"/>
        </w:rPr>
        <w:t>в режимах телекса и телефонии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Используя процедуру вызова СРОЧНОСТИ и БЕЗОПАСНОСТИ, можно получить медицинскую консультацию, медицинскую помощь и морскую помощь. При этом для данных вызовов используется приоритет 0 (ROUTINE). В начале необходимо установить связь с БЗС (01#- телефония или набрать на дисплее /01+ -телекс) . Получив ответ от БЗС, набрать соответствующий код (например, 32# или 32+), нажать &lt;ENTER&gt; . После соединения с СКЦ или госпиталем (получите автоответ госпиталя или СКЦ) -  передать сообщение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МЕДИЦИНСКАЯ КОНСУЛЬТАЦИЯ. После соединения с БЗС следует набрать на телефонном аппарате (в режиме телефо</w:t>
        <w:softHyphen/>
        <w:t>нии) или на клавиатуре (в режиме телекса) двузначный цифровой код 32. Некоторые БЗС автоматически соединяют СЗС при вызове, ис</w:t>
        <w:softHyphen/>
        <w:t>пользующем данный код, с госпиталем для оперативного полу</w:t>
        <w:softHyphen/>
        <w:t>чения консультации. Передаваемое с судна сообщение должно иметь следующий форма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PAN PAN   PAN PAN   PAN PA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MEDIC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название суд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позывной судна и номер судна в стандарте Инмарсат-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точные координаты суд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больного или раненог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437" w:hanging="717"/>
        <w:jc w:val="both"/>
        <w:rPr>
          <w:sz w:val="28"/>
          <w:szCs w:val="28"/>
        </w:rPr>
      </w:pPr>
      <w:r>
        <w:rPr>
          <w:sz w:val="28"/>
          <w:szCs w:val="28"/>
        </w:rPr>
        <w:t>любая другая, относящаяся к делу, информация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rPr/>
      </w:pPr>
      <w:r>
        <w:rPr>
          <w:sz w:val="32"/>
          <w:szCs w:val="32"/>
        </w:rPr>
        <w:tab/>
        <w:t>Для описания состояния больного рекомендуется использовать Международный свод сигналов (МСС) или специальную справочную литературу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МЕДИЦИНСКАЯ ПОМОЩЬ. Данная помощь используется только в случае необходимости эвакуации больного с судна. После установления связи с БЗС следует набрать двузначный цифровой код 38. БЗС соединяют с ближайшим СКЦ для немедленного взаимодействия. Пере</w:t>
        <w:softHyphen/>
        <w:t xml:space="preserve">даваемая информация аналогична информации при использовании кода 32. 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МОРСКАЯ ПОМОЩЬ. После установления связи с БЗС следует набрать двузначный цифровой код 39. БЗС автоматически соединяют с ближайшим СКЦ для немедленного взаимодействия. Код 39 следует использовать только тогда, когда требуется немедленная помощь в случа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человек за борто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выход из строя рулевого устрой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загрязнение нефтепродуктам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1656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прос на буксирование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ообщение должно содержать следующую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название судн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позывной судна и идентификационный номер судна в Инмарсат-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точные координаты судн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обстоятельства инциден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детали требуемой помощ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  <w:tab w:val="left" w:pos="936" w:leader="none"/>
          <w:tab w:val="left" w:pos="1368" w:leader="none"/>
        </w:tabs>
        <w:ind w:left="2016" w:hanging="720"/>
        <w:jc w:val="both"/>
        <w:rPr>
          <w:sz w:val="32"/>
          <w:szCs w:val="32"/>
        </w:rPr>
      </w:pPr>
      <w:r>
        <w:rPr>
          <w:sz w:val="32"/>
          <w:szCs w:val="32"/>
        </w:rPr>
        <w:t>любая другая относящаяся к делу информация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стирование аппаратуры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При включении аппаратуры необходимо проверить работоспособность судовой станции. Для этого необходимо войти в главное меню, выбрать 18 пункт (SELF TEST) и нажать &lt;ENTER&gt;. Вам будет предложено 5 пунктов проверки аппаратуры, последовательно введя их, получите результат тестирования.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Проверка прохождения телексного сигнала производится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- установить телексную связь с ближайшей БЗС;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после получения команды GA+, набрать двухзначный код </w:t>
        <w:tab/>
        <w:t xml:space="preserve">  91+ и нажать &lt;ENTER&gt;;</w:t>
      </w:r>
    </w:p>
    <w:p>
      <w:pPr>
        <w:pStyle w:val="Normal"/>
        <w:tabs>
          <w:tab w:val="clear" w:pos="708"/>
          <w:tab w:val="left" w:pos="720" w:leader="none"/>
          <w:tab w:val="left" w:pos="1296" w:leader="none"/>
          <w:tab w:val="left" w:pos="1728" w:leader="none"/>
        </w:tabs>
        <w:jc w:val="both"/>
        <w:rPr/>
      </w:pPr>
      <w:r>
        <w:rPr>
          <w:sz w:val="32"/>
          <w:szCs w:val="32"/>
        </w:rPr>
        <w:tab/>
        <w:t>- на экране дисплея будет пять раз напечата специальная строка, которая включает в себя все буквы алфавита и цифры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собенности СЗС Saturn 3S.90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ab/>
        <w:t xml:space="preserve">Работа со станцией начинается с процедуры наведения антенны на спутник. Для изменения азимуты и угла места необходимо воспользоваться клавишами электронного блока “Az Cw”, “Az Cww”, “El up”, “El down”. На дисплее высвечиваются вводимых значений азимута и угла возвышения, а также значения гирокомпасного курса и уровень принимаего сигнала (максимальный - 17). После первоначального ручного ввода, нажать клавишу “Autotrack”, для перевода станции в режим автоматического слежения. На дисплее высвятятся календарь, время и уровень принимаемого сигнала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Телефонная связь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нять труб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/>
      </w:pPr>
      <w:r>
        <w:rPr>
          <w:sz w:val="32"/>
          <w:szCs w:val="32"/>
        </w:rPr>
        <w:t xml:space="preserve">На клавиатуре аппарата набрать код БЗС, номер наземной сети и тип канала. Например: 0411 - где 04 - код БЗС EIK (Норвегия), 1 - номер наземной сети, 1 - тип канала. Для судовых станций возможен выбор только двух типов каналов: 1 - дуплексный с компадированием, 2 - дуплексный без компандирова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/>
      </w:pPr>
      <w:r>
        <w:rPr>
          <w:sz w:val="32"/>
          <w:szCs w:val="32"/>
        </w:rPr>
        <w:t>По окончания набора кода БЗС включается гудок (2 сек), свидетельствующий о том, что соединение с БЗС произошло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Набрать номер абонента (см. описание СЗС JUE-45A)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ab/>
        <w:t>Для установления телефонной связи с приоритетом DISTRESS - нажать клавишу “Emergency priority” на панели электронного блока, далее набрать код ближайшей БЗС, которая автоматически соединит с СКЦ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установления связи с приоритетами URGENCY or SAFETY предварительно на клавиатуре телефонной трубки набрать “*2” или “*1” соответственно, а затем код БЗС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Телексная связь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Функциональные клавиш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LARM - отключение звуковой сигнализации о неисправност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>ACALL - автоматически передаются сообщения, хранящиеся в памят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 </w:t>
        <w:tab/>
        <w:tab/>
        <w:t>- answerback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DRec </w:t>
        <w:tab/>
        <w:t>- запись переданных или принятых сообщений на флоппи-диск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MRec </w:t>
        <w:tab/>
        <w:t>- запись переданных или принятых сообщений на винчестер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 xml:space="preserve">Dlg </w:t>
        <w:tab/>
        <w:tab/>
        <w:t>- включает экран монитора на работу в режим диалога с вызывающим абонентом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WRU </w:t>
        <w:tab/>
        <w:t>- запром автоответа у абонент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>AbbrDlg - индицирует или регистрирует сокращенный набор номер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ll </w:t>
        <w:tab/>
        <w:tab/>
        <w:t>- инициирует вызов БЗС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 xml:space="preserve">Send </w:t>
        <w:tab/>
        <w:tab/>
        <w:t>- передача сообщения из памяти после установления связи с абонентом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едача сообщения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ab/>
        <w:t>Ввести номер 3, что соответствует команде “Send message” в главном меню, и нажать &lt;ENTER&gt;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сти номер сообщения, которое будет передаваться, &lt;ENTER&gt;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ab/>
        <w:t xml:space="preserve">Нажать функциональную клавишу &lt;CALL&gt;, на экран на короткое время выведится содержание сообщения, а затем в верхней части экрана высвечивается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Inmarsat   31 - Oct - 96  14.28.00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 нижней части экрана - “ONLINE”, терминал включен в линию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сти номер БЗС, например: 041+, где 04 - код БЗС, 1 - номер сети (сеть ТЕЛЕКС). После обмена автоответами с БЗС и получения GA+, набрать номер абонента (0064213115+)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цедура связи подробно описана в разделе “СЗС JUE-45A”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удовая земная станция ИНМАРСАТ-В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ab/>
        <w:t>С 1994 года ряд производителей начали выпуск СЗС Инмарсат-В, которая обеспечивает все функции Инмарсат-А, однако выполнена на современной цифровой элементной базе, позволяющей более эффектив</w:t>
        <w:softHyphen/>
        <w:t>но использовать мощность и полосу пропускания спутника, увеличи</w:t>
        <w:softHyphen/>
        <w:t>вая число возможных каналов. СЗС Инмарсат-В является преемником Инмарсат-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ab/>
        <w:t>Каждая СЗС Инмарсат-В имеет 9-ти значный цифровой идентифи</w:t>
        <w:softHyphen/>
        <w:t>катор: где первая цифра "3"- опознаватель стандарта В, следующие три цифры - код страны, которой принадлежит СЗС, и последующие пять цифр - номер, присвоенный данной СЗС.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втоматизированная информационная служба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center"/>
        <w:rPr/>
      </w:pPr>
      <w:r>
        <w:rPr>
          <w:sz w:val="32"/>
          <w:szCs w:val="32"/>
        </w:rPr>
        <w:t>системы ИНМАРСАТ</w:t>
      </w:r>
    </w:p>
    <w:p>
      <w:pPr>
        <w:pStyle w:val="Normal"/>
        <w:tabs>
          <w:tab w:val="clear" w:pos="708"/>
          <w:tab w:val="left" w:pos="720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ab/>
        <w:t>БЗС ИНМАРСАТ располагают автоматизированной информационной службой (АИС). Для ознакомления с возможностями АИС какой-либо БЗС оператор СЗС после установления дуплексного телексного соеди</w:t>
        <w:softHyphen/>
        <w:t>нения с приоритетом 0 с требуемой БЗС должен воспользоваться ко</w:t>
        <w:softHyphen/>
        <w:t>дами: международной информационной службы "12+"; национальной ин</w:t>
        <w:softHyphen/>
        <w:t>формационной службы "14+" и т.д. В ответ на набранный оператором СЗС код АИС БЗС передает на СЗС фразу с указанием ключевого сло</w:t>
        <w:softHyphen/>
        <w:t>ва, посредством которого можно получить перечень предоставляемых услуг, который распечатывается на СЗС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ычно, полный перечень услуг, предоставляемый БЗС, переда</w:t>
        <w:softHyphen/>
        <w:t>ется по ключевому слову CATALOG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ab/>
        <w:t>Если же оператору СЗС все же не ясен способ получения инфор</w:t>
        <w:softHyphen/>
        <w:t>мации, указанной в перечне АИС, ему следует передать на БЗС клю</w:t>
        <w:softHyphen/>
        <w:t xml:space="preserve">чевое слово HELP для получения инструкции на английском языке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ab/>
        <w:t>Распечатка процедуры получения инструкции на СЗС имеет следующий вид: FOR HELP TYPE: CATALOG CATEGORY NAME? HELP (Как поль</w:t>
        <w:softHyphen/>
        <w:t>зоваться АИС?). После получения распечатки FOR HELP TYPE: CATALOG ENTER CATEGORY NAME? набрать слово CATALOG и нажать клавишу EN</w:t>
        <w:softHyphen/>
        <w:t>TER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ab/>
        <w:t>После получения списка предоставляемой информации и получе</w:t>
        <w:softHyphen/>
        <w:t>ния распечатки ENTER CATEGORY NAME? набрать нужное ключевое слово из каталога и нажать клавишу ENTER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28"/>
          <w:szCs w:val="28"/>
        </w:rPr>
        <w:tab/>
        <w:t>Для прекращения получения информации нажать клавишу "Пробел" один раз и получить распечатку ENTER CATEGORY NAME?, набрать сле</w:t>
        <w:softHyphen/>
        <w:t xml:space="preserve">дующее ключевое слово или дать отбой, набрав пять точек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удовая земная станция ИНМАРСАТ-С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2160" w:leader="none"/>
          <w:tab w:val="left" w:pos="4032" w:leader="none"/>
        </w:tabs>
        <w:jc w:val="both"/>
        <w:rPr/>
      </w:pPr>
      <w:r>
        <w:rPr>
          <w:sz w:val="32"/>
          <w:szCs w:val="32"/>
        </w:rPr>
        <w:tab/>
        <w:t>СЗС Инмарсат-С находятся в эксплуатации с 1991 года. СЗС Инмарсат-С базируется на цифровой технологии, работает в режиме телекса и обеспечивает передачу телексных сообщений и небольших форматов данных со скоростью 600 бит/с в режиме с промежуточным накоплением. Станция состоит из малогабаритной антенны с круговой диаграммой направ</w:t>
        <w:softHyphen/>
        <w:t>ленности (не требуется позиционирование антенны), блока электро</w:t>
        <w:softHyphen/>
        <w:t xml:space="preserve">ники и телексного терминала, выполненного на базе ПЭВМ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3024" w:leader="none"/>
        </w:tabs>
        <w:jc w:val="both"/>
        <w:rPr/>
      </w:pPr>
      <w:r>
        <w:rPr>
          <w:sz w:val="32"/>
          <w:szCs w:val="32"/>
        </w:rPr>
        <w:tab/>
        <w:t>Сообщение с судна передается через спутник Инмарсат на БЗС, которая подтверждает прием сообщения. Затем БЗС через береговые телекоммуникационные сети передает сообщение получателю. Среднее время прохождения сообщения "судно-береговой абонент" составляет 3-6 минут, "судно-судно" - до 20 минут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296" w:leader="none"/>
          <w:tab w:val="left" w:pos="302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иапазон частот приема 1530-1545 МГц, передачи </w:t>
        <w:softHyphen/>
        <w:t>1626.5-1646.5 МГц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Недостатки СЗС Инмарсат-С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/>
      </w:pPr>
      <w:r>
        <w:rPr>
          <w:sz w:val="32"/>
          <w:szCs w:val="32"/>
        </w:rPr>
        <w:t>не обеспечивается работа в реальном канале связи с получа</w:t>
        <w:softHyphen/>
        <w:t>телем (сообщение сначала получается БЗС, а потом отправляется абонету, режим Store and Forward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не обеспечивается работа в режиме радиотелефони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реимущества СЗС Инмарсат-С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малые габариты, вес и энергопотреблени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енаправленная антенна, не требующая гиростабил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/>
      </w:pPr>
      <w:r>
        <w:rPr>
          <w:sz w:val="32"/>
          <w:szCs w:val="32"/>
        </w:rPr>
        <w:t>значительно меньшая стоимость станции по сравнению с Инмарсат-А/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меньшая стоимость работы в канал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удовлетворяет требованиям ГМССБ и может использоваться вместо КВ-установки при плавании в районе А3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ЗС Инмарсат-С имеют 9-ти значный цифровой идентификатор: где первая цифра "4" - опознаватель стандарта С, следующие три цифры - код страны (MID, выбирается из Inmarsat-C. Maritime User's Manual), и последующие пять цифр - номер, присвоенный дан</w:t>
        <w:softHyphen/>
        <w:t>ной СЗС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</w:tabs>
        <w:rPr/>
      </w:pPr>
      <w:r>
        <w:rPr>
          <w:sz w:val="32"/>
          <w:szCs w:val="32"/>
        </w:rPr>
        <w:t xml:space="preserve">Промышленностью производятся СЗС Инмарсат-С трех классов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ласс 1 обеспечивает передачу сообщений в направлениях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судно-берег", "берег-судно", но не может принимать сообщ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ширенного группового вызова - РГВ (Enhanced Group Call - EGC)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566" w:hanging="566"/>
        <w:jc w:val="both"/>
        <w:rPr/>
      </w:pPr>
      <w:r>
        <w:rPr>
          <w:sz w:val="32"/>
          <w:szCs w:val="32"/>
        </w:rPr>
        <w:t>Класс 2: может работать в двух режимах, выбираемых оператором - выполнять функции Класс 1, а также принимать сообщения РГВ, когда не занята работой в канале; постоянно готова к приему сообщений РГВ, но не может обеспечивать работу в канал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ласс 3: обеспечивает одновременную работу в канале связи и прием сообщений РГВ.</w:t>
      </w:r>
    </w:p>
    <w:p>
      <w:pPr>
        <w:pStyle w:val="Normal"/>
        <w:ind w:right="-851" w:hanging="0"/>
        <w:jc w:val="center"/>
        <w:rPr/>
      </w:pPr>
      <w:r>
        <w:rPr/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  <w:t>Включение и настройка аппаратуры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>В станции спутниковой связи ИНМАРСАТ-С фирмы  SAILOR (программное обеспечение CAPSAT) для включения  аппа</w:t>
        <w:softHyphen/>
        <w:t>ратуры необходимо: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- включить приемопередатчик станции  Н2095В  (Inmarsat-C  Tranceiver);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- включить терминал сообщений  H2098A  (Message Terminal);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- включить монитор  H1253A  ( AC  MONITOR )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стройка на спутник  может производиться двумя способами: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>1). Запустив программу сканирования частот всех спутников по максимальному сигналу и автоматическому выбору соответствующего спутника.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>2). Введя название ближайшего спутника ( сравнивая координаты спутника и ко</w:t>
        <w:softHyphen/>
        <w:t>ординаты судна ) в окне  Login  команды  Options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стройка с использованием программы сканирования.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>После включения всех необходимых блоков аппаратуры на дисплее примерно через 10 с в верхней строке слева должна появиться надпись  &lt;LOGIN&gt;.  Это говорит о том, что программа сканирования автоматически включилась. После выбора спутника на экране вместо надписи  &lt;LOGIN&gt;  появится название выбранного спутника  ( East-Atlantic,  Pacific,  Indian  или West-Atlantic )  и  сообщение: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6095" w:type="dxa"/>
        <w:jc w:val="left"/>
        <w:tblInd w:w="15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2036"/>
        <w:gridCol w:w="2023"/>
      </w:tblGrid>
      <w:tr>
        <w:trPr>
          <w:trHeight w:val="406" w:hRule="atLeast"/>
        </w:trPr>
        <w:tc>
          <w:tcPr>
            <w:tcW w:w="2036" w:type="dxa"/>
            <w:tcBorders>
              <w:top w:val="double" w:sz="6" w:space="0" w:color="000000"/>
              <w:left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23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6095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gin  succesfu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ess  ESC to  continue!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жав клавишу  ESC,  можно переходить к работе.       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грамму сканирования можно запускать и вручную, если: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-необходимо заставить судовую станцию остаться в заданном океанском районе;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-необходимо найти наилучшую возможную спутниковую частоту во всех районах.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>В случае ручного запуска после включения дисплея нужно нажать клавишу  &lt;ALT&gt;  для перевода маркера в строку команд, выбрать команду  Options  и нажать  &lt;ENTER&gt;.  Установить маркер на команду  Scan  и нажать  &lt;ENTER&gt;.  В зависимости от выбора режима сканирования (только одного определенного океанского района или по всем районам  /All  oceans/   маркером выбирается соответствующая команда в окне  Scan  и нажимается  &lt;ENTER&gt;. Через некоторое время в верхней строке слева вместо  &lt;LOGIN&gt;  должно появиться название океанского района (спутника)  и сообщение, что судовая станция вошла в сеть  Inmarsat  и аппаратура готова к работе, как было указано выше (Login succesful)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стройка путем ручного ввода названия спутника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ле включения дисплея необходимо нажать клавишу  &lt;ALT&gt;  для перевода мар</w:t>
        <w:softHyphen/>
        <w:t>кера на строку главного меню, выбрать команду  Options  и нажать &lt;ENTER&gt;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появившемся окне перевести маркер на команду Login и нажать  &lt;ENTER&gt;.  В окне  Login  выбрать название спутника и нажать  &lt;ENTER&gt;. В верхней строке экрана слева появится надпись  &lt;LOGIN&gt;. 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>Через непродолжительное время появится название спутника, выбранного для настройки, а в центре экрана сообщение об успешном вхождении в сеть  Inmarsat как было указано выше  (Login  succesful). Это означает, что аппаратура готова к работе. В верхнем правом углу должно быть не менее трех жирных квадратиков, это говорит о том, что уровень сигнала достаточен.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 xml:space="preserve">Когда приемопередатчик впервые производит операцию входа в систему Инмарсат необходимо выполнить проверку линии связи. Для этого  войти в окно OPTIONS, выбрать маркером команду LINK TEST и нажать &lt;ENTER&gt;. Эта процедура может занять до 15 минут. В процедуру проверки линии связи включена проверка вызова бедствия. Когда на экране появится сообщение: 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“Please initiate Distress as part of Link Test”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>это означает, что приемопередатчик автоматически пошлет тестовый сигнал бедствия в течение 1-2 минут. После завершения проверки на экране появится сообщение “Link Test Finished”. Станция готова к работе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ыход из сети Инмарсат.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 xml:space="preserve">Прежде, чем выключить станцию, необходимо выполнить операцию Logout. При этом приемопередатчик получит команду сохранить в памяти определенные параметры системы (номера РГВ, входящих и исходящих файлов). Кроме того, система Инмарсат-С получит возможность уведомлять всех, кто попытается с вами связаться, что ваш приемопередатчик в настоящее время недоступен для связи. </w:t>
      </w:r>
    </w:p>
    <w:p>
      <w:pPr>
        <w:pStyle w:val="Normal"/>
        <w:ind w:right="-851" w:hanging="0"/>
        <w:jc w:val="both"/>
        <w:rPr/>
      </w:pPr>
      <w:r>
        <w:rPr>
          <w:sz w:val="32"/>
          <w:szCs w:val="32"/>
        </w:rPr>
        <w:tab/>
        <w:t>Для выполнения этой операции необходимо войти в окно Options и установить маркер на Logout, нажать клавишу &lt;ENTER&gt;. После появления надписи в верхней строке экрана слева “LOGOUT” можно выключать станцию.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  <w:t>Составление сообщения</w:t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составления сообщения необходим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выбрать функцию File в строке главного меню, для чего нужно нажать клавишу  &lt;ALT&gt; и &lt;ENTER&gt;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 появившемся окне выбрать команду New  Telex  и нажать  &lt;ENTER&gt;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в текстовом поле экрана напечатать телексное сообщение в установленном формате, наприме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LX: 2131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MSG: N11/25/05/96   13:30 UT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TO: FESCO VLADIVOSTOK/RU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FROM: M/V BALTICA/UDON/RUSS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ATTN: MR MISKOV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ETA VLADIVOSTOK 26/05  08:00 REGARD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MASTER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NNN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нажав  &lt;ALT&gt; выйти в строку команд, выбрать   File  и нажать  &lt;ENTER&gt;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 окне выбрать команду  Save  и нажать  &lt;ENTER&gt;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в окошке  Save.... напечатать имя файла  (msg1.txt), под которым будет cохранено сообщение,  нажать  &lt;ENTER&gt;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загрузка ранее сохраненного файла выполняется по следующей схеме: &lt;ALT&gt;, выбрать функцию File, &lt;ENTER&gt;, установить маркер на Load file, &lt;ENTER&gt;,  в открывшемся окне “Select file” выбрать необходимый файл и нажать &lt;ENTER&gt;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дресная книг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/>
      </w:pPr>
      <w:r>
        <w:rPr>
          <w:sz w:val="32"/>
          <w:szCs w:val="32"/>
        </w:rPr>
        <w:tab/>
        <w:t>Адресная книга обеспечивает удобство хранения подробных сведений об адресах абонентов. В адресной книге может храниться до 100 адрес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/>
      </w:pPr>
      <w:r>
        <w:rPr>
          <w:sz w:val="32"/>
          <w:szCs w:val="32"/>
        </w:rPr>
        <w:tab/>
        <w:t>Вход в окно адресной книги осуществляется нажатием клавиши F3 или последовательно ввести &lt;ALT&gt;, Applications, &lt;ENTER&gt;, выбрать маркером Addressbook и &lt;ENTER&gt;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озможности адресной кни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SELECT (выбрать) - выбор одного или нескольких адресов для использования при передач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/>
      </w:pPr>
      <w:r>
        <w:rPr>
          <w:sz w:val="32"/>
          <w:szCs w:val="32"/>
        </w:rPr>
        <w:tab/>
        <w:t>MARK (метка) - обеспечивает маркировку до 10 пунктов назначения. Если после этого выбрать Select, будут выбраны все отмаркированные адреса (используется при передаче одного и того же сообщения сразу в несколько адресов). После передачи сообщения необходимо аннулировать метки - для этого снова использовать функцию Mark и повторить опер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/>
      </w:pPr>
      <w:r>
        <w:rPr>
          <w:sz w:val="32"/>
          <w:szCs w:val="32"/>
        </w:rPr>
        <w:tab/>
        <w:t>NEW (новый) - используется для внесения в адресную книгу нового абон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REVISE (редактирование) - позволяет изменить содержание конкретного адре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ERASE (стирание) - исключает адрес из адресной книг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/>
      </w:pPr>
      <w:r>
        <w:rPr>
          <w:sz w:val="32"/>
          <w:szCs w:val="32"/>
        </w:rPr>
        <w:tab/>
        <w:t>OPTIONS - позволяет осуществлять поиск, сохранение, загрузку и распечатку адресной книги. Также защитить содержимое адресной книги с помощью па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несение нового адрес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/>
      </w:pPr>
      <w:r>
        <w:rPr>
          <w:sz w:val="32"/>
          <w:szCs w:val="32"/>
        </w:rPr>
        <w:t>Выбрать функцию New, нажать &lt;ENTER&gt;. Набрать имя нового адресата и нажать &lt;ENTER&gt;. Маркер переместиться в поле Numbe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/>
      </w:pPr>
      <w:r>
        <w:rPr>
          <w:sz w:val="32"/>
          <w:szCs w:val="32"/>
        </w:rPr>
        <w:t>Набрать адрес абонента, который состоит из: код страны + телексный номер абонента или код океанского района + номер подвижной станции в стандарте Инмарсат-С (например: 64213115 или 582427300020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/>
      </w:pPr>
      <w:r>
        <w:rPr>
          <w:sz w:val="32"/>
          <w:szCs w:val="32"/>
        </w:rPr>
        <w:t>Если прием в пункте назначения осуществляется с помощью телекса, маркер установить на поле Answerback и набрать автоответ абонента (например, 213115 ABC SU). При вводе судового адреса - это поле пропустить, используя для этого клавишу со стрелкой “вниз”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ыбрать тип назна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telex - телекс, при передаче сообщения береговому абонент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mobile - подвижная станция Инмарсат, выбирается при передаче сообщения другому судн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Х.25 - сеть Х.25, передача сообщения при помощи электронной поч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Fax - факс, при передаче сообщения с БЗС к абоненту по факсимильной связ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РSTN - передача сообщений о координатах судна в автоматическом режи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Special - передача сообщений с использованием специальных кодов доступа (например:  32, 38, 39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Для выбора необходимого типа назначения - переместить маркер в нужное поле и нажать Spacebar (клавиша “пробел”). В скобках против выбранного типа назначения появится точк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ыбрать формат передачи сообщ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- 5 бит. Эта форма уменьшает стоимость передачи примерно на 33%, но при этом могут передаваться только стандартные телексные символ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- 7 бит. Данная форма поддерживается всеми береговыми станциями и известна как представление в коде ASCII (Американский стандартный код для обмена информацией). Все символы, представленные значениями от 1 до 127, передаются на береговую станц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0"/>
        <w:jc w:val="both"/>
        <w:rPr/>
      </w:pPr>
      <w:r>
        <w:rPr>
          <w:sz w:val="32"/>
          <w:szCs w:val="32"/>
        </w:rPr>
        <w:tab/>
        <w:t>- 8 бит. Эта форма известна как “данные”. Все символы передаются “прозрачно” по спутниковой линии связ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Далее, нажать &lt;ENTER&gt; -&gt; ‘OK’ -&gt; &lt;ENTER&gt;.</w:t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редача проверочного сообщения</w:t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Эта процедура известна под названием кольцевой проверки линии связи, т.е. оператор судовой станции посылает тестовое сообщение через береговую станцию себе же. Ниже приведен порядок передачи сообщения через систему Инмарсат с тем, чтобы оно вновь вернулось к вам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Наберите короткое сообщение любого содержания в текстовом поле экрана и запишите его в файл (например: TEST.txt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Внесите в адресную книгу свой собственный адрес (MY MOBILE, причем точка должна быть выставлена в поле (.) mobile)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3. Войдите в окно Transmit и в поле “TO:” введите свой собственный адрес (открытие адресной книги осуществляется нажатием клавиши Spacebar)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нажмите &lt;ENTER&gt;. Маркер расположится в поле “Land Station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4. Нажмите Spacebar, чтобы получить список береговых станций. Установите маркер на ближайшей береговой станции и нажмите &lt;ENTER&gt;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Маркер установится на строке “Text in editor”, нажмите &lt;ENTER&gt; и переместите маркер в поле “FILE:”, &lt;ENTER&gt;. В появившемся списке файлов - выбрать тот, в котором содержится тестовое сообщение, нажать &lt;ENTER&gt;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6. Нажмите еще раз &lt;ENTER&gt;, чтобы переместить маркер в поле “SEND” и нажмите &lt;ENTER&gt;. Окно Transmit исчезает и вы возвращаетесь в текстовое окно, сообщение передано (в левом верхнем углу экрана появляется надпись “SENDING”)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/>
      </w:pPr>
      <w:r>
        <w:rPr>
          <w:sz w:val="32"/>
          <w:szCs w:val="32"/>
        </w:rPr>
        <w:tab/>
        <w:t>6. Примерно через 5 минут вы примете свое сообщение. Начнет мигать индикатор “MAIL” (почта) в левом верхнем углу дисплея. Когда индикатор перестанет мигать, это значит, что сообщение принято. После чего войти в журнал принятых сообщений и просмотреть полученное сообщение (функция Logs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дача обычного телексного сообщ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елексное сообщение можно передать двумя способам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брать текст сообщения на экране и передать это сообщение без записи в файл сразу после того, как оно  готово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передать сообщение, которое предварительно записано в фай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едача сообщения без записи в файл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- набрать текст сообщения в тексовом окне и перевести маркер в строку главного меню, нажав  &lt;ALT&gt;,  и приступить  к процедуре передачи как будет описано ниже.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редача сообщения, записанного в фай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перевести маркер в строку главного меню, нажав  &lt;ALT&gt;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выбрать функцию  File  и нажать  &lt;ENTER&gt;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 в появившемся окне выбрать команду  Load  file... и нажать  &lt;ENTER&gt;;</w:t>
      </w:r>
    </w:p>
    <w:p>
      <w:pPr>
        <w:pStyle w:val="Normal"/>
        <w:jc w:val="both"/>
        <w:rPr/>
      </w:pPr>
      <w:r>
        <w:rPr>
          <w:sz w:val="32"/>
          <w:szCs w:val="32"/>
        </w:rPr>
        <w:t>- в окне  Select  file  выбрать файл, в котором содержится необходимое сообщение и нажать  &lt;ENTER&gt;;</w:t>
      </w:r>
    </w:p>
    <w:p>
      <w:pPr>
        <w:pStyle w:val="Normal"/>
        <w:jc w:val="both"/>
        <w:rPr/>
      </w:pPr>
      <w:r>
        <w:rPr>
          <w:sz w:val="32"/>
          <w:szCs w:val="32"/>
        </w:rPr>
        <w:t>- в текстовом поле редактора появится текст этого сообщения, после чего нужно нажать  &lt;ALT&gt;  для того, чтобы перевести маркер в строку главного меню и приступить к передач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Передача сообщ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роцедура передачи сообщения, записанного в файл или из текстового окна, одинаковая  ( за исключением заполнения строки  Text  in  editor - см. ниже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ыбрать в строке главного меню функцию Transmit  и нажать  &lt;ENTER&gt;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>в окне  Transmit  маркер окажется на строке   To:  ( адресат ),  нажать клавишу  &lt;Spacebar&gt;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 xml:space="preserve">в появившемся окне  Addressbook  выбрать заблаговременно записанный адрес вызываемого абонента и нажать  &lt;ENTER&gt;;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>маркер установится в поле строки  Land  Station,  нажать клавишу  &lt;Spacebar&gt;. В появившемся окне  Land  Station  выбрать ближайшую к абоненту береговую станцию, нажать  &lt;ENTER&gt;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маркер переместится на строку  Text  in  editor,  после этого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если сообщение передается из текстового окна  то нужно нажать  &lt;ENTER&gt;, тем самым подтвердив команду  Text  in  editor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ab/>
        <w:t>если же сообщение составлено заранее и записано в файл, то необходимо нажать  клавишу  &lt;Spacebar&gt;, при этом ниже команды  Text  in  editor появится  команда  File:, в этом случае: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  <w:t>-перевести маркер на команду File: и нажать клавишу  &lt;Spacebar&gt;;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>-в окне  Select  file  выбрать название файла, который необходимо передать,  и нажать  &lt;ENTER&gt;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установить категорию сообщения(Routine), требование подтверждения получения сообщения абонентом (Request  confirmation),  печать  (Print),  немедленную передачу  (Immediate transmission)  при помощи клавиши &lt;Spacebar&gt;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 xml:space="preserve">перевести маркер на команду  &lt;SEND&gt;  и нажать  &lt;ENTER&gt;, при этом в верхней строке экрана слева появится надпись &lt;SENDING&gt; -передача,  после чего необходимо проконтролировать протокол сеанса связи, выбрав в функции Logs журнал передачи (Transmit log).  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ab/>
        <w:t>Имеется возможность передачи сообщения, записанного в файл, в заранее установленное время. Для этого необходимо выбрать функцию Transmit, установить маркер в поле Immediate Transmission  и нажать &lt;ENTER&gt;. Далее нажать клавишу “стрелка вниз” для того, чтобы переместить маркер в поле Time, где ввести время передачи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32"/>
          <w:szCs w:val="32"/>
        </w:rPr>
      </w:pPr>
      <w:r>
        <w:rPr>
          <w:sz w:val="32"/>
          <w:szCs w:val="32"/>
        </w:rPr>
        <w:t>Автоматическая передача сообщений о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ординатах судна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ab/>
        <w:t>Наличие режима передачи сообщения о координатах позволяет запрограммировать приемопередатчик таким образом, чтобы он без участия оператора отправлял сообщения о местоположении судна. Сообщение может быть передано либо в режиме передачи данных в “почтовый ящик” (DNID), либо как обычное сообщение Normal message)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>
          <w:sz w:val="32"/>
          <w:szCs w:val="32"/>
        </w:rPr>
        <w:tab/>
        <w:t>Кроме того, приемопередатчик может передать сообщение о координатах по соответствующей команде. В режиме передачи данных такая передача может быть осуществлена по опросу абонента (режим Polling). Передача сообщения о координатах в виде обычного сообщения может быть инициирована при приеме сообщения специального формат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Войти в окно Options, установить маркер на Position report... и нажать  &lt;ENTER&gt;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 поле On нажать клавишу &lt;Spacebar&gt;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в поле расписание Repeat the report at UTC times: установить минуты (0-59), часы (0-23 в UТС), дни недели (0-6, 0-воскресенье), дни месяца (1-31) и месяцы (1-12) передачи. При ежедневной передаче в полях “дни недели, дни месяца  и месяцы достаточно проставить “звездочки”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выбрать тип сообщения - либо передача данных Datareport либо как обычное сообщение Normal messag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указать код береговой станции, через которую будет передаваться сообщение, можно задать одновременно 4 береговые станции - по одной на каждый океанский район. При переходе судна в другой океанский район - информация автоматически будет передаваться через соответствующую БЗС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32"/>
          <w:szCs w:val="32"/>
        </w:rPr>
        <w:t>указать адрес, в который будет передаваться сообщение - установить маркер в поле Addrss и нажать &lt;Spacebar&gt;, &lt;ENTER&gt; (в адресе обязательно должен быть отмечен тип назначения как PSTN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нажать &lt;ENTER&gt; -&gt; ‘OK’ -&gt; &lt;ENTER&gt;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ab/>
        <w:t>Допустим, что требуется передавать сообщения о координатах каждый месяц с 1 по 15 число, но только с понедельника по пятницу включительно, два раза в час - на 15-й и 45-й минутах в интервале от 08.00 до 16.00 часов и в 00.00. Для этого данные, внесенные в поле расписания, должны выглядеть как в нижеприведенной таблице:</w:t>
      </w:r>
    </w:p>
    <w:tbl>
      <w:tblPr>
        <w:tblW w:w="3261" w:type="dxa"/>
        <w:jc w:val="left"/>
        <w:tblInd w:w="16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51"/>
      </w:tblGrid>
      <w:tr>
        <w:trPr/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5,4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8-16,0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 of wee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y of mon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1-15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</w:tbl>
    <w:p>
      <w:pPr>
        <w:pStyle w:val="Normal"/>
        <w:ind w:left="283" w:hanging="283"/>
        <w:jc w:val="both"/>
        <w:rPr/>
      </w:pPr>
      <w:r>
        <w:rPr/>
        <w:tab/>
      </w:r>
      <w:r>
        <w:rPr>
          <w:sz w:val="32"/>
          <w:szCs w:val="32"/>
        </w:rPr>
        <w:t>Дополнительно можно задать пароль. Поскольку приемопередатчик может послать сводку о координатах по приему сообщения специального формата, заданный пароль должен быть включен в это сообщени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  <w:t>Передача факсимильного сообщения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283" w:hanging="283"/>
        <w:jc w:val="both"/>
        <w:rPr/>
      </w:pPr>
      <w:r>
        <w:rPr>
          <w:sz w:val="32"/>
          <w:szCs w:val="32"/>
        </w:rPr>
        <w:tab/>
        <w:t>Сообщение передается на береговую станцию в режиме передачи данных, где оно преобразуется в факсимильное сообщение, которое и направляется абоненту. В направлении “берег - судно” такой же порядок передачи факсимильного сообщения. Связь “судно - судно” в данном режиме невозможна.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  <w:t>Журнал переданных и принятых сообщений.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Журнал передач содержит отметку всех исходящих сообщений. Все переданные сообщения записываются в файл журнала сообщений на диске вместе со всеми принятыми сообщениями. Журнал передач автоматически обновляется каждый раз, когда изменяется статус сообщения.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едующая информация о переданном сообщении содержится в окне “Transmit log”: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MSG: OUT.091(File) - название сообщения. Присваивается приемопередатчиком во время передачи сообщения. Нумерация является последовательной, начиная от “000”. Если перед выключением станции не была выполнена операция Logout - текущий номер не будет сохранен.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- Kbits - определено, сколько килобит фактически передано. По числу килобит будет предъявлен счет на оплату от береговой станции.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Ref - это номер ссылки на данное сообщение по документам береговой станции.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Status - характеризует текущее состояние сообщения. Ниже приведены возможные значения этого поля.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ab/>
        <w:t>Waiting (ожидание) - сообщение еще не включено в график передачи;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ab/>
        <w:t>Sending (передача) - сообщение включено в график передачи;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ab/>
        <w:t xml:space="preserve">Acknowledged </w:t>
        <w:tab/>
        <w:t>- сообщение благополучно принято береговой стан-</w:t>
        <w:tab/>
        <w:tab/>
        <w:tab/>
        <w:tab/>
        <w:t xml:space="preserve">цией. Подтверждение о передаче абоненту не было </w:t>
        <w:tab/>
        <w:tab/>
        <w:tab/>
        <w:tab/>
        <w:t>затребовано судовой  станцией;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ConfReq</w:t>
        <w:tab/>
        <w:tab/>
        <w:t>- сообщение благополучно принято береговой стан-</w:t>
        <w:tab/>
        <w:tab/>
        <w:tab/>
        <w:tab/>
        <w:t>цией, но пока не осуществлена его доставка або-</w:t>
        <w:tab/>
        <w:tab/>
        <w:tab/>
        <w:tab/>
        <w:tab/>
        <w:t>ненту;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ab/>
        <w:t>ConfOk</w:t>
        <w:tab/>
        <w:tab/>
        <w:t>- сообщение благополучно доставлено абоненту;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Failed</w:t>
        <w:tab/>
        <w:tab/>
        <w:tab/>
        <w:t>- береговая станция не смогла доставить сообще-</w:t>
        <w:tab/>
        <w:tab/>
        <w:tab/>
        <w:tab/>
        <w:t>ние абоненту. Код отказа будет указан;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Pending</w:t>
        <w:tab/>
        <w:tab/>
        <w:t>- береговая станция отложила передачу на корот-</w:t>
        <w:tab/>
        <w:tab/>
        <w:tab/>
        <w:tab/>
        <w:t>кое время. Передача будет осуществлена, когда су-</w:t>
        <w:tab/>
        <w:tab/>
        <w:tab/>
        <w:tab/>
        <w:t>довой приемопередатчик получит команду от бе-</w:t>
        <w:tab/>
        <w:tab/>
        <w:tab/>
        <w:tab/>
        <w:t>реговой станции на передачу;</w:t>
      </w:r>
    </w:p>
    <w:p>
      <w:pPr>
        <w:pStyle w:val="Normal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>Rejected</w:t>
        <w:tab/>
        <w:tab/>
        <w:t>- передача отклонена береговой станцией;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ab/>
        <w:t>NotDeliv</w:t>
        <w:tab/>
        <w:tab/>
        <w:t xml:space="preserve">- не доставлено. Береговая станция все еще не </w:t>
        <w:tab/>
        <w:tab/>
        <w:tab/>
        <w:tab/>
        <w:tab/>
        <w:t xml:space="preserve">имеет возможности передать сообщение, но пока </w:t>
        <w:tab/>
        <w:tab/>
        <w:tab/>
        <w:tab/>
        <w:t>не оставила попыток это сделать;</w:t>
      </w:r>
    </w:p>
    <w:p>
      <w:pPr>
        <w:pStyle w:val="Normal"/>
        <w:ind w:left="283" w:hanging="283"/>
        <w:jc w:val="both"/>
        <w:rPr/>
      </w:pPr>
      <w:r>
        <w:rPr>
          <w:sz w:val="28"/>
          <w:szCs w:val="28"/>
        </w:rPr>
        <w:tab/>
        <w:t>Unknown</w:t>
        <w:tab/>
        <w:tab/>
        <w:t>- сообщение больше не записано в приемопередат-</w:t>
        <w:tab/>
        <w:tab/>
        <w:tab/>
        <w:tab/>
        <w:t>чике, и окончательный статус неизвестен.</w:t>
      </w:r>
    </w:p>
    <w:p>
      <w:pPr>
        <w:pStyle w:val="Normal"/>
        <w:ind w:left="283" w:hanging="28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Возможности журнала передач. В строке меню предусмотрены следующие возможности: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View</w:t>
        <w:tab/>
        <w:tab/>
        <w:t>- просмотр сообщения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Resubmit</w:t>
        <w:tab/>
        <w:t>- повторная передача сообщения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Confirm</w:t>
        <w:tab/>
        <w:t>- конкретный запрос статуса подтверждения бере-</w:t>
        <w:tab/>
        <w:tab/>
        <w:tab/>
        <w:t>говой станцией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Erase</w:t>
        <w:tab/>
        <w:tab/>
        <w:t>- удаление занесенной в журнал позиции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Print</w:t>
        <w:tab/>
        <w:tab/>
        <w:t>- распечатка журнала.</w:t>
      </w:r>
    </w:p>
    <w:p>
      <w:pPr>
        <w:pStyle w:val="Normal"/>
        <w:ind w:left="283" w:hanging="283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торная передача сообщения.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Любое исходящее сообщение может быть передано повторно с помощью функции Resubit журнала передач (Logs).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1. Войти в окно Logs, установить маркер на Transmit log и нажать &lt;ENTER&gt;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ереместить маркер на сообщение, которое будет передано;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3. Установить маркер на Resubmit. Теперь можно изменить береговую станцию или адрес абонента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Нажать &lt;ENTER&gt; -&gt; “SEND” -&gt;&lt;ENTER&gt;.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Журнал приема содержит информацию о приходящей корреспонденции. Журнал приема обновляется каждый раз, когда изменяется статус сообщения. Журнал приема разделен на две части: журнал для обычных сообщений (Receive Log) и журнал для приема сообщений, приходящих по системе Расширенного группового вызова (EGC Log). При приеме сообщения в левой верхней строке экрана появляется сообщение MAIL. просмотр журнала сообщений очищает это поле. Следующая информация содержится о принятом сообщении: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File - имя файла присваивается приемопередатчиком. Нумерация последовательная, начиная с “000”.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Ref № - это номер ссылки, присваиваемый береговой станцией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- Date иTime - дата и время принятия сообщения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- Тype - обозначает тип представления информации: DATA(8 бит), ASCII(7 бит) или Packed (5 бит);</w:t>
      </w:r>
    </w:p>
    <w:p>
      <w:pPr>
        <w:pStyle w:val="Normal"/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ab/>
        <w:t>- Pri - обычно “NOR” для нормальных сообщений, но может быть и SOS в случае, если принятое сообщение имеет категорию “бедствие”;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LES - код береговой станции, через которую принято сообщение;</w:t>
      </w:r>
    </w:p>
    <w:p>
      <w:pPr>
        <w:pStyle w:val="Normal"/>
        <w:ind w:left="283" w:hanging="283"/>
        <w:jc w:val="both"/>
        <w:rPr/>
      </w:pPr>
      <w:r>
        <w:rPr>
          <w:sz w:val="32"/>
          <w:szCs w:val="32"/>
        </w:rPr>
        <w:tab/>
        <w:t>- Status - указывает, куда направлено сообщение: на принтер (Prn), дискету (Disk), дистанционный принтер (Rmt) или их сочетание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асширенный групповой вызов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Прием информации по безопасности на море, используя спе</w:t>
        <w:softHyphen/>
        <w:t>циальную возможность, предоставляемую системой Инмарсат-С, из</w:t>
        <w:softHyphen/>
        <w:t>вестную как Расширенный групповой вызов. Сообщения РГВ можно разделить на три основные категори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/>
      </w:pPr>
      <w:r>
        <w:rPr>
          <w:sz w:val="32"/>
          <w:szCs w:val="32"/>
        </w:rPr>
        <w:t>Safety NET (сообщения сети безопасности) - информация по безопасности на море от поставщиков информации, которые зарегестрированы IMO для целей ГМССБ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566" w:hanging="566"/>
        <w:jc w:val="both"/>
        <w:rPr/>
      </w:pPr>
      <w:r>
        <w:rPr>
          <w:sz w:val="32"/>
          <w:szCs w:val="32"/>
        </w:rPr>
        <w:t>Fleet NET (сообщения сети флота) - информация от уполномоченных поставщиков коммерческой информац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2021" w:leader="none"/>
          <w:tab w:val="left" w:pos="3029" w:leader="none"/>
        </w:tabs>
        <w:ind w:left="283" w:hanging="283"/>
        <w:jc w:val="both"/>
        <w:rPr>
          <w:sz w:val="32"/>
          <w:szCs w:val="32"/>
        </w:rPr>
      </w:pPr>
      <w:r>
        <w:rPr>
          <w:sz w:val="32"/>
          <w:szCs w:val="32"/>
        </w:rPr>
        <w:t>System (системные сообщения) - эти сообщения поставляются Инмарсатом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Установка окна РГВ (EGC)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1. Выбрать Options, Configuration, EGC - на экране появляется окно РГВ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2. EGC only - эта функция выдает приемопередатчику команду оставаться настроенным на канал координирующей станции сети Инмарсат все время для прослушивания всех сообщений РГВ. При этом приемопередатчик не сможет выполнять прием и передачу обычных сообщений. После того как задан режим EGC only и подтвердите выбор нажатием клавиши ENTER при нахождении маркера в поле “ОК”, программа запросит подтверждения logout (выход из связи)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ри выключении режима “EGC only” необходимо вручную выполнить процедуру login (как описано выше)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3. Additional NAVAREA (дополнительный район Навареа) - позволяет принимать сообщения РГВ, адресованные в один из других районов Навареа, в дополнение к текущему району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4. Coastal Warning Areas (подрайон прибрежных сообщений) - позволяет выбрать прием сообщений, адресованных в один или несколько подрайонов в конкретном районе Наваре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5. Coastal Warning Service Selection (выбор типов прибрежных предупреждений) - позволяет выделить знаком “Х” необходимые для приема типы сообщений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 xml:space="preserve">6. Fixed Positions (фиксированные координаты) - в этом поле можно набрать координаты 5 дополнительных точек, чтобы получать сообщения РГВ, адресованные в географические районы, включающие эти точки (по курсу судна)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Если в окне Position местоположение судна имеет статус INVALID (недействительно), приемопередатчик будет принимать все сообщения РГВ, адресованные “судам в районе”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Обычно сообщения РГВ распечатываются на принтере, но можно дополнительно направлять такие сообщения для хранения на диск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В журнале РГВ содержится информация, касающаяся принятых сообщений РГВ. По компоновке и возможностям этот журнал очень похож на журнал приема. Все сообщения РГВ получают имена EGC.000, EGC.001 и т.д. Дополнительно в колонке Service указывается какой тип сообщения принят (Nav.Warn, Met.Warn и т.п.)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оле категорий срочности (Pri) может содержать следующие кодовые обозначения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NOR  - обычная;</w:t>
        <w:tab/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SAF  - безопасность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28"/>
          <w:szCs w:val="28"/>
        </w:rPr>
        <w:tab/>
        <w:t>URG - срочная. На экране появится рамка с сообщением и через регулярные интервалы будет подаваться звуковой сигнал до тех пор, пока не нажмете на клавишу &lt;ESC&gt;;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SOS (Distress) - бедствие. То же,что и для URG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.</w:t>
        <w:tab/>
        <w:t>Идентификатор сети РГВ (ENID’s) - загружается в память приемопередатчика Службой загрузки групповой идентификации. После того как определенный идентификатор сети РГВ введен в память, можно принимать сообщения РГВ, адресуемые этому ENID. Для проверки идентификатора необходимо выполнить следующее: выбрать OPTIONS, Configuration, ENID’s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360" w:hanging="360"/>
        <w:jc w:val="both"/>
        <w:rPr/>
      </w:pPr>
      <w:r>
        <w:rPr>
          <w:sz w:val="32"/>
          <w:szCs w:val="32"/>
        </w:rPr>
        <w:tab/>
        <w:t xml:space="preserve">В меню окна ENID  можно выбрать функцию Disable, тем самым заблокировав прием сообщений, адресованных этому идентификатору. Для того, чтобы снова активизировать ENID, следует выбрать функцию Enable из меню данного окна. 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ередача сообщения о бедствии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озможны три способа передачи сигнала бедстви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Использование дистанционной кнопки подачи бедств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Краткая процедура передачи сообщения о бедств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Передача подробного сообщения о бедстви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Первый способ используется тогда, когда время не позволяет ввести информацию. В этом случае следу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/>
      </w:pPr>
      <w:r>
        <w:rPr>
          <w:sz w:val="32"/>
          <w:szCs w:val="32"/>
        </w:rPr>
        <w:t>нажать одновременно кнопки Set и Alarm на панели управления приемопередатчика и удерживать до тех пор (около 5 с), по</w:t>
        <w:softHyphen/>
        <w:t>ка не появится  индикация (мигает индикатор Alarm), что СЗС находится в режиме подачи бедс</w:t>
        <w:softHyphen/>
        <w:t>тв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360" w:hanging="360"/>
        <w:jc w:val="both"/>
        <w:rPr/>
      </w:pPr>
      <w:r>
        <w:rPr>
          <w:sz w:val="32"/>
          <w:szCs w:val="32"/>
        </w:rPr>
        <w:t>если в течение 5-ти минут подтверждения от БЗС и СКЦ не поступило - повторить передачу сигнала бедствия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/>
      </w:pPr>
      <w:r>
        <w:rPr>
          <w:sz w:val="32"/>
          <w:szCs w:val="32"/>
        </w:rPr>
        <w:tab/>
        <w:t>При использовании этого способа будут переданы только ваши координаты и идентификатор Инмарсат-С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Второй способ предпочтителен, если имеется время для ввода информации. В этом случае следует выбрать функцию "Distress" в строке главного меню, после чего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ыбрать ближайшую БЗС в данном океанском районе (нажатие клавиш &lt;Spacebar&gt;  и &lt;ENTER&gt;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/>
      </w:pPr>
      <w:r>
        <w:rPr>
          <w:sz w:val="32"/>
          <w:szCs w:val="32"/>
        </w:rPr>
        <w:t>ввести координаты судна, если они не вводятся автоматичес</w:t>
        <w:softHyphen/>
        <w:t>ки от приемника GPS  (в поле Status надпись INVALID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вести курс судна и скорость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/>
      </w:pPr>
      <w:r>
        <w:rPr>
          <w:sz w:val="32"/>
          <w:szCs w:val="32"/>
        </w:rPr>
        <w:t>выбрать характер бедствия, установив маркер на нужном варианте, нажать клавишу &lt;Spacebar&gt;. В скобках против выбранного характера бедствия появится точка: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>Unspecified</w:t>
        <w:tab/>
        <w:tab/>
        <w:t>- необозначенное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/>
      </w:pPr>
      <w:r>
        <w:rPr>
          <w:sz w:val="28"/>
          <w:szCs w:val="28"/>
        </w:rPr>
        <w:t xml:space="preserve">Listing </w:t>
        <w:tab/>
        <w:tab/>
        <w:tab/>
        <w:t>- опрокидывание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>Fire/explosion</w:t>
        <w:tab/>
        <w:tab/>
        <w:t xml:space="preserve">- взрыв/пожар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/>
      </w:pPr>
      <w:r>
        <w:rPr>
          <w:sz w:val="28"/>
          <w:szCs w:val="28"/>
        </w:rPr>
        <w:t>Sinking</w:t>
        <w:tab/>
        <w:tab/>
        <w:tab/>
        <w:t>- затопление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looding      </w:t>
        <w:tab/>
        <w:tab/>
        <w:t>- погружение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abled and adrift </w:t>
        <w:tab/>
        <w:t>- потеря управления и дрейф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llision              </w:t>
        <w:tab/>
        <w:t>- столкновение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>Abandoning ship</w:t>
        <w:tab/>
        <w:t>- покидание судна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rounding           </w:t>
        <w:tab/>
        <w:t>- посадка на мель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ind w:left="2016" w:hanging="0"/>
        <w:jc w:val="both"/>
        <w:rPr>
          <w:sz w:val="28"/>
          <w:szCs w:val="28"/>
        </w:rPr>
      </w:pPr>
      <w:r>
        <w:rPr>
          <w:sz w:val="28"/>
          <w:szCs w:val="28"/>
        </w:rPr>
        <w:t>Assistance required</w:t>
        <w:tab/>
        <w:t>- требуется помощь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720" w:right="-851" w:hanging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местить маркер в поле “SEND”  и нажать &lt;ENTER&gt;, после чего на экране  появится окно  Confirm: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643" w:hanging="643"/>
        <w:jc w:val="both"/>
        <w:rPr/>
      </w:pPr>
      <w:r>
        <w:rPr>
          <w:sz w:val="32"/>
          <w:szCs w:val="32"/>
        </w:rPr>
        <w:t>в окне  Confirm  маркером выбрать команду подтверждения передачи сообщения  о  бедствии  Yes  (или команду отмены  No)  и нажать  &lt;ENTER&gt;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sz w:val="32"/>
          <w:szCs w:val="32"/>
        </w:rPr>
        <w:t>в верхнем левом углу экрана  появится надпись  &lt;SOS&gt;, это означает, что передача сообщения о бедствии осуществлен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/>
      </w:pPr>
      <w:r>
        <w:rPr>
          <w:sz w:val="32"/>
          <w:szCs w:val="32"/>
        </w:rPr>
        <w:tab/>
        <w:t>Если в течение 5-ти минут подтверждения от БЗС и СКЦ не поступило - повторить передачу сигнала бедствия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/>
      </w:pPr>
      <w:r>
        <w:rPr>
          <w:sz w:val="32"/>
          <w:szCs w:val="32"/>
        </w:rPr>
        <w:tab/>
        <w:t>Станция Инмарсат-С делает шесть попыток передачи информации, если сообщение не проходит - выдает причину отказ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Третий способ - передача подробного сообщения о бедствии осуществляется следующим образом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/>
      </w:pPr>
      <w:r>
        <w:rPr>
          <w:sz w:val="32"/>
          <w:szCs w:val="32"/>
        </w:rPr>
        <w:t>подготовить сообщение о бедствии как обычное текстовое сообщение, используя текстовый редактор. Адрес назначения не указывается, т.к. все сообщения с приоритетом бед</w:t>
        <w:softHyphen/>
        <w:t>ствия автоматически направляются выбранной БЗС связанному с ней СКЦ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/>
      </w:pPr>
      <w:r>
        <w:rPr>
          <w:sz w:val="32"/>
          <w:szCs w:val="32"/>
        </w:rPr>
        <w:t>выбрать функцию Transmit (при этом может появиться окно адресной книги, если поле адреса пусто. В этом случае просто выберите любой адрес, так как этот адрес использован не будет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/>
      </w:pPr>
      <w:r>
        <w:rPr>
          <w:sz w:val="32"/>
          <w:szCs w:val="32"/>
        </w:rPr>
        <w:t>выбрать ближайшую БЗС в данном океанском районе, нажав клавишу &lt;Spacebar&gt; в поле Land Station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установить приоритет Distress нажатием клавиши &lt;Spacebar&gt;, в поле To: появится надпись SEARCH &amp; RESCUE;</w:t>
      </w:r>
    </w:p>
    <w:p>
      <w:pPr>
        <w:pStyle w:val="Normal"/>
        <w:numPr>
          <w:ilvl w:val="0"/>
          <w:numId w:val="0"/>
        </w:numPr>
        <w:ind w:left="360"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>послать сообщение о бедствии, установив маркер в поле “SEND” и нажав клавишу &lt;ENTER&gt;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повторным нажатием клавиши &lt;ENTER&gt; подтвердите передачу сообщения о бедств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792" w:leader="none"/>
          <w:tab w:val="left" w:pos="1656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ждать подтверждения от БЗС и сообщения от СКЦ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Если в течение 5-ти минут подтверждения от БЗС и СКЦ не поступило - повторить передачу сигнала бедствия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201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>Формат сообщения о бедств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MAYDAY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THIS IS (ship’s name/callsign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FROM POSITION (latitude and longitude or relative to a named point of land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MY INMARSAT MOBILE NUMBER (IMN for this channel of your SES). USING  THE (Ocean Region) SATELLIT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MY COURSE AND SPEED ARE (course and speed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NATURE OF YOUR DISTRESS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ASSISTANCE REQUIRED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437" w:leader="none"/>
          <w:tab w:val="left" w:pos="725" w:leader="none"/>
          <w:tab w:val="left" w:pos="869" w:leader="none"/>
          <w:tab w:val="left" w:pos="1733" w:leader="none"/>
        </w:tabs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OTHER INFORMATION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Ретрансляция сообщения о бедствии делается так же как передача сообщения о бедствии (третий способ), только само сообщение составляется в установленном формате (MAYDAY RELAY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ередача сообщений, касающихся </w:t>
      </w:r>
    </w:p>
    <w:p>
      <w:pPr>
        <w:pStyle w:val="Normal"/>
        <w:jc w:val="center"/>
        <w:rPr/>
      </w:pPr>
      <w:r>
        <w:rPr>
          <w:sz w:val="32"/>
          <w:szCs w:val="32"/>
        </w:rPr>
        <w:t>срочности и безопасно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Судно, используя специальные двузначные коды доступа, может запросить любую информацию, касающуюся срочности и безопасности.  Например: 32 - медицинская консультация, 38 -</w:t>
        <w:softHyphen/>
        <w:t xml:space="preserve">  медицинская помощь, 39 - морская помощь, 41 - метеосводки и т.д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цедура связи с использованием кода доступа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1944" w:leader="none"/>
          <w:tab w:val="left" w:pos="2952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используя текстовой редактор, подготовить сообщение или запрос для  передач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1944" w:leader="none"/>
          <w:tab w:val="left" w:pos="2952" w:leader="none"/>
        </w:tabs>
        <w:ind w:left="720" w:hanging="720"/>
        <w:jc w:val="both"/>
        <w:rPr/>
      </w:pPr>
      <w:r>
        <w:rPr>
          <w:sz w:val="32"/>
          <w:szCs w:val="32"/>
        </w:rPr>
        <w:t>ввести двузначный код доступа в адресную книгу: нажать клавишу F3, NEW, номер кода, &lt;ENTER&gt;, Number (двузначный код), отметить &lt;Spacebar&gt; поле Special, &lt;ENTER&gt;, &lt;ENTER&gt;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1944" w:leader="none"/>
          <w:tab w:val="left" w:pos="2952" w:leader="none"/>
        </w:tabs>
        <w:ind w:left="720" w:hanging="720"/>
        <w:jc w:val="both"/>
        <w:rPr/>
      </w:pPr>
      <w:r>
        <w:rPr>
          <w:sz w:val="32"/>
          <w:szCs w:val="32"/>
        </w:rPr>
        <w:t>выбрать функцию Transmit, нажать &lt;Spacebar&gt; и выбрать необходимый адрес (двузначный код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1944" w:leader="none"/>
          <w:tab w:val="left" w:pos="2952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выбрать БЗС, которая поддерживает службу с двузначным ко</w:t>
        <w:softHyphen/>
        <w:t>дом доступ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1944" w:leader="none"/>
          <w:tab w:val="left" w:pos="2952" w:leader="none"/>
        </w:tabs>
        <w:ind w:left="720" w:hanging="720"/>
        <w:jc w:val="both"/>
        <w:rPr>
          <w:sz w:val="32"/>
          <w:szCs w:val="32"/>
        </w:rPr>
      </w:pPr>
      <w:r>
        <w:rPr>
          <w:sz w:val="32"/>
          <w:szCs w:val="32"/>
        </w:rPr>
        <w:t>передать сообщение или запрос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  <w:tab w:val="left" w:pos="648" w:leader="none"/>
          <w:tab w:val="left" w:pos="1944" w:leader="none"/>
          <w:tab w:val="left" w:pos="2952" w:leader="none"/>
        </w:tabs>
        <w:ind w:left="720" w:hanging="720"/>
        <w:jc w:val="both"/>
        <w:rPr/>
      </w:pPr>
      <w:r>
        <w:rPr>
          <w:sz w:val="32"/>
          <w:szCs w:val="32"/>
        </w:rPr>
        <w:t>ждать подтверждения от БЗС и ответа от соответствующей береговой службы (несколько минут).</w:t>
      </w:r>
    </w:p>
    <w:p>
      <w:pPr>
        <w:pStyle w:val="Normal"/>
        <w:ind w:right="-851" w:hanging="0"/>
        <w:jc w:val="both"/>
        <w:rPr/>
      </w:pPr>
      <w:r>
        <w:rPr/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  <w:t>Особенности судовой земной станции SATURN - C</w:t>
      </w:r>
    </w:p>
    <w:p>
      <w:pPr>
        <w:pStyle w:val="Normal"/>
        <w:ind w:right="-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5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Главное меню СЗС SATURN-C имеет следующий вид:</w:t>
      </w:r>
    </w:p>
    <w:p>
      <w:pPr>
        <w:pStyle w:val="Normal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Edit/Send      Receive messages      Logfile      Utilities      Distress alert</w:t>
      </w:r>
    </w:p>
    <w:p>
      <w:pPr>
        <w:pStyle w:val="Normal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дменю раздела Edit/Send содержит следующие команды: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Edit existing message - редактирование существующих сообщений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>Edit new message - для составления и сохранения новых сообщений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Send message - для передачи сообщений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>Abort call - для прерывания связи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>Transmit &amp; printer queue - для выода на принтер сообщений, ожидающих своей очереди для передачи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>Message delivery request - для контроля доставки переданных сообщений. Выводится перечень сообщений, которые не были приняты БЗС или БЗС не подтвердила их доставку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>Editing Destination Directory - для корректировки адресной части заготовленных сообщений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Received messages - для вывода на экран принятого сообщения и просмотра ранее принятых сообщений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Logfile - журнал принятых и переданных сообщений. Позволяет просматривать (View logfile), распечатать сообщения (Print logfile) и стереть ненужные сообщения (Delete logfile)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дел Utilities имеет следующие подменю: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Configuration - для установки режимов станции;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Ocean Region Information - список БЗС и информация по БЗС;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Tune to specified NCS - просмотр и выбор характеристик сетевой координационной станции;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Initiate login &amp; logout - регистрация и дерегистрация судовой станции в сети ИНМАРСАТ; 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File/Disc utilities - для стирания файлов сообщений, выбора диска и получения справки о свободном месте на диске;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Advanced utilities -для остановки сканирования NCS, проверки качества канала, установки выхода сообщения на принтер и на экран;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Initiate PV-test - автоматическое тестирование аппаратуры;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Distress Alert Test - для проверки режима передачи тестового сигнала бедствия на БЗС.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Подменю раздела Configuration содержит следующие разделы: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Set EU in normal MES-mode &amp; EGC mode only - выбор режима работы станции (работа в режиме обычной станции класса 1 или класса 2 с приемом сообщений РГВ, когда станция свободна от обмена);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Distress setup - установка исходных данных для режима Distress;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EGC SafetyNET - позволяет устанавливать параметры сообщений, принимаемых по системе РГВ;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EGC FleetNET - установка данных сообщений, принимаемых по системе РГВ из сети FleetNET;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EGC system - для установки исходных данных системы РГВ;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UTC Date &amp; Time - редактирование даты и времени;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Edit list of LES’s - выводятся списки БЗС, которые можно редактировать;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ab/>
        <w:t>Preferred Ocean Region - выбор океанского района;</w:t>
      </w:r>
    </w:p>
    <w:p>
      <w:pPr>
        <w:pStyle w:val="Normal"/>
        <w:ind w:right="-1" w:hanging="0"/>
        <w:rPr/>
      </w:pPr>
      <w:r>
        <w:rPr>
          <w:sz w:val="32"/>
          <w:szCs w:val="32"/>
        </w:rPr>
        <w:tab/>
        <w:t>Initiate NCS channel scanning - включение режима сканирования NCS, если СЗС находится в зоне обслуживания двух сетей.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редача оповещения о бедствии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Предусматривается три варианта передачи сообщения о бедствии: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1. Нажать дистанционную кнопку, в результате на ближайшую БЗС будет передано сообщение, содержащее: идентификатор судна в системе ИНМАРСАТ, координаты, характер бедствия - неопознанный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2. Войти в главном меню в раздел Distress alert, в результате на экране появится таблица, информацию в которой при необходимости можно откорректировать. Для перемещения курсора в нужное поле используется клавиша TAB. Примерно через 5 минут после передачи сообщения о бедствии береговая станция должна подтвердить его прием.</w:t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3. Сообщение формируется заранее как обычное и передается в адрес конкретной СКЦ или судовладельца. Приоритет такой радиограммы - Distress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  <w:t>Передача обычного сообщения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both"/>
        <w:rPr/>
      </w:pPr>
      <w:r>
        <w:rPr>
          <w:sz w:val="32"/>
          <w:szCs w:val="32"/>
        </w:rPr>
        <w:tab/>
        <w:t>Первоначально необходимо подготовить сообщение, для чего войти в раздел Edit/Send. После подготовки сообщения его можно записать в память (нажать клавишу F10) и далее выбрать команду Send message. На экран выедется адресна таблица. Для перемещения курсора между полями используется клавиша TAB. Для вставки необходимых данных (раскрытия поля), заранее записанных в память процессора, используется клавиша INSERT.</w:t>
      </w:r>
    </w:p>
    <w:p>
      <w:pPr>
        <w:pStyle w:val="Normal"/>
        <w:ind w:right="-1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 окончании редактирования достаточно нажать клавишу F10 и ваше сообщение будет передано на БЗС.</w:t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right="-1" w:hanging="0"/>
        <w:jc w:val="center"/>
        <w:rPr>
          <w:sz w:val="36"/>
          <w:szCs w:val="36"/>
        </w:rPr>
      </w:pPr>
      <w:r>
        <w:rPr>
          <w:sz w:val="36"/>
          <w:szCs w:val="36"/>
        </w:rPr>
        <w:tab/>
        <w:t>Судовая земная станция ИНМАРСАТ-М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ind w:right="-1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СЗС Инмарсат-М находятся в эксплуатации с 1993 года. Они ба</w:t>
        <w:softHyphen/>
        <w:t>зируются на цифровой технологии и обеспечивают режим телефонии и низкоскоростную (2400 Бит/с) передачу факсимиле и данных. СЗС Ин</w:t>
        <w:softHyphen/>
        <w:t>марсат-М не входит в перечень оборудования, предназначенного для обязательной установки в системе ГМССБ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Процедуры установления связи в целом соответствуют процедурам, описанным для СЗС Инмарсат-А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истема ИНМАРСАТ-Е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Инмарсат-Е представляет собой систему, служащую для оповеще</w:t>
        <w:softHyphen/>
        <w:t>ния о бедствии судна. В состав системы входят свободно плавающие спутниковые АРБ, работающие в диапазоне 1.6 ГГц (L-диапазон), гео</w:t>
        <w:softHyphen/>
        <w:t>стационарные спутники и БЗС системы Инмарсат, а также дополни</w:t>
        <w:softHyphen/>
        <w:t>тельная аппаратура приема и обработки информации на БЗС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После включения АРБ (ручного или автоматического) он переда</w:t>
        <w:softHyphen/>
        <w:t>ет сообщение о бедствии, включающее идентификационный номер (про</w:t>
        <w:softHyphen/>
        <w:t>шивается в память АРБ на заводе-изготовителе), координаты судна (вводятся вручную) и другая дополнительная информация, которая может облегчить поисково-спасательные операции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304" w:leader="none"/>
          <w:tab w:val="left" w:pos="3312" w:leader="none"/>
        </w:tabs>
        <w:jc w:val="both"/>
        <w:rPr/>
      </w:pPr>
      <w:r>
        <w:rPr>
          <w:sz w:val="32"/>
          <w:szCs w:val="32"/>
        </w:rPr>
        <w:tab/>
        <w:t>Данная система обеспечивает быстрое оповещение о бедствии (в пределах 2 минут при непрерывной мощности излучения АРБ 1 Вт), зону обслуживания между 70 градусами северной и южной широт, од</w:t>
        <w:softHyphen/>
        <w:t>новременный прием и обработку сигналов от 20 АРБ в течение 10 ми</w:t>
        <w:softHyphen/>
        <w:t>нут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2016" w:leader="none"/>
        </w:tabs>
        <w:jc w:val="both"/>
        <w:rPr/>
      </w:pPr>
      <w:r>
        <w:rPr>
          <w:sz w:val="32"/>
          <w:szCs w:val="32"/>
        </w:rPr>
        <w:tab/>
        <w:t>Ретранслируемый через спутник сигнал АРБ принимается на БЗС, обрабатывается и передается в СКЦ, который принимает соответству</w:t>
        <w:softHyphen/>
        <w:t>ющие действия по организации поиска и спасания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152" w:leader="none"/>
          <w:tab w:val="left" w:pos="1296" w:leader="none"/>
          <w:tab w:val="left" w:pos="1728" w:leader="none"/>
          <w:tab w:val="left" w:pos="2016" w:leader="none"/>
          <w:tab w:val="left" w:pos="2160" w:leader="none"/>
          <w:tab w:val="left" w:pos="2304" w:leader="none"/>
          <w:tab w:val="left" w:pos="2448" w:leader="none"/>
          <w:tab w:val="left" w:pos="2592" w:leader="none"/>
          <w:tab w:val="left" w:pos="2880" w:leader="none"/>
          <w:tab w:val="left" w:pos="3312" w:leader="none"/>
        </w:tabs>
        <w:jc w:val="center"/>
        <w:rPr/>
      </w:pPr>
      <w:r>
        <w:rPr>
          <w:sz w:val="32"/>
          <w:szCs w:val="32"/>
        </w:rPr>
        <w:tab/>
        <w:t xml:space="preserve">Эксплуатационные требования к спутниковым свободно всплывающим АРБ - указателям местоположения, работающим на частоте 1,6 Мгц через систему геостационарных спутников ИНМАРСАТ описаны в Резолюции IMO А.661(16)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1134" w:gutter="0" w:header="284" w:top="1134" w:footer="851" w:bottom="1134"/>
      <w:pgNumType w:start="1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jc w:val="right"/>
      <w:rPr>
        <w:rFonts w:ascii="Academy" w:hAnsi="Academy" w:eastAsia="Academy" w:cs="Academy"/>
      </w:rPr>
    </w:pPr>
    <w:r>
      <w:rPr>
        <w:rFonts w:eastAsia="Academy" w:cs="Academy" w:ascii="Academy" w:hAnsi="Academy"/>
      </w:rPr>
      <w:t>Пузачев А. Н.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right="360" w:firstLine="360"/>
      <w:rPr>
        <w:rFonts w:ascii="Academy" w:hAnsi="Academy" w:eastAsia="Academy" w:cs="Academy"/>
      </w:rPr>
    </w:pPr>
    <w:r>
      <w:rPr>
        <w:rFonts w:eastAsia="Academy" w:cs="Academy" w:ascii="Academy" w:hAnsi="Academy"/>
      </w:rPr>
      <w:t>Шарлай Г. Н.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2T22:42:00Z</dcterms:created>
  <dc:creator>Е.В. Лютых</dc:creator>
  <dc:description/>
  <dc:language>en-US</dc:language>
  <cp:lastModifiedBy>Шарлай Г. Н.</cp:lastModifiedBy>
  <cp:lastPrinted>2030-11-03T17:53:00Z</cp:lastPrinted>
  <dcterms:modified xsi:type="dcterms:W3CDTF">1996-11-15T12:33:00Z</dcterms:modified>
  <cp:revision>119</cp:revision>
  <dc:subject/>
  <dc:title>Международная спутниковая система морской связи ИНМАРСАТ</dc:title>
</cp:coreProperties>
</file>