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5.6pt;margin-top:3.6pt;width:266.95pt;height:41.2pt;mso-wrap-style:none;v-text-anchor:middle" type="_x0000_t136">
            <v:path textpathok="t"/>
            <v:textpath on="t" fitshape="t" string="Доклад по ОБЖ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t>на тему: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white" stroked="t" o:allowincell="f" style="position:absolute;margin-left:-25.2pt;margin-top:21.65pt;width:509.2pt;height:26.95pt;mso-wrap-style:none;v-text-anchor:middle" type="_x0000_t136">
            <v:path textpathok="t"/>
            <v:textpath on="t" fitshape="t" string="Правила приема в военно-учебные заведения" style="font-family:&quot;Arial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4:39:00Z</dcterms:created>
  <dc:creator>Alexeych</dc:creator>
  <dc:description/>
  <dc:language>en-US</dc:language>
  <cp:lastModifiedBy>Alexeych</cp:lastModifiedBy>
  <cp:lastPrinted>1998-12-20T17:47:00Z</cp:lastPrinted>
  <dcterms:modified xsi:type="dcterms:W3CDTF">1998-12-20T14:49:00Z</dcterms:modified>
  <cp:revision>1</cp:revision>
  <dc:subject/>
  <dc:title/>
</cp:coreProperties>
</file>