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53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Что-то про денежное довольств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Электронная версия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 Владисла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</w:t>
            </w:r>
          </w:p>
          <w:p>
            <w:pPr>
              <w:pStyle w:val="Normal"/>
              <w:jc w:val="center"/>
              <w:rPr>
                <w:rFonts w:ascii="Arbat-Bold" w:hAnsi="Arbat-Bold" w:eastAsia="Arbat-Bold" w:cs="Arbat-Bold"/>
                <w:b/>
                <w:b/>
                <w:bCs/>
                <w:sz w:val="32"/>
                <w:szCs w:val="32"/>
              </w:rPr>
            </w:pPr>
            <w:r>
              <w:rPr>
                <w:rFonts w:eastAsia="Arbat-Bold" w:cs="Arbat-Bold" w:ascii="Arbat-Bold" w:hAnsi="Arbat-Bold"/>
                <w:b/>
                <w:bCs/>
                <w:sz w:val="20"/>
                <w:szCs w:val="20"/>
                <w:lang w:val="en-US"/>
              </w:rPr>
              <w:object w:dxaOrig="15377" w:dyaOrig="4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21.15pt" filled="f" o:ole="">
                  <v:imagedata r:id="rId4" o:title=""/>
                </v:shape>
                <o:OLEObject Type="Embed" ProgID="" ShapeID="ole_rId3" DrawAspect="Content" ObjectID="_2122245739" r:id="rId3"/>
              </w:objec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elki@cha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Автор не 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СКИЙ ОРДЕНА ТРУДОВОГО КРАСНОГО ЗНА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УНИ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  КАФЕД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Е Ф Е Р А 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</w:rPr>
        <w:t xml:space="preserve">        </w:t>
      </w:r>
      <w:r>
        <w:rPr>
          <w:rFonts w:eastAsia="Times New Roman Cyr" w:cs="Times New Roman Cyr" w:ascii="Times New Roman Cyr" w:hAnsi="Times New Roman Cyr"/>
        </w:rPr>
        <w:t>на тему:  "</w:t>
      </w:r>
      <w:r>
        <w:rPr>
          <w:rFonts w:eastAsia="Times New Roman Cyr" w:cs="Times New Roman Cyr" w:ascii="Times New Roman Cyr" w:hAnsi="Times New Roman Cyr"/>
          <w:b/>
          <w:bCs/>
        </w:rPr>
        <w:t>Порядок  выплаты  окладов по воинск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должностям  военнослужащим, проходящ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военную службу по призыву при назначении</w:t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их с одно воинской должности на другую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                           </w:t>
      </w:r>
      <w:r>
        <w:rPr>
          <w:rFonts w:eastAsia="Times New Roman Cyr" w:cs="Times New Roman Cyr" w:ascii="Times New Roman Cyr" w:hAnsi="Times New Roman Cyr"/>
        </w:rPr>
        <w:t>ВЫПОЛНИЛ: ЩЕРБАЧЕНКО М.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 </w:t>
      </w:r>
      <w:r>
        <w:rPr>
          <w:rFonts w:eastAsia="Times New Roman Cyr" w:cs="Times New Roman Cyr" w:ascii="Times New Roman Cyr" w:hAnsi="Times New Roman Cyr"/>
        </w:rPr>
        <w:t>ВЗВОД:    2.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ое довольствие является основным источником жизнеобеспечения военнослужащих,  проходящих военную службу  по контракту.Поэтому  полное и своевременное удовлетворение военнослужащих денежным довольствием является постоянной заботой  командиров  и  начальников всех степеней.  Денежное довольствие военнослужащих состоит из месячного оклада по  воинской  должности  и  оклада  по  воинскому званию,  которые составляют оклад денежного соде ржания,  месячных и иных повышений,  надбавок  и других дополнительных денежных выплат.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ельные виды денежного  довольствия  выплачиваются  с учетом особых условий службы, стимулируют службу в Вооруженных Силах, повышение профессионального мастерства, компенсируют дополнительные расходы, связанные с выполнением служебных заданий.  В соответствии со ст.12 Закона РФ  "О  статусе военнослужащих" размеры окладов по воинским должностям и воинским званиям,  повышений,  надбавок и выплат  определяются Правительством РФ по предоставлению Министерства обороны РФ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обеспечения военнослужащих денежным довольствием определяется  Министерством  обороны РФ.  Офицеры,  проходящие службу по призыву,  по своему правовому положению приравнены к офицерам, проходящим военную службу по контракту, и денежное довольствие им выплачивается на общих основаниях по нормам  и  в  порядке,  установленном для офицеров,  проходящих службу по контракту, кроме особо оговоренных случаев, например,  выплата единовременного пособия при увольнении с военной службы и др.  Оклады по воинским должностям определяются по тарифным разрядам,  которые для офицерского состава установлены приказом Министра обороны 1993 года N 020 и  указаны в  штатах  по  каждой должности.  По должностям прапорщиков, сержантов и солдат тарифные разряды установлены приказом  МО 1994  года  N 025 и в штатах указаны числителем и знаменателем. Конкр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окладов по занимаемым должностям военнослужащим,  проходящим службу по контракту в пределах тарификации от минимума до максимума устанавливаются  приказом командира  воинской части,  а командиру части - приказом его непосредственного  командира  (начальника)  в  порядке  предусмотренном  с  ст.15 и 28 Положения о денежном довольствии военнослужащих.  Офицерам,  в том числе и по окончании военно-учебных  заведений  и после определения на военную службу из запаса,  оклады по должностям выплачиваются со дня вступления  в  исполнение  должности,  но не ранее дня подписания приказа о назначении - с учетом ст.69 Положения(ст.17  Положения).  Прапорщикам, сержантам и солдатам, проходящим военную службу по контракту,  назначенным на  другие  должности, оклады по новым должностям выплачиваются со дня вступления в исполнение должности,  но не ранее дня подписания приказа  о на значении(ст.29 и 31 Положения). Оклады выплачиваются по 9 тарифному разряду 9 тарифной сетки(ст.32  Положения).  Военнослужащим,  проходящим военную службу по призыву, назначенным с одних должностей на другие  должности  сержантского  и рядового состава, оклады по новым должностям выплачиваются с  первого числа месяца,  следующего за месяцем,  в котором они назначены(ст.38  Положения).  Теперь покажем порядок расчета денежного довольствия военнослужащих на конкретном примере.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1.  В связи с  частичным изменением  штата полка приказом от 10 мая командир взвода,  старший лейтенант Макаров,  освобожден от занимаемой должности. Приказом от 14 мая назначен  на должность командира роты,  в исполнение которой вступил 20 мая. Выслуга лет на должностях офицерского состава  6 лет 3 месяца.Начислить денежное довольствие за апрель, май, июн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ел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211000)*1.2+0.1*319000=7636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Д/Д за апрель/31)*19+(Д/Д за июнь/31)*12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1.2+0.1*337500=7932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2/3=4219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июнь + квартальная премия = 793200+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21920=12151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763600/31*19)+(793200/31*12)=468020+307050=77507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2: В связи с оргштатными мероприятиями, приказом от 26 сентября командир роты, капитан Андреев снят с занимаемой должности.Приказом от 28 сентября назначен на должность зам. командира батальона, в исполнение которой вступил 1 октября.  Выслуга на начало  года  на  должностях  офицерского состава составляет 10 лет 10 месяцев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1.25+0.1*328500=83426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2/3=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сентябрь + квартальная премия =834260+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30500)*1.25+0.1*337500=68613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3:  Командир взвода,  лейтенант Пронин, приказом от 8 августа освобожден от занимаемой должности  назначен  в распоряжение.Приказом  от  28 сентября назначен на должность зам.  командира роты,  в исполнение которой вступил 1 октября.Выслуга  на начало года на должностях офицерского состава 2 года 7 месяцев и 10 дней.Начислить денежное довольствие за август, сентябрь, октябр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густ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192000)*1.1+0.1*319000=68173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август + квартальная премия =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=681730+(1.25*319000+192000)*2/3=107557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192000)*1.1+0.1*328500=695707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расчеты  денежного довольствия производятся на основании статей и приказов МО РФ.</w:t>
      </w:r>
    </w:p>
    <w:sectPr>
      <w:headerReference w:type="default" r:id="rId5"/>
      <w:type w:val="nextPage"/>
      <w:pgSz w:w="11906" w:h="16838"/>
      <w:pgMar w:left="1701" w:right="1701" w:gutter="0" w:header="442" w:top="851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  <w:font w:name="Arbat-B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Масуренков Владислав Сергеевич</dc:creator>
  <dc:description/>
  <dc:language>en-US</dc:language>
  <cp:lastModifiedBy>Масуренков Владислав</cp:lastModifiedBy>
  <cp:lastPrinted>1997-11-23T16:57:00Z</cp:lastPrinted>
  <dcterms:modified xsi:type="dcterms:W3CDTF">1998-11-20T18:46:00Z</dcterms:modified>
  <cp:revision>1</cp:revision>
  <dc:subject>военка</dc:subject>
  <dc:title>Денежное довольствие</dc:title>
</cp:coreProperties>
</file>