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255194799"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225409123"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255618941"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