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1295249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513391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