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1528046782"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2038421321"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