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⢮ � 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 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</w:t>
      </w:r>
      <w:r>
        <w:rPr/>
        <w:t>堩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����</w:t>
      </w:r>
      <w:r>
        <w:rPr/>
        <w:t>᪠� �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�</w:t>
      </w:r>
      <w:r>
        <w:rPr/>
        <w:t>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��</w:t>
      </w:r>
      <w:r>
        <w:rPr/>
        <w:t>த����� ᪠��� ��</w:t>
      </w:r>
      <w:r>
        <w:rPr/>
        <w:t>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������ 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��</w:t>
      </w:r>
      <w:r>
        <w:rPr/>
        <w:t>襢�� ����</w:t>
      </w:r>
      <w:r>
        <w:rPr/>
        <w:t xml:space="preserve">⢠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���� �� </w:t>
      </w:r>
      <w:r>
        <w:rPr/>
        <w:t>஬��⨧� � ᪠���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�</w:t>
      </w:r>
      <w:r>
        <w:rPr/>
        <w:t>ᥬ�୮��� ��</w:t>
      </w:r>
      <w:r>
        <w:rPr/>
        <w:t xml:space="preserve">誨�� </w:t>
      </w:r>
      <w:r>
        <w:rPr/>
        <w:t>(��⨪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. �.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. �</w:t>
      </w:r>
      <w:r>
        <w:rPr/>
        <w:t>ਣ��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