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799 - 18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  ��ࣥ����  ��</w:t>
      </w:r>
      <w:r>
        <w:rPr/>
        <w:t xml:space="preserve">誨�  </w:t>
      </w:r>
      <w:r>
        <w:rPr/>
        <w:t xml:space="preserve">த����  </w:t>
      </w:r>
      <w:r>
        <w:rPr/>
        <w:t>6  ���  (26  ���  ��  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</w:t>
      </w:r>
      <w:r>
        <w:rPr/>
        <w:t>)  1799  ����  �  ��</w:t>
      </w:r>
      <w:r>
        <w:rPr/>
        <w:t>᪢�</w:t>
      </w:r>
      <w:r>
        <w:rPr/>
        <w:t>. ��� ���, ��</w:t>
      </w:r>
      <w:r>
        <w:rPr/>
        <w:t>ࣥ� �</w:t>
      </w:r>
      <w:r>
        <w:rPr/>
        <w:t xml:space="preserve">좮��� </w:t>
      </w:r>
      <w:r>
        <w:rPr/>
        <w:t>(1771 -1848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 ��  ������쥩</w:t>
      </w:r>
      <w:r>
        <w:rPr/>
        <w:t xml:space="preserve">,  �����-� ����⮩ </w:t>
      </w:r>
      <w:r>
        <w:rPr/>
        <w:t>ᥬ�</w:t>
      </w:r>
      <w:r>
        <w:rPr/>
        <w:t>. �� ����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 ������</w:t>
      </w:r>
      <w:r>
        <w:rPr/>
        <w:t>த᪮�  �</w:t>
      </w:r>
      <w:r>
        <w:rPr/>
        <w:t>㡥</w:t>
      </w:r>
      <w:r>
        <w:rPr/>
        <w:t>୨�</w:t>
      </w:r>
      <w:r>
        <w:rPr/>
        <w:t>)  ��  ���� ��</w:t>
      </w:r>
      <w:r>
        <w:rPr/>
        <w:t>諮 �������</w:t>
      </w:r>
      <w:r>
        <w:rPr/>
        <w:t>; �� � ��</w:t>
      </w:r>
      <w:r>
        <w:rPr/>
        <w:t>襤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</w:t>
      </w:r>
      <w:r>
        <w:rPr/>
        <w:t>뢠�</w:t>
      </w:r>
      <w:r>
        <w:rPr/>
        <w:t xml:space="preserve">,  </w:t>
      </w:r>
      <w:r>
        <w:rPr/>
        <w:t>ᮢ��</w:t>
      </w:r>
      <w:r>
        <w:rPr/>
        <w:t>襭��  ��  ��������� 宧��</w:t>
      </w:r>
      <w:r>
        <w:rPr/>
        <w:t>⢥��</w:t>
      </w:r>
      <w:r>
        <w:rPr/>
        <w:t>묨 ������</w:t>
      </w:r>
      <w:r>
        <w:rPr/>
        <w:t>; 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᪮�᪮�  ������</w:t>
      </w:r>
      <w:r>
        <w:rPr/>
        <w:t>ਠ�</w:t>
      </w:r>
      <w:r>
        <w:rPr/>
        <w:t>, �� �</w:t>
      </w:r>
      <w:r>
        <w:rPr/>
        <w:t>㦡�� �� �� �����祭</w:t>
      </w:r>
      <w:r>
        <w:rPr/>
        <w:t>. �</w:t>
      </w:r>
      <w:r>
        <w:rPr/>
        <w:t>।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뫮  �����  ���⥫��</w:t>
      </w:r>
      <w:r>
        <w:rPr/>
        <w:t>,  � ��� ��� ��</w:t>
      </w:r>
      <w:r>
        <w:rPr/>
        <w:t>ᨫ�� �</w:t>
      </w:r>
      <w:r>
        <w:rPr/>
        <w:t>좮��� �</w:t>
      </w:r>
      <w:r>
        <w:rPr/>
        <w:t>ਮ�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�  ���  ����</w:t>
      </w:r>
      <w:r>
        <w:rPr/>
        <w:t>.  �  ���� ��</w:t>
      </w:r>
      <w:r>
        <w:rPr/>
        <w:t>誨�� ����</w:t>
      </w:r>
      <w:r>
        <w:rPr/>
        <w:t>ᮢ����� ������ன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  ��ࣥ�  �</w:t>
      </w:r>
      <w:r>
        <w:rPr/>
        <w:t>좮���  ��  �����������  �</w:t>
      </w:r>
      <w:r>
        <w:rPr/>
        <w:t>࠭��᪨�  ����ᨪ��  �  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   �</w:t>
      </w:r>
      <w:r>
        <w:rPr/>
        <w:t>࠭��᪨�   �  ���᪨�  ���</w:t>
      </w:r>
      <w:r>
        <w:rPr/>
        <w:t>,  �����,  ���</w:t>
      </w:r>
      <w:r>
        <w:rPr/>
        <w:t>祬</w:t>
      </w:r>
      <w:r>
        <w:rPr/>
        <w:t>,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⮫</w:t>
      </w:r>
      <w:r>
        <w:rPr/>
        <w:t xml:space="preserve">쪮  �������  �  </w:t>
      </w:r>
      <w:r>
        <w:rPr/>
        <w:t>த�</w:t>
      </w:r>
      <w:r>
        <w:rPr/>
        <w:t>⢥������.  ����  ��</w:t>
      </w:r>
      <w:r>
        <w:rPr/>
        <w:t>誨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ᨯ����</w:t>
      </w:r>
      <w:r>
        <w:rPr/>
        <w:t>,  �</w:t>
      </w:r>
      <w:r>
        <w:rPr/>
        <w:t>஦������  ��������</w:t>
      </w:r>
      <w:r>
        <w:rPr/>
        <w:t>, �</w:t>
      </w:r>
      <w:r>
        <w:rPr/>
        <w:t>ந�</w:t>
      </w:r>
      <w:r>
        <w:rPr/>
        <w:t>室��� �� ���������</w:t>
      </w:r>
      <w:r>
        <w:rPr/>
        <w:t>, ���</w:t>
      </w:r>
      <w:r>
        <w:rPr/>
        <w:t>஢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>
          <w:rtl w:val="true"/>
        </w:rPr>
        <w:t>࠯</w:t>
      </w:r>
      <w:r>
        <w:rPr/>
        <w:t>�", ����</w:t>
      </w:r>
      <w:r>
        <w:rPr/>
        <w:t>ࠦ������ � ஬��� ��</w:t>
      </w:r>
      <w:r>
        <w:rPr/>
        <w:t>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ᯨ</w:t>
      </w:r>
      <w:r>
        <w:rPr/>
        <w:t>⠭��  ��</w:t>
      </w:r>
      <w:r>
        <w:rPr/>
        <w:t>誨��   �뫮  ����������</w:t>
      </w:r>
      <w:r>
        <w:rPr/>
        <w:t>.    �����</w:t>
      </w:r>
      <w:r>
        <w:rPr/>
        <w:t>訥��   �</w:t>
      </w:r>
      <w:r>
        <w:rPr/>
        <w:t>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㢥</w:t>
      </w:r>
      <w:r>
        <w:rPr/>
        <w:t>୥��</w:t>
      </w:r>
      <w:r>
        <w:rPr/>
        <w:t>,  ��</w:t>
      </w:r>
      <w:r>
        <w:rPr/>
        <w:t>砩��  ��⥫�  ��  �����  �����  ��㡮���� ���</w:t>
      </w:r>
      <w:r>
        <w:rPr>
          <w:rtl w:val="true"/>
        </w:rPr>
        <w:t>ﭨ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</w:t>
      </w:r>
      <w:r>
        <w:rPr/>
        <w:t>,  �   ����⥫</w:t>
      </w:r>
      <w:r>
        <w:rPr/>
        <w:t>쭮�  �⥯���   �</w:t>
      </w:r>
      <w:r>
        <w:rPr/>
        <w:t>।��</w:t>
      </w:r>
      <w:r>
        <w:rPr/>
        <w:t xml:space="preserve">⠢�������  </w:t>
      </w:r>
      <w:r>
        <w:rPr/>
        <w:t>ᠬ���  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��</w:t>
      </w:r>
      <w:r>
        <w:rPr/>
        <w:t>誨�  �</w:t>
      </w:r>
      <w:r>
        <w:rPr/>
        <w:t>஢�� �  ��᪢�</w:t>
      </w:r>
      <w:r>
        <w:rPr/>
        <w:t>, �</w:t>
      </w:r>
      <w:r>
        <w:rPr/>
        <w:t>륧���  �� ���  � 㥧� ���</w:t>
      </w:r>
      <w:r>
        <w:rPr/>
        <w:t>஢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��� ������ ����</w:t>
      </w:r>
      <w:r>
        <w:rPr/>
        <w:t>誨</w:t>
      </w:r>
      <w:r>
        <w:rPr/>
        <w:t>.  �</w:t>
      </w:r>
      <w:r>
        <w:rPr/>
        <w:t>஬� ����ᠭ�� � ��</w:t>
      </w:r>
      <w:r>
        <w:rPr/>
        <w:t xml:space="preserve">誨��� �뫨 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</w:t>
      </w:r>
      <w:r>
        <w:rPr/>
        <w:t>죠  �  ����訩  ��  ���</w:t>
      </w:r>
      <w:r>
        <w:rPr/>
        <w:t xml:space="preserve">.  ����⥫� �� </w:t>
      </w:r>
      <w:r>
        <w:rPr/>
        <w:t>㤥�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, ��-��������,  ����</w:t>
      </w:r>
      <w:r>
        <w:rPr/>
        <w:t>ᠭ�� �� �� ���  ॡ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 ��</w:t>
      </w:r>
      <w:r>
        <w:rPr/>
        <w:t>ᠫ  ���᫥��</w:t>
      </w:r>
      <w:r>
        <w:rPr/>
        <w:t>⢨�  �  ���</w:t>
      </w:r>
      <w:r>
        <w:rPr/>
        <w:t>᪨�  �����  ����ᠭ��</w:t>
      </w:r>
      <w:r>
        <w:rPr/>
        <w:t>:  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⨫�⭥��  ������  ��  ��</w:t>
      </w:r>
      <w:r>
        <w:rPr/>
        <w:t>ᯨ�</w:t>
      </w:r>
      <w:r>
        <w:rPr/>
        <w:t xml:space="preserve">뢠���  �  </w:t>
      </w:r>
      <w:r>
        <w:rPr/>
        <w:t>த�⥫�᪮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���� � ��� � ���</w:t>
      </w:r>
      <w:r>
        <w:rPr/>
        <w:t>묨 �����</w:t>
      </w:r>
      <w:r>
        <w:rPr>
          <w:rtl w:val="true"/>
        </w:rPr>
        <w:t>ﬨ</w:t>
      </w:r>
      <w:r>
        <w:rPr/>
        <w:t>: �� ���</w:t>
      </w:r>
      <w:r>
        <w:rPr/>
        <w:t>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  <w:r>
        <w:rPr/>
        <w:t>㬥� 㦥  ���� � �����</w:t>
      </w:r>
      <w:r>
        <w:rPr/>
        <w:t>,  �� �</w:t>
      </w:r>
      <w:r>
        <w:rPr/>
        <w:t>稭� ��  �</w:t>
      </w:r>
      <w:r>
        <w:rPr/>
        <w:t>࠭��᪮�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쪨� ������� �  ��</w:t>
      </w:r>
      <w:r>
        <w:rPr/>
        <w:t>ࠬ�� �� ᢮��  ��⥫��</w:t>
      </w:r>
      <w:r>
        <w:rPr/>
        <w:t>.  �����  ��</w:t>
      </w:r>
      <w:r>
        <w:rPr/>
        <w:t>ᯨ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 xml:space="preserve">砫� � </w:t>
      </w:r>
      <w:r>
        <w:rPr/>
        <w:t>ᥡ� ���᪮��</w:t>
      </w:r>
      <w:r>
        <w:rPr/>
        <w:t>.  �� ��</w:t>
      </w:r>
      <w:r>
        <w:rPr/>
        <w:t>蠫 ���� �</w:t>
      </w:r>
      <w:r>
        <w:rPr/>
        <w:t>࠭��᪨� 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㢥</w:t>
      </w:r>
      <w:r>
        <w:rPr/>
        <w:t>୥�  ��  �࠭��</w:t>
      </w:r>
      <w:r>
        <w:rPr/>
        <w:t>,  ���</w:t>
      </w:r>
      <w:r>
        <w:rPr/>
        <w:t>祬  祫����  ������  �   ��</w:t>
      </w:r>
      <w:r>
        <w:rPr/>
        <w:t>ࠧ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 ��� ��� ���</w:t>
      </w:r>
      <w:r>
        <w:rPr/>
        <w:t>﫠 �� ����� �</w:t>
      </w:r>
      <w:r>
        <w:rPr/>
        <w:t>࠭��᪨� �</w:t>
      </w:r>
      <w:r>
        <w:rPr/>
        <w:t>稭����</w:t>
      </w:r>
      <w:r>
        <w:rPr/>
        <w:t>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 ���ᮭ�� ���  � </w:t>
      </w:r>
      <w:r>
        <w:rPr/>
        <w:t>⠩��� �  ������� ��� ����</w:t>
      </w:r>
      <w:r>
        <w:rPr/>
        <w:t>ࠫ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㣮�</w:t>
      </w:r>
      <w:r>
        <w:rPr/>
        <w:t>".  � 1810  ���� ������  �</w:t>
      </w:r>
      <w:r>
        <w:rPr/>
        <w:t>஥�� ���ன�</w:t>
      </w:r>
      <w:r>
        <w:rPr/>
        <w:t>⢠ �</w:t>
      </w:r>
      <w:r>
        <w:rPr/>
        <w:t>ਢ����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祡���� ��������� </w:t>
      </w:r>
      <w:r>
        <w:rPr/>
        <w:t>-  ���� � ���᪮�  ����, �� �����  ����</w:t>
      </w:r>
      <w:r>
        <w:rPr/>
        <w:t xml:space="preserve">ᠭ��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誨�</w:t>
      </w:r>
      <w:r>
        <w:rPr/>
        <w:t>, �������</w:t>
      </w:r>
      <w:r>
        <w:rPr/>
        <w:t>訩  ����⥫�묨 �������</w:t>
      </w:r>
      <w:r>
        <w:rPr/>
        <w:t>⢠��,  �</w:t>
      </w:r>
      <w:r>
        <w:rPr/>
        <w:t>訫 ��</w:t>
      </w:r>
      <w:r>
        <w:rPr/>
        <w:t>।����� 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</w:t>
      </w:r>
      <w:r>
        <w:rPr/>
        <w:t>뭠  ����</w:t>
      </w:r>
      <w:r>
        <w:rPr/>
        <w:t>ᠭ��</w:t>
      </w:r>
      <w:r>
        <w:rPr/>
        <w:t>.   � �  1811 �.   ����</w:t>
      </w:r>
      <w:r>
        <w:rPr/>
        <w:t>ᠭ�� �  ᢮�� �</w:t>
      </w:r>
      <w:r>
        <w:rPr/>
        <w:t>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堫  �   ������</w:t>
      </w:r>
      <w:r>
        <w:rPr/>
        <w:t>,  ���������   ����</w:t>
      </w:r>
      <w:r>
        <w:rPr/>
        <w:t>騬��  ���</w:t>
      </w:r>
      <w:r>
        <w:rPr/>
        <w:t>,   ��</w:t>
      </w:r>
      <w:r>
        <w:rPr/>
        <w:t>誨�� 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祭� ����㯫����</w:t>
      </w:r>
      <w:r>
        <w:rPr/>
        <w:t>. 12 ������ �� �</w:t>
      </w:r>
      <w:r>
        <w:rPr/>
        <w:t>뤥</w:t>
      </w:r>
      <w:r>
        <w:rPr/>
        <w:t>ঠ� ���</w:t>
      </w:r>
      <w:r>
        <w:rPr/>
        <w:t>㯨⥫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������  ��  �</w:t>
      </w:r>
      <w:r>
        <w:rPr/>
        <w:t>থ�</w:t>
      </w:r>
      <w:r>
        <w:rPr/>
        <w:t>⢥���  �����  ��</w:t>
      </w:r>
      <w:r>
        <w:rPr/>
        <w:t>楩  �  � �⮣� ��� ��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楩</w:t>
      </w:r>
      <w:r>
        <w:rPr/>
        <w:t>᪠� �����  ��</w:t>
      </w:r>
      <w:r>
        <w:rPr/>
        <w:t>誨��</w:t>
      </w:r>
      <w:r>
        <w:rPr/>
        <w:t>.   ��</w:t>
      </w:r>
      <w:r>
        <w:rPr/>
        <w:t>楩 ��  ������� �祡��  �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뫮  �</w:t>
      </w:r>
      <w:r>
        <w:rPr/>
        <w:t xml:space="preserve">ਭ��   �ᥣ�  </w:t>
      </w:r>
      <w:r>
        <w:rPr/>
        <w:t>30  �</w:t>
      </w:r>
      <w:r>
        <w:rPr/>
        <w:t>祭����</w:t>
      </w:r>
      <w:r>
        <w:rPr/>
        <w:t>.   ��  �</w:t>
      </w:r>
      <w:r>
        <w:rPr/>
        <w:t>뫨  ��� 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ᯥ</w:t>
      </w:r>
      <w:r>
        <w:rPr/>
        <w:t>祭��� �����</w:t>
      </w:r>
      <w:r>
        <w:rPr/>
        <w:t>, ��������� �</w:t>
      </w:r>
      <w:r>
        <w:rPr/>
        <w:t>㦥��묨 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裡 � ������</w:t>
      </w:r>
      <w:r>
        <w:rPr/>
        <w:t>᪨��  ᮡ��</w:t>
      </w:r>
      <w:r>
        <w:rPr>
          <w:rtl w:val="true"/>
        </w:rPr>
        <w:t xml:space="preserve">ﬨ </w:t>
      </w:r>
      <w:r>
        <w:rPr/>
        <w:t>1812</w:t>
      </w:r>
      <w:r>
        <w:rPr/>
        <w:t xml:space="preserve"> �. ���⨥  �</w:t>
      </w:r>
      <w:r>
        <w:rPr/>
        <w:t>࠭�</w:t>
      </w:r>
      <w:r>
        <w:rPr/>
        <w:t>㧠�� ��</w:t>
      </w:r>
      <w:r>
        <w:rPr/>
        <w:t>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�  ���   �</w:t>
      </w:r>
      <w:r>
        <w:rPr/>
        <w:t>஧�  ������</w:t>
      </w:r>
      <w:r>
        <w:rPr/>
        <w:t>.    ��-��   ����</w:t>
      </w:r>
      <w:r>
        <w:rPr/>
        <w:t xml:space="preserve">讣�  ��⮪�   </w:t>
      </w:r>
      <w:r>
        <w:rPr/>
        <w:t>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襣� �</w:t>
      </w:r>
      <w:r>
        <w:rPr/>
        <w:t>१  ���᪮� ����</w:t>
      </w:r>
      <w:r>
        <w:rPr/>
        <w:t>,  � ��</w:t>
      </w:r>
      <w:r>
        <w:rPr/>
        <w:t>楥  ���</w:t>
      </w:r>
      <w:r>
        <w:rPr/>
        <w:t>ਫ�� ����ࠫ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楩 �</w:t>
      </w:r>
      <w:r>
        <w:rPr/>
        <w:t xml:space="preserve">஭�����  ᯫ�⭨ �� ����ᠭ��  </w:t>
      </w:r>
      <w:r>
        <w:rPr/>
        <w:t>I � ���  ���</w:t>
      </w:r>
      <w:r>
        <w:rPr/>
        <w:t>㦥���</w:t>
      </w:r>
      <w:r>
        <w:rPr/>
        <w:t>. ��</w:t>
      </w:r>
      <w:r>
        <w:rPr/>
        <w:t>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誨��  �  �  �</w:t>
      </w:r>
      <w:r>
        <w:rPr/>
        <w:t>६�  �����  �</w:t>
      </w:r>
      <w:r>
        <w:rPr/>
        <w:t>.   �������, ������</w:t>
      </w:r>
      <w:r>
        <w:rPr/>
        <w:t>訩�� 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᪮� ����</w:t>
      </w:r>
      <w:r>
        <w:rPr/>
        <w:t>.  ������� �� ����</w:t>
      </w:r>
      <w:r>
        <w:rPr/>
        <w:t>஥� ���</w:t>
      </w:r>
      <w:r>
        <w:rPr/>
        <w:t>쬠 ����</w:t>
      </w:r>
      <w:r>
        <w:rPr/>
        <w:t>ࠫ</w:t>
      </w:r>
      <w:r>
        <w:rPr/>
        <w:t>쭮</w:t>
      </w:r>
      <w:r>
        <w:rPr/>
        <w:t>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᪨�  ��ᥤ�  �  ��</w:t>
      </w:r>
      <w:r>
        <w:rPr/>
        <w:t>誨��  �  ��</w:t>
      </w:r>
      <w:r>
        <w:rPr/>
        <w:t>ࠫ  �������  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⢥����  �������  ����</w:t>
      </w:r>
      <w:r>
        <w:rPr/>
        <w:t>ᠭ��</w:t>
      </w:r>
      <w:r>
        <w:rPr/>
        <w:t>.    ���᫥��⢨�  ��</w:t>
      </w:r>
      <w:r>
        <w:rPr/>
        <w:t>誨�   ����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 ����� </w:t>
      </w:r>
      <w:r>
        <w:rPr/>
        <w:t>᢮�� ������᪨� ���</w:t>
      </w:r>
      <w:r>
        <w:rPr/>
        <w:t>⢮</w:t>
      </w:r>
      <w:r>
        <w:rPr/>
        <w:t>७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楥  ��誨� ���⭮  ��������� �����</w:t>
      </w:r>
      <w:r>
        <w:rPr/>
        <w:t>,  �</w:t>
      </w:r>
      <w:r>
        <w:rPr/>
        <w:t>ᮡ���� �࠭��᪮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  ����</w:t>
      </w:r>
      <w:r>
        <w:rPr/>
        <w:t>稫  �</w:t>
      </w:r>
      <w:r>
        <w:rPr/>
        <w:t xml:space="preserve">஧���  </w:t>
      </w:r>
      <w:r>
        <w:rPr/>
        <w:t>"�</w:t>
      </w:r>
      <w:r>
        <w:rPr/>
        <w:t>࠭��</w:t>
      </w:r>
      <w:r>
        <w:rPr/>
        <w:t>".  �</w:t>
      </w:r>
      <w:r>
        <w:rPr/>
        <w:t>।� ��</w:t>
      </w:r>
      <w:r>
        <w:rPr/>
        <w:t>楨�⮢ �</w:t>
      </w:r>
      <w:r>
        <w:rPr/>
        <w:t>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� �ॢ�������</w:t>
      </w:r>
      <w:r>
        <w:rPr/>
        <w:t>, ��� ��</w:t>
      </w:r>
      <w:r>
        <w:rPr/>
        <w:t>誨� ������ �</w:t>
      </w:r>
      <w:r>
        <w:rPr/>
        <w:t>६� ���ন���  ��</w:t>
      </w:r>
      <w:r>
        <w:rPr>
          <w:rtl w:val="true"/>
        </w:rPr>
        <w:t>ࢥ</w:t>
      </w:r>
      <w:r>
        <w:rPr/>
        <w:t>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᪨� ���⮢ ��</w:t>
      </w:r>
      <w:r>
        <w:rPr/>
        <w:t>誨��  �</w:t>
      </w:r>
      <w:r>
        <w:rPr/>
        <w:t>ਢ����� ����</w:t>
      </w:r>
      <w:r>
        <w:rPr/>
        <w:t>誮� � ���  ��㯯� �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訥�� �����  ��</w:t>
      </w:r>
      <w:r>
        <w:rPr/>
        <w:t>ࠬ����</w:t>
      </w:r>
      <w:r>
        <w:rPr/>
        <w:t>.   � �⮩  ��</w:t>
      </w:r>
      <w:r>
        <w:rPr/>
        <w:t>㯯�� ��誨�  �� �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ᥬ���� �⭮</w:t>
      </w:r>
      <w:r>
        <w:rPr/>
        <w:t>襭��</w:t>
      </w:r>
      <w:r>
        <w:rPr/>
        <w:t>, � ��⭮��, �</w:t>
      </w:r>
      <w:r>
        <w:rPr/>
        <w:t>१ ���</w:t>
      </w:r>
      <w:r>
        <w:rPr/>
        <w:t>, ����� �� �</w:t>
      </w:r>
      <w:r>
        <w:rPr/>
        <w:t>宦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  ���� ��</w:t>
      </w:r>
      <w:r>
        <w:rPr/>
        <w:t>ࠬ����</w:t>
      </w:r>
      <w:r>
        <w:rPr/>
        <w:t>, �����  ��</w:t>
      </w:r>
      <w:r>
        <w:rPr/>
        <w:t>室���� � ���᪮�  ����</w:t>
      </w:r>
      <w:r>
        <w:rPr/>
        <w:t>,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</w:t>
      </w:r>
      <w:r>
        <w:rPr/>
        <w:t>㪮�</w:t>
      </w:r>
      <w:r>
        <w:rPr/>
        <w:t>᪨� �  �</w:t>
      </w:r>
      <w:r>
        <w:rPr/>
        <w:t>痢�</w:t>
      </w:r>
      <w:r>
        <w:rPr/>
        <w:t>᪨�</w:t>
      </w:r>
      <w:r>
        <w:rPr/>
        <w:t>, �� ���</w:t>
      </w:r>
      <w:r>
        <w:rPr>
          <w:rtl w:val="true"/>
        </w:rPr>
        <w:t>ﭨ</w:t>
      </w:r>
      <w:r>
        <w:rPr/>
        <w:t>� �ᮡ����  ��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⢮���⢥ ��</w:t>
      </w:r>
      <w:r>
        <w:rPr/>
        <w:t xml:space="preserve">誨�� ��稭�� � </w:t>
      </w:r>
      <w:r>
        <w:rPr/>
        <w:t xml:space="preserve">1815 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�� ���⮬ ��</w:t>
      </w:r>
      <w:r>
        <w:rPr/>
        <w:t>誨�� �� ������</w:t>
      </w:r>
      <w:r>
        <w:rPr/>
        <w:t>,  ������ ��� ��</w:t>
      </w:r>
      <w:r>
        <w:rPr/>
        <w:t>誨� �� ��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 ᢮��  ���������</w:t>
      </w:r>
      <w:r>
        <w:rPr/>
        <w:t xml:space="preserve">,  �  </w:t>
      </w:r>
      <w:r>
        <w:rPr/>
        <w:t>᪫��������  � ���</w:t>
      </w:r>
      <w:r>
        <w:rPr/>
        <w:t>, �����, 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� </w:t>
      </w:r>
      <w:r>
        <w:rPr/>
        <w:t>⠪�� � ����</w:t>
      </w:r>
      <w:r>
        <w:rPr/>
        <w:t>ᨬ��� �� ������୮� ����� ��ࠬ�����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⫨���  ��� ����</w:t>
      </w:r>
      <w:r>
        <w:rPr/>
        <w:t>誮��</w:t>
      </w:r>
      <w:r>
        <w:rPr/>
        <w:t>.  � ��</w:t>
      </w:r>
      <w:r>
        <w:rPr/>
        <w:t xml:space="preserve">楥  ��誨�� </w:t>
      </w:r>
      <w:r>
        <w:rPr/>
        <w:t>⠪��  ���</w:t>
      </w:r>
      <w:r>
        <w:rPr/>
        <w:t>㫨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 ����  ⮣�  �</w:t>
      </w:r>
      <w:r>
        <w:rPr/>
        <w:t>६���</w:t>
      </w:r>
      <w:r>
        <w:rPr/>
        <w:t>:   "��</w:t>
      </w:r>
      <w:r>
        <w:rPr/>
        <w:t>ᨠ��</w:t>
      </w:r>
      <w:r>
        <w:rPr/>
        <w:t>樧�</w:t>
      </w:r>
      <w:r>
        <w:rPr/>
        <w:t>"  �  "����".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</w:t>
      </w:r>
      <w:r>
        <w:rPr/>
        <w:t xml:space="preserve">뢠���   �   ��楥   ��誨�   ��������   </w:t>
      </w:r>
      <w:r>
        <w:rPr/>
        <w:t>ᨫ</w:t>
      </w:r>
      <w:r>
        <w:rPr/>
        <w:t>쭮��  ���</w:t>
      </w:r>
      <w:r>
        <w:rPr>
          <w:rtl w:val="true"/>
        </w:rPr>
        <w:t>ﭨ</w:t>
      </w:r>
      <w:r>
        <w:rPr/>
        <w:t>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 ����</w:t>
      </w:r>
      <w:r>
        <w:rPr/>
        <w:t>,  �</w:t>
      </w:r>
      <w:r>
        <w:rPr/>
        <w:t xml:space="preserve">易����  �  ���⥫쭮����  </w:t>
      </w:r>
      <w:r>
        <w:rPr/>
        <w:t>⠪��   �</w:t>
      </w:r>
      <w:r>
        <w:rPr/>
        <w:t>࠭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, ���  ��</w:t>
      </w:r>
      <w:r>
        <w:rPr/>
        <w:t>୨ �  �����</w:t>
      </w:r>
      <w:r>
        <w:rPr/>
        <w:t>.   ������</w:t>
      </w:r>
      <w:r>
        <w:rPr/>
        <w:t>ୠ� ��</w:t>
      </w:r>
      <w:r>
        <w:rPr/>
        <w:t>楩</w:t>
      </w:r>
      <w:r>
        <w:rPr/>
        <w:t>᪠�  ᫠�� ��</w:t>
      </w:r>
      <w:r>
        <w:rPr/>
        <w:t>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諠 � ���� � </w:t>
      </w:r>
      <w:r>
        <w:rPr/>
        <w:t>15 ���,  ����� �� ����� ����</w:t>
      </w:r>
      <w:r>
        <w:rPr/>
        <w:t>㯨� � ����</w:t>
      </w:r>
      <w:r>
        <w:rPr/>
        <w:t>,  ����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"���⭨��  ��</w:t>
      </w:r>
      <w:r>
        <w:rPr/>
        <w:t>ய�</w:t>
      </w:r>
      <w:r>
        <w:rPr/>
        <w:t>"  �   ���᪮�  �����  ���⢮</w:t>
      </w:r>
      <w:r>
        <w:rPr/>
        <w:t xml:space="preserve">७��  </w:t>
      </w:r>
      <w:r>
        <w:rPr/>
        <w:t>"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⢮���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1815 ����  ��</w:t>
      </w:r>
      <w:r>
        <w:rPr/>
        <w:t>ࠧ������� ������୮� ����</w:t>
      </w:r>
      <w:r>
        <w:rPr/>
        <w:t>⢮ "�</w:t>
      </w:r>
      <w:r>
        <w:rPr/>
        <w:t>ৠ���</w:t>
      </w:r>
      <w:r>
        <w:rPr/>
        <w:t>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⢮���� ��� �� ���� 1817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"�</w:t>
      </w:r>
      <w:r>
        <w:rPr/>
        <w:t>ৠ���</w:t>
      </w:r>
      <w:r>
        <w:rPr/>
        <w:t>" � "��</w:t>
      </w:r>
      <w:r>
        <w:rPr/>
        <w:t>ᥤ�</w:t>
      </w:r>
      <w:r>
        <w:rPr/>
        <w:t>" �</w:t>
      </w:r>
      <w:r>
        <w:rPr/>
        <w:t>뫨 �� �������� ����</w:t>
      </w:r>
      <w:r>
        <w:rPr/>
        <w:t>⢠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</w:t>
      </w:r>
      <w:r>
        <w:rPr/>
        <w:t>㦮� ���⥫��</w:t>
      </w:r>
      <w:r>
        <w:rPr/>
        <w:t xml:space="preserve">,  </w:t>
      </w:r>
      <w:r>
        <w:rPr/>
        <w:t>ᮡ�ࠢ���� � �������</w:t>
      </w:r>
      <w:r>
        <w:rPr/>
        <w:t xml:space="preserve">.  ���  </w:t>
      </w:r>
      <w:r>
        <w:rPr/>
        <w:t>ᮡ�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� </w:t>
      </w:r>
      <w:r>
        <w:rPr/>
        <w:t>"��</w:t>
      </w:r>
      <w:r>
        <w:rPr/>
        <w:t>ᥤ�</w:t>
      </w:r>
      <w:r>
        <w:rPr/>
        <w:t>"  �� �  �� ��</w:t>
      </w:r>
      <w:r>
        <w:rPr/>
        <w:t xml:space="preserve">஭����  </w:t>
      </w:r>
      <w:r>
        <w:rPr/>
        <w:t>"�</w:t>
      </w:r>
      <w:r>
        <w:rPr/>
        <w:t>ৠ���</w:t>
      </w:r>
      <w:r>
        <w:rPr/>
        <w:t>".   �</w:t>
      </w:r>
      <w:r>
        <w:rPr/>
        <w:t>।��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</w:t>
      </w:r>
      <w:r>
        <w:rPr/>
        <w:t>㦪�  �뫨 ��</w:t>
      </w:r>
      <w:r>
        <w:rPr/>
        <w:t>᭮����  ��</w:t>
      </w:r>
      <w:r>
        <w:rPr/>
        <w:t>뫮� �  �</w:t>
      </w:r>
      <w:r>
        <w:rPr/>
        <w:t>।��</w:t>
      </w:r>
      <w:r>
        <w:rPr/>
        <w:t>.   ��</w:t>
      </w:r>
      <w:r>
        <w:rPr/>
        <w:t>誨� 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� �  ���᫥��</w:t>
      </w:r>
      <w:r>
        <w:rPr/>
        <w:t>⢨� ���</w:t>
      </w:r>
      <w:r>
        <w:rPr/>
        <w:t>頫 ������</w:t>
      </w:r>
      <w:r>
        <w:rPr/>
        <w:t>᪨�  ��</w:t>
      </w:r>
      <w:r>
        <w:rPr/>
        <w:t>㦮�</w:t>
      </w:r>
      <w:r>
        <w:rPr/>
        <w:t>. �� �  ��</w:t>
      </w:r>
      <w:r>
        <w:rPr/>
        <w:t>楩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</w:t>
      </w:r>
      <w:r>
        <w:rPr/>
        <w:t>誨�  ��室���� ���  ���</w:t>
      </w:r>
      <w:r>
        <w:rPr>
          <w:rtl w:val="true"/>
        </w:rPr>
        <w:t>ﭨ</w:t>
      </w:r>
      <w:r>
        <w:rPr/>
        <w:t>�� �ৠ���</w:t>
      </w:r>
      <w:r>
        <w:rPr/>
        <w:t>,  ���</w:t>
      </w:r>
      <w:r>
        <w:rPr/>
        <w:t>孮����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誮��  ��  �����  �  </w:t>
      </w:r>
      <w:r>
        <w:rPr/>
        <w:t>"��</w:t>
      </w:r>
      <w:r>
        <w:rPr/>
        <w:t>ᥤ��</w:t>
      </w:r>
      <w:r>
        <w:rPr/>
        <w:t>"  ��</w:t>
      </w:r>
      <w:r>
        <w:rPr/>
        <w:t xml:space="preserve">誨�  </w:t>
      </w:r>
      <w:r>
        <w:rPr/>
        <w:t>ࠧ����  ��  ᨬ��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⨯�⨨ </w:t>
      </w:r>
      <w:r>
        <w:rPr/>
        <w:t>"�</w:t>
      </w:r>
      <w:r>
        <w:rPr/>
        <w:t>ৠ���</w:t>
      </w:r>
      <w:r>
        <w:rPr/>
        <w:t xml:space="preserve">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ப  �ॡ</w:t>
      </w:r>
      <w:r>
        <w:rPr/>
        <w:t xml:space="preserve">뢠���  �  ��楥  ���稫��   ��⮬  </w:t>
      </w:r>
      <w:r>
        <w:rPr/>
        <w:t>1817  ����.   9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﫨��  ���</w:t>
      </w:r>
      <w:r>
        <w:rPr/>
        <w:t>᪭�  ������</w:t>
      </w:r>
      <w:r>
        <w:rPr/>
        <w:t>,  ��  ������  ��</w:t>
      </w:r>
      <w:r>
        <w:rPr/>
        <w:t>誨� �</w:t>
      </w:r>
      <w:r>
        <w:rPr/>
        <w:t>⠫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</w:t>
      </w:r>
      <w:r>
        <w:rPr/>
        <w:t xml:space="preserve">७�� </w:t>
      </w:r>
      <w:r>
        <w:rPr/>
        <w:t>"�����</w:t>
      </w:r>
      <w:r>
        <w:rPr/>
        <w:t>ਥ</w:t>
      </w:r>
      <w:r>
        <w:rPr/>
        <w:t xml:space="preserve">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ৠ����  �</w:t>
      </w:r>
      <w:r>
        <w:rPr/>
        <w:t>.   ������  ��</w:t>
      </w:r>
      <w:r>
        <w:rPr/>
        <w:t>ᠫ  �  ᢮��  ��ᯮ��������</w:t>
      </w:r>
      <w:r>
        <w:rPr/>
        <w:t>:   "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誨�� </w:t>
      </w:r>
      <w:r>
        <w:rPr/>
        <w:t xml:space="preserve">ᬮ�५� </w:t>
      </w:r>
      <w:r>
        <w:rPr/>
        <w:t xml:space="preserve">童��  </w:t>
      </w:r>
      <w:r>
        <w:rPr/>
        <w:t>"�</w:t>
      </w:r>
      <w:r>
        <w:rPr/>
        <w:t>ৠ���</w:t>
      </w:r>
      <w:r>
        <w:rPr/>
        <w:t>" ��� �� ���⫨���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</w:t>
      </w:r>
      <w:r>
        <w:rPr/>
        <w:t>⢨�, ��� �� �</w:t>
      </w:r>
      <w:r>
        <w:rPr/>
        <w:t>থ�</w:t>
      </w:r>
      <w:r>
        <w:rPr/>
        <w:t xml:space="preserve">⢮.  ���� </w:t>
      </w:r>
      <w:r>
        <w:rPr/>
        <w:t>த�⥫� ��� �� �����  �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� �������  �����</w:t>
      </w:r>
      <w:r>
        <w:rPr/>
        <w:t>; �</w:t>
      </w:r>
      <w:r>
        <w:rPr/>
        <w:t>ᮡ����  �</w:t>
      </w:r>
      <w:r>
        <w:rPr/>
        <w:t>㪮�</w:t>
      </w:r>
      <w:r>
        <w:rPr/>
        <w:t>᪨�</w:t>
      </w:r>
      <w:r>
        <w:rPr/>
        <w:t>, ���</w:t>
      </w:r>
      <w:r>
        <w:rPr/>
        <w:t>ਥ�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ৠ���</w:t>
      </w:r>
      <w:r>
        <w:rPr/>
        <w:t xml:space="preserve">", ������� ���⫨�,  ��� ��� ��  </w:t>
      </w:r>
      <w:r>
        <w:rPr/>
        <w:t>ᠬ ��� ��᫠�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砤�</w:t>
      </w:r>
      <w:r>
        <w:rPr/>
        <w:t>.  ����  ���������� �����</w:t>
      </w:r>
      <w:r>
        <w:rPr/>
        <w:t>쭮 蠫������  � ����㧤����</w:t>
      </w:r>
      <w:r>
        <w:rPr/>
        <w:t>, �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  �뫮  </w:t>
      </w:r>
      <w:r>
        <w:rPr/>
        <w:t>ᬮ����</w:t>
      </w:r>
      <w:r>
        <w:rPr/>
        <w:t>,  ���  ��  ���</w:t>
      </w:r>
      <w:r>
        <w:rPr/>
        <w:t>訥  ����� 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쪮�� ���</w:t>
      </w:r>
      <w:r>
        <w:rPr/>
        <w:t>.  ������:  �� �� �� ⮣�� ����</w:t>
      </w:r>
      <w:r>
        <w:rPr/>
        <w:t>ࠫ��</w:t>
      </w:r>
      <w:r>
        <w:rPr/>
        <w:t>?  �� 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ᥬ����⨫�⭥��  ����</w:t>
      </w:r>
      <w:r>
        <w:rPr/>
        <w:t>稪�</w:t>
      </w:r>
      <w:r>
        <w:rPr/>
        <w:t>,  �����  ⮫</w:t>
      </w:r>
      <w:r>
        <w:rPr/>
        <w:t>쪮  �� ��</w:t>
      </w:r>
      <w:r>
        <w:rPr>
          <w:rtl w:val="true"/>
        </w:rPr>
        <w:t>ࢠ</w:t>
      </w:r>
      <w:r>
        <w:rPr/>
        <w:t>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</w:t>
      </w:r>
      <w:r>
        <w:rPr/>
        <w:t>뫪�� �����</w:t>
      </w:r>
      <w:r>
        <w:rPr/>
        <w:t>᪨� ����ࠦ�����</w:t>
      </w:r>
      <w:r>
        <w:rPr/>
        <w:t>, ������ ��</w:t>
      </w:r>
      <w:r>
        <w:rPr/>
        <w:t>ਪ��᪮� �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 ⠪�� ���, ����� </w:t>
      </w:r>
      <w:r>
        <w:rPr/>
        <w:t>᢮������᫨� �</w:t>
      </w:r>
      <w:r>
        <w:rPr/>
        <w:t xml:space="preserve">뫮 � </w:t>
      </w:r>
      <w:r>
        <w:rPr/>
        <w:t>ᠬ�� ࠧ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1817  -  182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��</w:t>
      </w:r>
      <w:r>
        <w:rPr/>
        <w:t>砭��  ���� ��誨�  �� ��</w:t>
      </w:r>
      <w:r>
        <w:rPr/>
        <w:t>।����  � �������� ���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 ���᫥��⢨�   (�   1832   ����)   ��������  �</w:t>
      </w:r>
      <w:r>
        <w:rPr/>
        <w:t>८�ࠧ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⢮  �����</w:t>
      </w:r>
      <w:r>
        <w:rPr/>
        <w:t>࠭���   ���</w:t>
      </w:r>
      <w:r>
        <w:rPr/>
        <w:t>.    �</w:t>
      </w:r>
      <w:r>
        <w:rPr/>
        <w:t>।�  ��</w:t>
      </w:r>
      <w:r>
        <w:rPr/>
        <w:t>㦨�楢   ��誨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१ ����� ��᫥  ����</w:t>
      </w:r>
      <w:r>
        <w:rPr/>
        <w:t>㯫���� �� �㦡�  ��誨� 㦥 ����稫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ᥭ����  �  �����  ����  ����</w:t>
      </w:r>
      <w:r>
        <w:rPr/>
        <w:t>楢 �</w:t>
      </w:r>
      <w:r>
        <w:rPr/>
        <w:t>஢�� � ��</w:t>
      </w:r>
      <w:r>
        <w:rPr/>
        <w:t>堩���᪮�</w:t>
      </w:r>
      <w:r>
        <w:rPr/>
        <w:t>, �᪮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  ��⥬ ��</w:t>
      </w:r>
      <w:r>
        <w:rPr/>
        <w:t>誨�  ���� ����륧���  ��</w:t>
      </w:r>
      <w:r>
        <w:rPr/>
        <w:t>⠢���� ��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ࣥ </w:t>
      </w:r>
      <w:r>
        <w:rPr/>
        <w:t>(�� ���� ������� � ��</w:t>
      </w:r>
      <w:r>
        <w:rPr/>
        <w:t xml:space="preserve">堩���᪮� ��⮬ </w:t>
      </w:r>
      <w:r>
        <w:rPr/>
        <w:t>1819 ����). 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1817  ���� ��</w:t>
      </w:r>
      <w:r>
        <w:rPr/>
        <w:t>誨� ���</w:t>
      </w:r>
      <w:r>
        <w:rPr/>
        <w:t>⠥���  � ��</w:t>
      </w:r>
      <w:r>
        <w:rPr/>
        <w:t>ୠ���</w:t>
      </w:r>
      <w:r>
        <w:rPr/>
        <w:t>, �����</w:t>
      </w:r>
      <w:r>
        <w:rPr/>
        <w:t>ࠥ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 ᡮ୨��</w:t>
      </w:r>
      <w:r>
        <w:rPr/>
        <w:t xml:space="preserve">,  ���  �������  </w:t>
      </w:r>
      <w:r>
        <w:rPr/>
        <w:t>᢮�  �����</w:t>
      </w:r>
      <w:r>
        <w:rPr/>
        <w:t>.  ����⠥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᫠� � ����", ������ �� ��</w:t>
      </w:r>
      <w:r>
        <w:rPr/>
        <w:t>砫 ����� � ��᫥���� ���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ୠ� ���</w:t>
      </w:r>
      <w:r>
        <w:rPr/>
        <w:t>⠭���� ��᫥  ����</w:t>
      </w:r>
      <w:r>
        <w:rPr/>
        <w:t>砭�� ��誨�� 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᫥����  ���  ����  ���������</w:t>
      </w:r>
      <w:r>
        <w:rPr/>
        <w:t>᪨�  ���</w:t>
      </w:r>
      <w:r>
        <w:rPr>
          <w:rtl w:val="true"/>
        </w:rPr>
        <w:t>ﭨ</w:t>
      </w:r>
      <w:r>
        <w:rPr/>
        <w:t xml:space="preserve">��  </w:t>
      </w:r>
      <w:r>
        <w:rPr/>
        <w:t>"�</w:t>
      </w:r>
      <w:r>
        <w:rPr/>
        <w:t>ৠ���</w:t>
      </w:r>
      <w:r>
        <w:rPr/>
        <w:t>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���  ��</w:t>
      </w:r>
      <w:r>
        <w:rPr/>
        <w:t>誨�</w:t>
      </w:r>
      <w:r>
        <w:rPr/>
        <w:t>, �������,  ����</w:t>
      </w:r>
      <w:r>
        <w:rPr/>
        <w:t>稫 �����������  �����</w:t>
      </w:r>
      <w:r>
        <w:rPr/>
        <w:t>।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</w:t>
      </w:r>
      <w:r>
        <w:rPr/>
        <w:t>ᥤ�����  �⮣�  ����</w:t>
      </w:r>
      <w:r>
        <w:rPr/>
        <w:t>⢠,  ���  ����  �</w:t>
      </w:r>
      <w:r>
        <w:rPr/>
        <w:t>४�⨫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⢮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誨� ����稫 ��楩 ��� </w:t>
      </w:r>
      <w:r>
        <w:rPr/>
        <w:t>ࠧ � ��ਮ� ८࣠����</w:t>
      </w:r>
      <w:r>
        <w:rPr/>
        <w:t xml:space="preserve">樨 </w:t>
      </w:r>
      <w:r>
        <w:rPr/>
        <w:t>⠩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816  ����  �</w:t>
      </w:r>
      <w:r>
        <w:rPr/>
        <w:t>뫮  �</w:t>
      </w:r>
      <w:r>
        <w:rPr/>
        <w:t>᭮����  ��</w:t>
      </w:r>
      <w:r>
        <w:rPr>
          <w:rtl w:val="true"/>
        </w:rPr>
        <w:t>ࢮ</w:t>
      </w:r>
      <w:r>
        <w:rPr/>
        <w:t>�  ॢ���</w:t>
      </w:r>
      <w:r>
        <w:rPr/>
        <w:t xml:space="preserve">樮����  </w:t>
      </w:r>
      <w:r>
        <w:rPr/>
        <w:t>ᮮ���</w:t>
      </w:r>
      <w:r>
        <w:rPr/>
        <w:t>⢮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ᥭ��</w:t>
      </w:r>
      <w:r>
        <w:rPr/>
        <w:t>".  ����⢥���, ��  ��</w:t>
      </w:r>
      <w:r>
        <w:rPr>
          <w:rtl w:val="true"/>
        </w:rPr>
        <w:t>ࢮ</w:t>
      </w:r>
      <w:r>
        <w:rPr/>
        <w:t>� ����⫥��� ��</w:t>
      </w:r>
      <w:r>
        <w:rPr/>
        <w:t>誨�� ��᫥ 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</w:t>
      </w:r>
      <w:r>
        <w:rPr/>
        <w:t>뫨  ������</w:t>
      </w:r>
      <w:r>
        <w:rPr/>
        <w:t>᪨��</w:t>
      </w:r>
      <w:r>
        <w:rPr/>
        <w:t>.   ����</w:t>
      </w:r>
      <w:r>
        <w:rPr/>
        <w:t>७��  ������᪮��  ��</w:t>
      </w:r>
      <w:r>
        <w:rPr/>
        <w:t>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��</w:t>
      </w:r>
      <w:r>
        <w:rPr/>
        <w:t>⢮���� ���������  � ��������  ��</w:t>
      </w:r>
      <w:r>
        <w:rPr/>
        <w:t>ࣥ����</w:t>
      </w:r>
      <w:r>
        <w:rPr/>
        <w:t>, ����</w:t>
      </w:r>
      <w:r>
        <w:rPr/>
        <w:t>稬  ��</w:t>
      </w:r>
      <w:r>
        <w:rPr/>
        <w:t>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���  ������</w:t>
      </w:r>
      <w:r>
        <w:rPr/>
        <w:t>,   ��������,  ��⮥   ��</w:t>
      </w:r>
      <w:r>
        <w:rPr/>
        <w:t>饭��  �    ��楩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</w:t>
      </w:r>
      <w:r>
        <w:rPr/>
        <w:t>饬 ��騭�</w:t>
      </w:r>
      <w:r>
        <w:rPr/>
        <w:t>, ���</w:t>
      </w:r>
      <w:r>
        <w:rPr/>
        <w:t xml:space="preserve">㯨�訬 �  </w:t>
      </w:r>
      <w:r>
        <w:rPr/>
        <w:t>⠩��� ����⢮, � �  ������᫥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⥫</w:t>
      </w:r>
      <w:r>
        <w:rPr>
          <w:rtl w:val="true"/>
        </w:rPr>
        <w:t>ﬨ</w:t>
      </w:r>
      <w:r>
        <w:rPr/>
        <w:t xml:space="preserve">  ����ࠫ</w:t>
      </w:r>
      <w:r>
        <w:rPr/>
        <w:t>쭮��  �����</w:t>
      </w:r>
      <w:r>
        <w:rPr/>
        <w:t>⢠,  �  ����</w:t>
      </w:r>
      <w:r>
        <w:rPr/>
        <w:t>묨 ��誨� ���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 �� � ��楩�</w:t>
      </w:r>
      <w:r>
        <w:rPr/>
        <w:t>⢠. � ⠩�� ����⢠ ��</w:t>
      </w:r>
      <w:r>
        <w:rPr/>
        <w:t>誨� �� ���㯠��</w:t>
      </w:r>
      <w:r>
        <w:rPr/>
        <w:t>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9  ����  ��  ���</w:t>
      </w:r>
      <w:r>
        <w:rPr/>
        <w:t>㯠��  �  ��㦥᪮�  ������</w:t>
      </w:r>
      <w:r>
        <w:rPr/>
        <w:t>୮� ����</w:t>
      </w:r>
      <w:r>
        <w:rPr/>
        <w:t>⢮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,  ⠬  ��  ����</w:t>
      </w:r>
      <w:r>
        <w:rPr/>
        <w:t>誠��  ����  �����</w:t>
      </w:r>
      <w:r>
        <w:rPr/>
        <w:t>࠭����  ����ࠫ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 ����</w:t>
      </w:r>
      <w:r>
        <w:rPr/>
        <w:t>ᠭ�஢᪮��  ०���</w:t>
      </w:r>
      <w:r>
        <w:rPr/>
        <w:t>.  �   ���  ��</w:t>
      </w:r>
      <w:r>
        <w:rPr/>
        <w:t>ਮ�  ��</w:t>
      </w:r>
      <w:r>
        <w:rPr/>
        <w:t>誨�   ����</w:t>
      </w:r>
      <w:r>
        <w:rPr/>
        <w:t>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</w:t>
      </w:r>
      <w:r>
        <w:rPr/>
        <w:t>:  "���</w:t>
      </w:r>
      <w:r>
        <w:rPr/>
        <w:t>쭮���</w:t>
      </w:r>
      <w:r>
        <w:rPr/>
        <w:t>" (1817 ���), "� ��������" (1818  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  (1818   ���),   "��</w:t>
      </w:r>
      <w:r>
        <w:rPr/>
        <w:t>ॢ��</w:t>
      </w:r>
      <w:r>
        <w:rPr/>
        <w:t>"   (1819   ���).  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� ���</w:t>
      </w:r>
      <w:r>
        <w:rPr>
          <w:rtl w:val="true"/>
        </w:rPr>
        <w:t>ﭨ</w:t>
      </w:r>
      <w:r>
        <w:rPr/>
        <w:t>� �� ��</w:t>
      </w:r>
      <w:r>
        <w:rPr/>
        <w:t>誨�� 㬥</w:t>
      </w:r>
      <w:r>
        <w:rPr/>
        <w:t>७��</w:t>
      </w:r>
      <w:r>
        <w:rPr/>
        <w:t>-����</w:t>
      </w:r>
      <w:r>
        <w:rPr/>
        <w:t>ࠫ���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ࠤ</w:t>
      </w:r>
      <w:r>
        <w:rPr/>
        <w:t>����</w:t>
      </w:r>
      <w:r>
        <w:rPr/>
        <w:t>쭮���  �</w:t>
      </w:r>
      <w:r>
        <w:rPr/>
        <w:t>ணࠬ��  ��</w:t>
      </w:r>
      <w:r>
        <w:rPr/>
        <w:t xml:space="preserve">誨��  </w:t>
      </w:r>
      <w:r>
        <w:rPr/>
        <w:t>ᮧ����  ��� ����� ९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⥫��</w:t>
      </w:r>
      <w:r>
        <w:rPr/>
        <w:t>⢥.     ���   ������   ��</w:t>
      </w:r>
      <w:r>
        <w:rPr/>
        <w:t>誨��   室���   横��   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� ��⨢ ����ᠭ��</w:t>
      </w:r>
      <w:r>
        <w:rPr/>
        <w:t>, �</w:t>
      </w:r>
      <w:r>
        <w:rPr/>
        <w:t>ઠ</w:t>
      </w:r>
      <w:r>
        <w:rPr/>
        <w:t>祥��  � ��㣨�</w:t>
      </w:r>
      <w:r>
        <w:rPr/>
        <w:t>, �� �����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 ��  �����  ��������,  �</w:t>
      </w:r>
      <w:r>
        <w:rPr/>
        <w:t>ਭ�������  ��</w:t>
      </w:r>
      <w:r>
        <w:rPr/>
        <w:t>誨��</w:t>
      </w:r>
      <w:r>
        <w:rPr/>
        <w:t>.  ��� ��</w:t>
      </w:r>
      <w:r>
        <w:rPr/>
        <w:t>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�</w:t>
      </w:r>
      <w:r>
        <w:rPr/>
        <w:t>㤨�� ������</w:t>
      </w:r>
      <w:r>
        <w:rPr/>
        <w:t>୮� �ய������  � �</w:t>
      </w:r>
      <w:r>
        <w:rPr/>
        <w:t xml:space="preserve">㪠� 童��� </w:t>
      </w:r>
      <w:r>
        <w:rPr/>
        <w:t>⠩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稫�  ��</w:t>
      </w:r>
      <w:r>
        <w:rPr/>
        <w:t>஬���  �����࠭����  �  ᯨ᪠�</w:t>
      </w:r>
      <w:r>
        <w:rPr/>
        <w:t>,  �</w:t>
      </w:r>
      <w:r>
        <w:rPr/>
        <w:t>ᮡ���� 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⢠, �  </w:t>
      </w:r>
      <w:r>
        <w:rPr/>
        <w:t>ᮧ���� ᫠��  ��</w:t>
      </w:r>
      <w:r>
        <w:rPr/>
        <w:t>誨�� ��  � ����襩  �⥯���</w:t>
      </w:r>
      <w:r>
        <w:rPr/>
        <w:t xml:space="preserve">, </w:t>
      </w:r>
      <w:r>
        <w:rPr/>
        <w:t>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</w:t>
      </w:r>
      <w:r>
        <w:rPr/>
        <w:t>, ���</w:t>
      </w:r>
      <w:r>
        <w:rPr/>
        <w:t>訥�� �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 ��</w:t>
      </w:r>
      <w:r>
        <w:rPr/>
        <w:t>誨� 㢫�������  ⥠�</w:t>
      </w:r>
      <w:r>
        <w:rPr/>
        <w:t>஬</w:t>
      </w:r>
      <w:r>
        <w:rPr/>
        <w:t>.  �� ⥠�� "�����"  ����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ᮢ��</w:t>
      </w:r>
      <w:r>
        <w:rPr/>
        <w:t>襭��  ��  ⥠�</w:t>
      </w:r>
      <w:r>
        <w:rPr/>
        <w:t>ࠫ��  �ࠪ��</w:t>
      </w:r>
      <w:r>
        <w:rPr/>
        <w:t>.   � ��</w:t>
      </w:r>
      <w:r>
        <w:rPr/>
        <w:t>誨�� 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 � ⥠�</w:t>
      </w:r>
      <w:r>
        <w:rPr/>
        <w:t>ࠫ</w:t>
      </w:r>
      <w:r>
        <w:rPr/>
        <w:t>쭮� ���</w:t>
      </w:r>
      <w:r>
        <w:rPr/>
        <w:t>.   �� �</w:t>
      </w:r>
      <w:r>
        <w:rPr/>
        <w:t>ਭ�� � ��� ��</w:t>
      </w:r>
      <w:r>
        <w:rPr/>
        <w:t>客᪮��  � �</w:t>
      </w:r>
      <w:r>
        <w:rPr/>
        <w:t>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</w:t>
      </w:r>
      <w:r>
        <w:rPr/>
        <w:t>䫠���</w:t>
      </w:r>
      <w:r>
        <w:rPr/>
        <w:t>" ⥠�</w:t>
      </w:r>
      <w:r>
        <w:rPr/>
        <w:t>ࠫ��� ��ᥫ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 ����  </w:t>
      </w:r>
      <w:r>
        <w:rPr/>
        <w:t>-  1818  �  1819  -  ��</w:t>
      </w:r>
      <w:r>
        <w:rPr/>
        <w:t>誨�  �����</w:t>
      </w:r>
      <w:r>
        <w:rPr/>
        <w:t>⠫  ⮫</w:t>
      </w:r>
      <w:r>
        <w:rPr/>
        <w:t>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</w:t>
      </w:r>
      <w:r>
        <w:rPr/>
        <w:t>७��</w:t>
      </w:r>
      <w:r>
        <w:rPr/>
        <w:t>.  ��</w:t>
      </w:r>
      <w:r>
        <w:rPr/>
        <w:t>誨� �</w:t>
      </w:r>
      <w:r>
        <w:rPr/>
        <w:t xml:space="preserve">ᨫ���� ��ᠫ � �� ���� </w:t>
      </w:r>
      <w:r>
        <w:rPr/>
        <w:t xml:space="preserve">"��᫠�� � ����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᪨�  ��ਮ� ��</w:t>
      </w:r>
      <w:r>
        <w:rPr/>
        <w:t>誨�  ��� ���쬠  �</w:t>
      </w:r>
      <w:r>
        <w:rPr/>
        <w:t>ࠧ���� �����</w:t>
      </w:r>
      <w:r>
        <w:rPr/>
        <w:t>,  ���</w:t>
      </w:r>
      <w:r>
        <w:rPr/>
        <w:t>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ᢥ�᪨�  ᠫ���  </w:t>
      </w:r>
      <w:r>
        <w:rPr/>
        <w:t xml:space="preserve">(�  ��⭮��,  </w:t>
      </w:r>
      <w:r>
        <w:rPr/>
        <w:t>ᠫ��  ����  �����</w:t>
      </w:r>
      <w:r>
        <w:rPr/>
        <w:t>뭮�</w:t>
      </w:r>
      <w:r>
        <w:rPr/>
        <w:t>).   ��</w:t>
      </w:r>
      <w:r>
        <w:rPr/>
        <w:t>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஢���� �६� �।� �������� �����</w:t>
      </w:r>
      <w:r>
        <w:rPr/>
        <w:t>⢠.  �������,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थ��  </w:t>
      </w:r>
      <w:r>
        <w:rPr/>
        <w:t xml:space="preserve">㢫�祭��  </w:t>
      </w:r>
      <w:r>
        <w:rPr/>
        <w:t>ᠬ���  ࠧ����ࠧ����  �ࠪ��  �</w:t>
      </w:r>
      <w:r>
        <w:rPr/>
        <w:t>뫨  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ମ�  �६�஢�������  ��</w:t>
      </w:r>
      <w:r>
        <w:rPr/>
        <w:t>誨��</w:t>
      </w:r>
      <w:r>
        <w:rPr/>
        <w:t>,  ��  ᫨</w:t>
      </w:r>
      <w:r>
        <w:rPr/>
        <w:t>誮� ��</w:t>
      </w:r>
      <w:r>
        <w:rPr/>
        <w:t>६�������� �</w:t>
      </w:r>
      <w:r>
        <w:rPr/>
        <w:t>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誨�  ���⮫쪮  �</w:t>
      </w:r>
      <w:r>
        <w:rPr/>
        <w:t>મ  �ࠢ�஢��  ᢮��  ����������  ������</w:t>
      </w:r>
      <w:r>
        <w:rPr/>
        <w:t>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᪮�� ����</w:t>
      </w:r>
      <w:r>
        <w:rPr/>
        <w:t>,  �� ��᪮�  �</w:t>
      </w:r>
      <w:r>
        <w:rPr/>
        <w:t>ࠢ�⥫��</w:t>
      </w:r>
      <w:r>
        <w:rPr/>
        <w:t>⢮ ��  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</w:t>
      </w:r>
      <w:r>
        <w:rPr/>
        <w:t>. ���</w:t>
      </w:r>
      <w:r>
        <w:rPr/>
        <w:t>ࠫ��� �஧�</w:t>
      </w:r>
      <w:r>
        <w:rPr/>
        <w:t>,  ����</w:t>
      </w:r>
      <w:r>
        <w:rPr/>
        <w:t xml:space="preserve">ᠭ�� </w:t>
      </w:r>
      <w:r>
        <w:rPr/>
        <w:t>I �</w:t>
      </w:r>
      <w:r>
        <w:rPr/>
        <w:t>訫  ��</w:t>
      </w:r>
      <w:r>
        <w:rPr/>
        <w:t>ࠢ����� � ��</w:t>
      </w:r>
      <w:r>
        <w:rPr/>
        <w:t>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�� ��� � ������ ��� � �������</w:t>
      </w:r>
      <w:r>
        <w:rPr/>
        <w:t xml:space="preserve">, </w:t>
      </w:r>
      <w:r>
        <w:rPr/>
        <w:t>ࠧ���� ���� ���</w:t>
      </w:r>
      <w:r>
        <w:rPr/>
        <w:t>, �� ��</w:t>
      </w:r>
      <w:r>
        <w:rPr/>
        <w:t>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 �  ⠩���  ���</w:t>
      </w:r>
      <w:r>
        <w:rPr/>
        <w:t>楫���   �  ���祭</w:t>
      </w:r>
      <w:r>
        <w:rPr/>
        <w:t xml:space="preserve">.   �  ���   </w:t>
      </w:r>
      <w:r>
        <w:rPr/>
        <w:t>室�</w:t>
      </w:r>
      <w:r>
        <w:rPr/>
        <w:t>⠩�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,  ��  ��</w:t>
      </w:r>
      <w:r>
        <w:rPr/>
        <w:t>稭�  祣�  ��  ��祭  �</w:t>
      </w:r>
      <w:r>
        <w:rPr/>
        <w:t>ਣ����</w:t>
      </w:r>
      <w:r>
        <w:rPr/>
        <w:t>, � �</w:t>
      </w:r>
      <w:r>
        <w:rPr/>
        <w:t>뫮 �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��᫠�� ��誨�� � ����</w:t>
      </w:r>
      <w:r>
        <w:rPr/>
        <w:t>ਭ�᫠�</w:t>
      </w:r>
      <w:r>
        <w:rPr/>
        <w:t>.  ���</w:t>
      </w:r>
      <w:r>
        <w:rPr/>
        <w:t>楫��� ��� ��室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</w:t>
      </w:r>
      <w:r>
        <w:rPr/>
        <w:t>࠭���  ���</w:t>
      </w:r>
      <w:r>
        <w:rPr/>
        <w:t>,  �,  ⠪��  ��</w:t>
      </w:r>
      <w:r>
        <w:rPr/>
        <w:t>ࠧ��</w:t>
      </w:r>
      <w:r>
        <w:rPr/>
        <w:t>, ��</w:t>
      </w:r>
      <w:r>
        <w:rPr/>
        <w:t>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 ��</w:t>
      </w:r>
      <w:r>
        <w:rPr/>
        <w:t>ॢ��� ��  �</w:t>
      </w:r>
      <w:r>
        <w:rPr/>
        <w:t>㦡�</w:t>
      </w:r>
      <w:r>
        <w:rPr/>
        <w:t>.   6 ���  ��</w:t>
      </w:r>
      <w:r>
        <w:rPr/>
        <w:t>誨� 㦥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</w:t>
      </w:r>
      <w:r>
        <w:rPr/>
        <w:t>࣠</w:t>
      </w:r>
      <w:r>
        <w:rPr/>
        <w:t xml:space="preserve">.   ��  ��  ������  "��᫠�  �  ����" 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 �  ����</w:t>
      </w:r>
      <w:r>
        <w:rPr/>
        <w:t xml:space="preserve">,  �  ����  </w:t>
      </w:r>
      <w:r>
        <w:rPr/>
        <w:t>᢮���  ᡮ୨��  ��</w:t>
      </w:r>
      <w:r>
        <w:rPr/>
        <w:t>客 �� ����</w:t>
      </w:r>
      <w:r>
        <w:rPr/>
        <w:t>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ᥢ�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1820 - 1824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ਡ�⨨ � ����ਭ�᫠� ��</w:t>
      </w:r>
      <w:r>
        <w:rPr/>
        <w:t>誨� ����㤨��� � ᫥�</w:t>
      </w:r>
      <w:r>
        <w:rPr/>
        <w:t>.  �</w:t>
      </w:r>
      <w:r>
        <w:rPr/>
        <w:t>㤠  �</w:t>
      </w:r>
      <w:r>
        <w:rPr/>
        <w:t>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 ����᪨� � �� �।���⥫</w:t>
      </w:r>
      <w:r>
        <w:rPr/>
        <w:t>쭮� ������</w:t>
      </w:r>
      <w:r>
        <w:rPr/>
        <w:t>७����</w:t>
      </w:r>
      <w:r>
        <w:rPr/>
        <w:t>, ���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 � �������  �</w:t>
      </w:r>
      <w:r>
        <w:rPr/>
        <w:t>ਭ����� ���⨥  ᠬ ����ࠫ 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</w:t>
      </w:r>
      <w:r>
        <w:rPr/>
        <w:t>, ��� �� �������  � ��� ���� �����  � ����. 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 ������</w:t>
      </w:r>
      <w:r>
        <w:rPr/>
        <w:t>,  �  ������</w:t>
      </w:r>
      <w:r>
        <w:rPr/>
        <w:t>᪨�  �����  ��  ���� ���</w:t>
      </w:r>
      <w:r>
        <w:rPr/>
        <w:t xml:space="preserve">訩 �� ����᪮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</w:t>
      </w:r>
      <w:r>
        <w:rPr/>
        <w:t>.  ��  ������</w:t>
      </w:r>
      <w:r>
        <w:rPr/>
        <w:t xml:space="preserve">᪨�  ������  �����  </w:t>
      </w:r>
      <w:r>
        <w:rPr/>
        <w:t>(�</w:t>
      </w:r>
      <w:r>
        <w:rPr/>
        <w:t>뭥  ��⨣��</w:t>
      </w:r>
      <w:r>
        <w:rPr/>
        <w:t>᪥</w:t>
      </w:r>
      <w:r>
        <w:rPr/>
        <w:t>)  ��</w:t>
      </w:r>
      <w:r>
        <w:rPr/>
        <w:t>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 ��� ����� </w:t>
      </w:r>
      <w:r>
        <w:rPr/>
        <w:t>- � 5 ��� �� 5 ������.  � ��⥬ ��� ���</w:t>
      </w:r>
      <w:r>
        <w:rPr/>
        <w:t>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१  �</w:t>
      </w:r>
      <w:r>
        <w:rPr/>
        <w:t>㡠��</w:t>
      </w:r>
      <w:r>
        <w:rPr/>
        <w:t>, ������,  ����� ��  �����</w:t>
      </w:r>
      <w:r>
        <w:rPr/>
        <w:t>ᨨ</w:t>
      </w:r>
      <w:r>
        <w:rPr/>
        <w:t>, �  ��⥬ ��</w:t>
      </w:r>
      <w:r>
        <w:rPr/>
        <w:t>६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�� � ���� ��</w:t>
      </w:r>
      <w:r>
        <w:rPr/>
        <w:t>襫� � �����</w:t>
      </w:r>
      <w:r>
        <w:rPr/>
        <w:t>.   ��� ��</w:t>
      </w:r>
      <w:r>
        <w:rPr/>
        <w:t>誨� �</w:t>
      </w:r>
      <w:r>
        <w:rPr/>
        <w:t xml:space="preserve">஦�� � </w:t>
      </w:r>
      <w:r>
        <w:rPr/>
        <w:t>18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5 </w:t>
      </w:r>
      <w:r>
        <w:rPr/>
        <w:t xml:space="preserve">ᥭ���� </w:t>
      </w:r>
      <w:r>
        <w:rPr/>
        <w:t>1820  ����.  �� ��  ������, �</w:t>
      </w:r>
      <w:r>
        <w:rPr/>
        <w:t>஢������ �� 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⨫ ����� � ������</w:t>
      </w:r>
      <w:r>
        <w:rPr/>
        <w:t>᪨� ������� � ����᪨� � ᮡ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�����, � �����, � ������ ���� "������᪮�� ��������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>६�   ������</w:t>
      </w:r>
      <w:r>
        <w:rPr/>
        <w:t>⢨�  ��</w:t>
      </w:r>
      <w:r>
        <w:rPr/>
        <w:t>誨��   ���楫���  �뫠   ��</w:t>
      </w:r>
      <w:r>
        <w:rPr/>
        <w:t>७�ᥭ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ਭ�᫠��  �  ��</w:t>
      </w:r>
      <w:r>
        <w:rPr/>
        <w:t>設��</w:t>
      </w:r>
      <w:r>
        <w:rPr/>
        <w:t>.   ��</w:t>
      </w:r>
      <w:r>
        <w:rPr/>
        <w:t>誨�  ���堫  �</w:t>
      </w:r>
      <w:r>
        <w:rPr/>
        <w:t>१  ��४��</w:t>
      </w:r>
      <w:r>
        <w:rPr/>
        <w:t>,  ���</w:t>
      </w:r>
      <w:r>
        <w:rPr/>
        <w:t>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</w:t>
      </w:r>
      <w:r>
        <w:rPr/>
        <w:t>ন�����</w:t>
      </w:r>
      <w:r>
        <w:rPr/>
        <w:t>, � �</w:t>
      </w:r>
      <w:r>
        <w:rPr/>
        <w:t>ਡ� � ��</w:t>
      </w:r>
      <w:r>
        <w:rPr/>
        <w:t xml:space="preserve">設�� </w:t>
      </w:r>
      <w:r>
        <w:rPr/>
        <w:t xml:space="preserve">21 </w:t>
      </w:r>
      <w:r>
        <w:rPr/>
        <w:t>ᥭ����</w:t>
      </w:r>
      <w:r>
        <w:rPr/>
        <w:t>.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�� � ����  ⮢��</w:t>
      </w:r>
      <w:r>
        <w:rPr/>
        <w:t xml:space="preserve">饬 �� ��  </w:t>
      </w:r>
      <w:r>
        <w:rPr/>
        <w:t>"�</w:t>
      </w:r>
      <w:r>
        <w:rPr/>
        <w:t>ৠ����</w:t>
      </w:r>
      <w:r>
        <w:rPr/>
        <w:t>" - �</w:t>
      </w:r>
      <w:r>
        <w:rPr/>
        <w:t>૮��</w:t>
      </w:r>
      <w:r>
        <w:rPr/>
        <w:t>.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㦡� ���  �� �뫠  ��</w:t>
      </w:r>
      <w:r>
        <w:rPr/>
        <w:t>६���⥫</w:t>
      </w:r>
      <w:r>
        <w:rPr/>
        <w:t>쭮�</w:t>
      </w:r>
      <w:r>
        <w:rPr/>
        <w:t xml:space="preserve">, ��  </w:t>
      </w:r>
      <w:r>
        <w:rPr/>
        <w:t xml:space="preserve">ᬮ� �  </w:t>
      </w:r>
      <w:r>
        <w:rPr/>
        <w:t>1820 �.  �� 1823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  <w:t>,  ����,  ������,  ����</w:t>
      </w:r>
      <w:r>
        <w:rPr/>
        <w:t>ଠ��  �  ������</w:t>
      </w:r>
      <w:r>
        <w:rPr/>
        <w:t>.   �  182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誨� ������ � ��設��</w:t>
      </w:r>
      <w:r>
        <w:rPr/>
        <w:t>.  �� �</w:t>
      </w:r>
      <w:r>
        <w:rPr/>
        <w:t>६� ������� � ������� ��</w:t>
      </w:r>
      <w:r>
        <w:rPr/>
        <w:t>誨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 ���⥫�� ������ </w:t>
      </w:r>
      <w:r>
        <w:rPr/>
        <w:t>⠩����  ����⢠, ��� �� ������ 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⠬�.   ���  ��  �����</w:t>
      </w:r>
      <w:r>
        <w:rPr/>
        <w:t xml:space="preserve">稫  </w:t>
      </w:r>
      <w:r>
        <w:rPr/>
        <w:t xml:space="preserve">᢮�  ������� </w:t>
      </w:r>
      <w:r>
        <w:rPr/>
        <w:t>"������</w:t>
      </w:r>
      <w:r>
        <w:rPr/>
        <w:t>᪨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஢������ � ��</w:t>
      </w:r>
      <w:r>
        <w:rPr/>
        <w:t>設���  �뫨 ������ ������᪮�� ���  ��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��</w:t>
      </w:r>
      <w:r>
        <w:rPr/>
        <w:t xml:space="preserve">.   � �  1823 �.   ��������� </w:t>
      </w:r>
      <w:r>
        <w:rPr/>
        <w:t>嫮��</w:t>
      </w:r>
      <w:r>
        <w:rPr/>
        <w:t>⠬  ��</w:t>
      </w:r>
      <w:r>
        <w:rPr/>
        <w:t>㧥� ��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ࠥ��� �� �</w:t>
      </w:r>
      <w:r>
        <w:rPr/>
        <w:t>㦡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-�� </w:t>
      </w:r>
      <w:r>
        <w:rPr/>
        <w:t>ࠧ�����ᨩ  �� �</w:t>
      </w:r>
      <w:r>
        <w:rPr/>
        <w:t>㦡�  �� �</w:t>
      </w:r>
      <w:r>
        <w:rPr/>
        <w:t>ᯮ�</w:t>
      </w:r>
      <w:r>
        <w:rPr/>
        <w:t>殮���  ����</w:t>
      </w:r>
      <w:r>
        <w:rPr/>
        <w:t>ᠭ�� ��</w:t>
      </w:r>
      <w:r>
        <w:rPr/>
        <w:t>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 � ��</w:t>
      </w:r>
      <w:r>
        <w:rPr/>
        <w:t>堩���᪮�</w:t>
      </w:r>
      <w:r>
        <w:rPr/>
        <w:t>, �</w:t>
      </w:r>
      <w:r>
        <w:rPr/>
        <w:t>㤠 � �</w:t>
      </w:r>
      <w:r>
        <w:rPr/>
        <w:t xml:space="preserve">ਡ� </w:t>
      </w:r>
      <w:r>
        <w:rPr/>
        <w:t>9 ������ 1824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1824  -  1826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</w:t>
      </w:r>
      <w:r>
        <w:rPr/>
        <w:t>६� � ��</w:t>
      </w:r>
      <w:r>
        <w:rPr/>
        <w:t xml:space="preserve">堩���᪮�  ��室����� </w:t>
      </w:r>
      <w:r>
        <w:rPr/>
        <w:t>ᥬ�� ��</w:t>
      </w:r>
      <w:r>
        <w:rPr/>
        <w:t>誨���</w:t>
      </w:r>
      <w:r>
        <w:rPr/>
        <w:t>.  ���  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ᥡ� ����</w:t>
      </w:r>
      <w:r>
        <w:rPr/>
        <w:t>楩</w:t>
      </w:r>
      <w:r>
        <w:rPr/>
        <w:t>᪨� ��</w:t>
      </w:r>
      <w:r>
        <w:rPr/>
        <w:t>易����� �� ������� �� �뭮�</w:t>
      </w:r>
      <w:r>
        <w:rPr/>
        <w:t>.  ����</w:t>
      </w:r>
      <w:r>
        <w:rPr/>
        <w:t>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誨�� ���������  �����⮢��� ����</w:t>
      </w:r>
      <w:r>
        <w:rPr/>
        <w:t>⢠  ��</w:t>
      </w:r>
      <w:r>
        <w:rPr/>
        <w:t>誨�� ��  �</w:t>
      </w:r>
      <w:r>
        <w:rPr/>
        <w:t>࠭���</w:t>
      </w:r>
      <w:r>
        <w:rPr/>
        <w:t>.  �</w:t>
      </w:r>
      <w:r>
        <w:rPr/>
        <w:t>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⮣�  �</w:t>
      </w:r>
      <w:r>
        <w:rPr/>
        <w:t>।����������   ᮡ���  ��⥬  �������</w:t>
      </w:r>
      <w:r>
        <w:rPr/>
        <w:t>,   ��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�᪮�  </w:t>
      </w:r>
      <w:r>
        <w:rPr/>
        <w:t>ᥬ��  ��</w:t>
      </w:r>
      <w:r>
        <w:rPr/>
        <w:t>誨��  �堫�  ��  ��堩���᪮��</w:t>
      </w:r>
      <w:r>
        <w:rPr/>
        <w:t>.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 ���  ����� ��⥪���  �����</w:t>
      </w:r>
      <w:r>
        <w:rPr/>
        <w:t xml:space="preserve">쭮 </w:t>
      </w:r>
      <w:r>
        <w:rPr/>
        <w:t>ᯮ�����</w:t>
      </w:r>
      <w:r>
        <w:rPr/>
        <w:t>,  �</w:t>
      </w:r>
      <w:r>
        <w:rPr/>
        <w:t>뫠 ����饭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</w:t>
      </w:r>
      <w:r>
        <w:rPr/>
        <w:t>㫪���  �  ���묨  �������</w:t>
      </w:r>
      <w:r>
        <w:rPr/>
        <w:t>⢠��.   �����  ��  �</w:t>
      </w:r>
      <w:r>
        <w:rPr/>
        <w:t>६� �</w:t>
      </w:r>
      <w:r>
        <w:rPr/>
        <w:t>뫮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ᨫ������ </w:t>
      </w:r>
      <w:r>
        <w:rPr/>
        <w:t>⢮���⢠ � �</w:t>
      </w:r>
      <w:r>
        <w:rPr/>
        <w:t>ᨫ����� ���</w:t>
      </w:r>
      <w:r>
        <w:rPr/>
        <w:t>祭��</w:t>
      </w:r>
      <w:r>
        <w:rPr/>
        <w:t xml:space="preserve">.  �� ���������  </w:t>
      </w:r>
      <w:r>
        <w:rPr/>
        <w:t>ᮢ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  �</w:t>
      </w:r>
      <w:r>
        <w:rPr/>
        <w:t>६��� ���ਥ�</w:t>
      </w:r>
      <w:r>
        <w:rPr/>
        <w:t>,  �</w:t>
      </w:r>
      <w:r>
        <w:rPr/>
        <w:t>஢��� ��ࠫ����  � �����  �ॢ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  ��   ��᫥�����  ���   �ந���������</w:t>
      </w:r>
      <w:r>
        <w:rPr/>
        <w:t>.    �   ��</w:t>
      </w:r>
      <w:r>
        <w:rPr/>
        <w:t>堩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������  ࠡ��  ���  ஬����  </w:t>
      </w:r>
      <w:r>
        <w:rPr/>
        <w:t>"�������  ������" (�</w:t>
      </w:r>
      <w:r>
        <w:rPr/>
        <w:t>뫮 ����</w:t>
      </w:r>
      <w:r>
        <w:rPr/>
        <w:t xml:space="preserve">ᠭ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 ��</w:t>
      </w:r>
      <w:r>
        <w:rPr/>
        <w:t>୥ �� �������  ���� ஬���</w:t>
      </w:r>
      <w:r>
        <w:rPr/>
        <w:t>), �</w:t>
      </w:r>
      <w:r>
        <w:rPr/>
        <w:t xml:space="preserve">뫠  �����祭� </w:t>
      </w:r>
      <w:r>
        <w:rPr/>
        <w:t>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</w:t>
      </w:r>
      <w:r>
        <w:rPr/>
        <w:t>룠��</w:t>
      </w:r>
      <w:r>
        <w:rPr/>
        <w:t>", ����� � �����, � ��᫥���� ����</w:t>
      </w:r>
      <w:r>
        <w:rPr/>
        <w:t>訬  �</w:t>
      </w:r>
      <w:r>
        <w:rPr/>
        <w:t>ந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 �  ��</w:t>
      </w:r>
      <w:r>
        <w:rPr/>
        <w:t>堩���᪮�</w:t>
      </w:r>
      <w:r>
        <w:rPr/>
        <w:t>,  �</w:t>
      </w:r>
      <w:r>
        <w:rPr/>
        <w:t xml:space="preserve">뫠  ��⫨���  ���  </w:t>
      </w:r>
      <w:r>
        <w:rPr/>
        <w:t>"���  �</w:t>
      </w:r>
      <w:r>
        <w:rPr/>
        <w:t>㫨�</w:t>
      </w:r>
      <w:r>
        <w:rPr/>
        <w:t>" (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825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�������  1825  �.    ��  �</w:t>
      </w:r>
      <w:r>
        <w:rPr/>
        <w:t>६�  ����</w:t>
      </w:r>
      <w:r>
        <w:rPr/>
        <w:t>⠭��  �������⮢   ��</w:t>
      </w:r>
      <w:r>
        <w:rPr/>
        <w:t>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</w:t>
      </w:r>
      <w:r>
        <w:rPr/>
        <w:t>訩�� �  ��</w:t>
      </w:r>
      <w:r>
        <w:rPr/>
        <w:t>஭� ��  ������� �  ��ࠢ�</w:t>
      </w:r>
      <w:r>
        <w:rPr/>
        <w:t>, �������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</w:t>
      </w:r>
      <w:r>
        <w:rPr/>
        <w:t>.   �</w:t>
      </w:r>
      <w:r>
        <w:rPr/>
        <w:t>㪮�</w:t>
      </w:r>
      <w:r>
        <w:rPr/>
        <w:t>᪨� ��ᠫ ���</w:t>
      </w:r>
      <w:r>
        <w:rPr/>
        <w:t xml:space="preserve">:   "�� �� �  </w:t>
      </w:r>
      <w:r>
        <w:rPr/>
        <w:t xml:space="preserve">祬 �� ����蠭 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?. �� � �</w:t>
      </w:r>
      <w:r>
        <w:rPr/>
        <w:t>㬠���  ������� �� ����</w:t>
      </w:r>
      <w:r>
        <w:rPr/>
        <w:t>⢮����� ��</w:t>
      </w:r>
      <w:r>
        <w:rPr/>
        <w:t xml:space="preserve">室����  ��� 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㤮� </w:t>
      </w:r>
      <w:r>
        <w:rPr/>
        <w:t>ᯮᮡ ����</w:t>
      </w:r>
      <w:r>
        <w:rPr/>
        <w:t>㦨���� � �</w:t>
      </w:r>
      <w:r>
        <w:rPr/>
        <w:t>ࠢ�⥫��</w:t>
      </w:r>
      <w:r>
        <w:rPr/>
        <w:t>⢮�". �</w:t>
      </w:r>
      <w:r>
        <w:rPr/>
        <w:t>ࠢ�⥫��</w:t>
      </w:r>
      <w:r>
        <w:rPr/>
        <w:t>⢮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�</w:t>
      </w:r>
      <w:r>
        <w:rPr/>
        <w:t>᪠��  ᯮᮡ ������</w:t>
      </w:r>
      <w:r>
        <w:rPr/>
        <w:t>㦨��  ��誨��</w:t>
      </w:r>
      <w:r>
        <w:rPr/>
        <w:t>.   ��� �⮣�  � ��</w:t>
      </w:r>
      <w:r>
        <w:rPr/>
        <w:t>堩���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᫠� </w:t>
      </w:r>
      <w:r>
        <w:rPr/>
        <w:t>⠩�� ������</w:t>
      </w:r>
      <w:r>
        <w:rPr/>
        <w:t>᪨� �����  ���� ��� ���᭥��� ����ᮢ</w:t>
      </w:r>
      <w:r>
        <w:rPr/>
        <w:t>: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誨�  �  �</w:t>
      </w:r>
      <w:r>
        <w:rPr/>
        <w:t>ࠢ�⥫��</w:t>
      </w:r>
      <w:r>
        <w:rPr/>
        <w:t>⢥,  ��  �</w:t>
      </w:r>
      <w:r>
        <w:rPr/>
        <w:t>ਧ</w:t>
      </w:r>
      <w:r>
        <w:rPr/>
        <w:t>뢠��  ��  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�</w:t>
      </w:r>
      <w:r>
        <w:rPr/>
        <w:t>.    ��   ��   �����   �</w:t>
      </w:r>
      <w:r>
        <w:rPr/>
        <w:t>㦭��   ��㬥�⮢   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⥫��</w:t>
      </w:r>
      <w:r>
        <w:rPr/>
        <w:t>⢮  �</w:t>
      </w:r>
      <w:r>
        <w:rPr/>
        <w:t>訫�  ����</w:t>
      </w:r>
      <w:r>
        <w:rPr/>
        <w:t xml:space="preserve">.   �  </w:t>
      </w:r>
      <w:r>
        <w:rPr/>
        <w:t>ᥭ���  ��</w:t>
      </w:r>
      <w:r>
        <w:rPr/>
        <w:t>誨� � 䥫�ꥣ�</w:t>
      </w:r>
      <w:r>
        <w:rPr/>
        <w:t>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� � ��᪢� �� ᢨ����� � �������� </w:t>
      </w:r>
      <w:r>
        <w:rPr/>
        <w:t xml:space="preserve">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������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</w:t>
      </w:r>
      <w:r>
        <w:rPr/>
        <w:t xml:space="preserve">ᥭ����  </w:t>
      </w:r>
      <w:r>
        <w:rPr/>
        <w:t>1826  �.  ��</w:t>
      </w:r>
      <w:r>
        <w:rPr/>
        <w:t>誨�  �</w:t>
      </w:r>
      <w:r>
        <w:rPr/>
        <w:t>ਡ�  �  ��᪢�  � 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 �������  I.   ��������  �⮣�  </w:t>
      </w:r>
      <w:r>
        <w:rPr/>
        <w:t>ᢨ����� �</w:t>
      </w:r>
      <w:r>
        <w:rPr/>
        <w:t>뫨 ᫥���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誨�  ����稫  </w:t>
      </w:r>
      <w:r>
        <w:rPr/>
        <w:t>᢮����  ��।�������</w:t>
      </w:r>
      <w:r>
        <w:rPr/>
        <w:t>,  �</w:t>
      </w:r>
      <w:r>
        <w:rPr/>
        <w:t>ந�������� ��� ����</w:t>
      </w:r>
      <w:r>
        <w:rPr/>
        <w:t>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襭�� </w:t>
      </w:r>
      <w:r>
        <w:rPr/>
        <w:t xml:space="preserve">ᠬ���  ������� </w:t>
      </w:r>
      <w:r>
        <w:rPr/>
        <w:t>I,  � ���</w:t>
      </w:r>
      <w:r>
        <w:rPr/>
        <w:t>।�����  �����</w:t>
      </w:r>
      <w:r>
        <w:rPr/>
        <w:t>砫�� �� �����</w:t>
      </w:r>
      <w:r>
        <w:rPr/>
        <w:t>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</w:t>
      </w:r>
      <w:r>
        <w:rPr/>
        <w:t>ਥ</w:t>
      </w:r>
      <w:r>
        <w:rPr/>
        <w:t>堢  �  ��</w:t>
      </w:r>
      <w:r>
        <w:rPr/>
        <w:t>᪢�  ��</w:t>
      </w:r>
      <w:r>
        <w:rPr/>
        <w:t>誨��  ��諮�� ���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஢����</w:t>
      </w:r>
      <w:r>
        <w:rPr/>
        <w:t xml:space="preserve">.  � </w:t>
      </w:r>
      <w:r>
        <w:rPr/>
        <w:t>ᥭ���  �������� ���� � �����࠭����  � ᯨ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客  ��  </w:t>
      </w:r>
      <w:r>
        <w:rPr/>
        <w:t xml:space="preserve">"�����  ����",  ��⮫��������  ���  ���  � </w:t>
      </w:r>
      <w:r>
        <w:rPr/>
        <w:t xml:space="preserve">ᮡ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</w:t>
      </w:r>
      <w:r>
        <w:rPr/>
        <w:t>誨�� ����訢���</w:t>
      </w:r>
      <w:r>
        <w:rPr/>
        <w:t>, �</w:t>
      </w:r>
      <w:r>
        <w:rPr/>
        <w:t>ॡ����� ����᭥���</w:t>
      </w:r>
      <w:r>
        <w:rPr/>
        <w:t>.  ����  �����</w:t>
      </w:r>
      <w:r>
        <w:rPr/>
        <w:t>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 � </w:t>
      </w:r>
      <w:r>
        <w:rPr/>
        <w:t xml:space="preserve">1928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</w:t>
      </w:r>
      <w:r>
        <w:rPr/>
        <w:t>1826 �.  ��</w:t>
      </w:r>
      <w:r>
        <w:rPr/>
        <w:t>誨� ������ �� ��</w:t>
      </w:r>
      <w:r>
        <w:rPr/>
        <w:t>᪢� � ��</w:t>
      </w:r>
      <w:r>
        <w:rPr/>
        <w:t>堩���᪮�</w:t>
      </w:r>
      <w:r>
        <w:rPr/>
        <w:t>,  ����</w:t>
      </w:r>
      <w:r>
        <w:rPr/>
        <w:t>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   �������   �������   ������   �  ��</w:t>
      </w:r>
      <w:r>
        <w:rPr/>
        <w:t>த���  ��ᯨ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 �ॡ������  ������  �</w:t>
      </w:r>
      <w:r>
        <w:rPr/>
        <w:t>뫮  �����  �</w:t>
      </w:r>
      <w:r>
        <w:rPr/>
        <w:t>ࠪ��   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</w:t>
      </w:r>
      <w:r>
        <w:rPr/>
        <w:t>誨��</w:t>
      </w:r>
      <w:r>
        <w:rPr/>
        <w:t>.     ��   ����</w:t>
      </w:r>
      <w:r>
        <w:rPr/>
        <w:t xml:space="preserve">ᠫ   ������   </w:t>
      </w:r>
      <w:r>
        <w:rPr/>
        <w:t>㪫��稢�</w:t>
      </w:r>
      <w:r>
        <w:rPr/>
        <w:t>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�� �</w:t>
      </w:r>
      <w:r>
        <w:rPr/>
        <w:t>ॡ������  ������� �  � �  �� �६�  �� ��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</w:t>
      </w:r>
      <w:r>
        <w:rPr/>
        <w:t>.   ��  ������   �</w:t>
      </w:r>
      <w:r>
        <w:rPr/>
        <w:t xml:space="preserve">뫠  ��������  </w:t>
      </w:r>
      <w:r>
        <w:rPr/>
        <w:t>१�����</w:t>
      </w:r>
      <w:r>
        <w:rPr/>
        <w:t xml:space="preserve">,  </w:t>
      </w:r>
      <w:r>
        <w:rPr/>
        <w:t>ᮮ�</w:t>
      </w:r>
      <w:r>
        <w:rPr/>
        <w:t>饭���   ��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䮬</w:t>
      </w:r>
      <w:r>
        <w:rPr/>
        <w:t xml:space="preserve">.   �⮩  </w:t>
      </w:r>
      <w:r>
        <w:rPr/>
        <w:t>१���</w:t>
      </w:r>
      <w:r>
        <w:rPr/>
        <w:t>樥�  ��誨�  ��  �</w:t>
      </w:r>
      <w:r>
        <w:rPr/>
        <w:t>ਧ���  �� �</w:t>
      </w:r>
      <w:r>
        <w:rPr/>
        <w:t>뤥</w:t>
      </w:r>
      <w:r>
        <w:rPr/>
        <w:t>ঠ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.   ��᫥  �</w:t>
      </w:r>
      <w:r>
        <w:rPr/>
        <w:t xml:space="preserve">㡫�筮��  �⥭��  </w:t>
      </w:r>
      <w:r>
        <w:rPr/>
        <w:t>"����  ���</w:t>
      </w:r>
      <w:r>
        <w:rPr/>
        <w:t>㭮��</w:t>
      </w:r>
      <w:r>
        <w:rPr/>
        <w:t>" ��</w:t>
      </w:r>
      <w:r>
        <w:rPr/>
        <w:t>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᭥� ��� �</w:t>
      </w:r>
      <w:r>
        <w:rPr/>
        <w:t>襭��  � ��᪮� 業���</w:t>
      </w:r>
      <w:r>
        <w:rPr/>
        <w:t>.  ��� �</w:t>
      </w:r>
      <w:r>
        <w:rPr/>
        <w:t>뫮 㪠����</w:t>
      </w:r>
      <w:r>
        <w:rPr/>
        <w:t>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蠥���  �</w:t>
      </w:r>
      <w:r>
        <w:rPr/>
        <w:t>ࠢ�  ������  ��  ����  ��  ����  �᭮������</w:t>
      </w:r>
      <w:r>
        <w:rPr/>
        <w:t>,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 �  ��</w:t>
      </w:r>
      <w:r>
        <w:rPr/>
        <w:t>易⥫쭮�  ���浪�  ��묠����  ��  �������   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 �  �</w:t>
      </w:r>
      <w:r>
        <w:rPr/>
        <w:t>।�</w:t>
      </w:r>
      <w:r>
        <w:rPr/>
        <w:t>⠢������ ��  ��</w:t>
      </w:r>
      <w:r>
        <w:rPr/>
        <w:t>ᬮ�७�� �������  �१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</w:t>
      </w:r>
      <w:r>
        <w:rPr/>
        <w:t>ࠢ�⥫��</w:t>
      </w:r>
      <w:r>
        <w:rPr/>
        <w:t>⢠ �� �⭮</w:t>
      </w:r>
      <w:r>
        <w:rPr/>
        <w:t>襭�� � ��誨�� ���⮢�����  ��</w:t>
      </w:r>
      <w:r>
        <w:rPr/>
        <w:t>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  ���  ��  ᢮�  ��஭�  �  </w:t>
      </w:r>
      <w:r>
        <w:rPr/>
        <w:t>㯮�</w:t>
      </w:r>
      <w:r>
        <w:rPr/>
        <w:t>ॡ���  �  ����</w:t>
      </w:r>
      <w:r>
        <w:rPr/>
        <w:t>⢥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827  ����   ��</w:t>
      </w:r>
      <w:r>
        <w:rPr/>
        <w:t>誨�  �����  �</w:t>
      </w:r>
      <w:r>
        <w:rPr/>
        <w:t>ࠧ����   �����</w:t>
      </w:r>
      <w:r>
        <w:rPr/>
        <w:t>,  ����</w:t>
      </w:r>
      <w:r>
        <w:rPr/>
        <w:t>뢠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 xml:space="preserve">⢮� </w:t>
      </w:r>
      <w:r>
        <w:rPr/>
        <w:t>ᥬ����� �����</w:t>
      </w:r>
      <w:r>
        <w:rPr/>
        <w:t>. � 1828  ���� �� ������ ������ ���</w:t>
      </w:r>
      <w:r>
        <w:rPr/>
        <w:t>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  �  �����  ��������</w:t>
      </w:r>
      <w:r>
        <w:rPr/>
        <w:t>.  ����⪠  ��  ����</w:t>
      </w:r>
      <w:r>
        <w:rPr/>
        <w:t>ந����  ��  ���� 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誨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 ��</w:t>
      </w:r>
      <w:r>
        <w:rPr/>
        <w:t>室��  � ����� ������ ���  �</w:t>
      </w:r>
      <w:r>
        <w:rPr/>
        <w:t>ந��������</w:t>
      </w:r>
      <w:r>
        <w:rPr/>
        <w:t>.  �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 xml:space="preserve">祭�� </w:t>
      </w:r>
      <w:r>
        <w:rPr/>
        <w:t xml:space="preserve">஬��  </w:t>
      </w:r>
      <w:r>
        <w:rPr/>
        <w:t>"�</w:t>
      </w:r>
      <w:r>
        <w:rPr>
          <w:rtl w:val="true"/>
        </w:rPr>
        <w:t>࠯</w:t>
      </w:r>
      <w:r>
        <w:rPr/>
        <w:t xml:space="preserve"> ���� ��������", �</w:t>
      </w:r>
      <w:r>
        <w:rPr/>
        <w:t>த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", � ���⪮� �</w:t>
      </w:r>
      <w:r>
        <w:rPr/>
        <w:t xml:space="preserve">६�  ���� ���� </w:t>
      </w:r>
      <w:r>
        <w:rPr/>
        <w:t>"���⠢�"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࣠����  ������୮</w:t>
      </w:r>
      <w:r>
        <w:rPr/>
        <w:t>-��</w:t>
      </w:r>
      <w:r>
        <w:rPr/>
        <w:t>ୠ�</w:t>
      </w:r>
      <w:r>
        <w:rPr/>
        <w:t>쭮�  ��⨪�</w:t>
      </w:r>
      <w:r>
        <w:rPr/>
        <w:t>.   ��  �</w:t>
      </w:r>
      <w:r>
        <w:rPr/>
        <w:t>६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誨� ��</w:t>
      </w:r>
      <w:r>
        <w:rPr/>
        <w:t xml:space="preserve">ᠫ </w:t>
      </w:r>
      <w:r>
        <w:rPr/>
        <w:t>"���⠢�", ��</w:t>
      </w:r>
      <w:r>
        <w:rPr/>
        <w:t>砫���  ����� ����</w:t>
      </w:r>
      <w:r>
        <w:rPr/>
        <w:t>.  ��  �</w:t>
      </w:r>
      <w:r>
        <w:rPr/>
        <w:t>ࠢ�⥫��</w:t>
      </w:r>
      <w:r>
        <w:rPr/>
        <w:t>⢠ ��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ਨ�����</w:t>
      </w:r>
      <w:r>
        <w:rPr/>
        <w:t>",  ��</w:t>
      </w:r>
      <w:r>
        <w:rPr/>
        <w:t>砫���   ���</w:t>
      </w:r>
      <w:r>
        <w:rPr/>
        <w:t xml:space="preserve">᪨  ����   �⮩  </w:t>
      </w:r>
      <w:r>
        <w:rPr/>
        <w:t>"���������  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�  ᫥��</w:t>
      </w:r>
      <w:r>
        <w:rPr/>
        <w:t>⢨�,  ���</w:t>
      </w:r>
      <w:r>
        <w:rPr/>
        <w:t>஬�  ��������  ��</w:t>
      </w:r>
      <w:r>
        <w:rPr/>
        <w:t>誨�</w:t>
      </w:r>
      <w:r>
        <w:rPr/>
        <w:t>,  �� �� ��</w:t>
      </w:r>
      <w:r>
        <w:rPr/>
        <w:t>४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⢠ � ���</w:t>
      </w:r>
      <w:r>
        <w:rPr/>
        <w:t>쬥���� ����</w:t>
      </w:r>
      <w:r>
        <w:rPr/>
        <w:t>.  � ���� ���</w:t>
      </w:r>
      <w:r>
        <w:rPr/>
        <w:t>殢</w:t>
      </w:r>
      <w:r>
        <w:rPr/>
        <w:t>, �� ��᫠� ���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</w:t>
      </w:r>
      <w:r>
        <w:rPr/>
        <w:t xml:space="preserve">, ��᫥ </w:t>
      </w:r>
      <w:r>
        <w:rPr/>
        <w:t>祣� ���� �뫮 �</w:t>
      </w:r>
      <w:r>
        <w:rPr/>
        <w:t>४�</w:t>
      </w:r>
      <w:r>
        <w:rPr/>
        <w:t>饭�</w:t>
      </w:r>
      <w:r>
        <w:rPr/>
        <w:t>, �� � ��</w:t>
      </w:r>
      <w:r>
        <w:rPr/>
        <w:t>誨�� ��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����� ��</w:t>
      </w:r>
      <w:r>
        <w:rPr/>
        <w:t>। �ࠢ�⥫��</w:t>
      </w:r>
      <w:r>
        <w:rPr/>
        <w:t xml:space="preserve">⢮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829 ����  ��</w:t>
      </w:r>
      <w:r>
        <w:rPr/>
        <w:t>誨� �</w:t>
      </w:r>
      <w:r>
        <w:rPr/>
        <w:t>ਥ����� ��  �����࣠ � ��᪢�  � ᢠ</w:t>
      </w:r>
      <w:r>
        <w:rPr/>
        <w:t>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 ���������� ����</w:t>
      </w:r>
      <w:r>
        <w:rPr/>
        <w:t>஢��</w:t>
      </w:r>
      <w:r>
        <w:rPr/>
        <w:t>, �� �� ����</w:t>
      </w:r>
      <w:r>
        <w:rPr/>
        <w:t>砥� �⪠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</w:t>
      </w:r>
      <w:r>
        <w:rPr/>
        <w:t>誨�  㥧���� ��  ������</w:t>
      </w:r>
      <w:r>
        <w:rPr/>
        <w:t>, ���</w:t>
      </w:r>
      <w:r>
        <w:rPr/>
        <w:t xml:space="preserve">४�  �⪠�� �������  </w:t>
      </w:r>
      <w:r>
        <w:rPr/>
        <w:t>I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</w:t>
      </w:r>
      <w:r>
        <w:rPr/>
        <w:t xml:space="preserve">誨� ����뢠��  � </w:t>
      </w:r>
      <w:r>
        <w:rPr/>
        <w:t>"�����⢨� � ����".   ��</w:t>
      </w:r>
      <w:r>
        <w:rPr/>
        <w:t>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  ��</w:t>
      </w:r>
      <w:r>
        <w:rPr/>
        <w:t>-��  �������  ���⢮����  � ���</w:t>
      </w:r>
      <w:r>
        <w:rPr/>
        <w:t>檮� 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�⥯��� ��</w:t>
      </w:r>
      <w:r>
        <w:rPr/>
        <w:t>-�� ��</w:t>
      </w:r>
      <w:r>
        <w:rPr/>
        <w:t>㧥�</w:t>
      </w:r>
      <w:r>
        <w:rPr/>
        <w:t>-⮢��</w:t>
      </w:r>
      <w:r>
        <w:rPr/>
        <w:t>饩</w:t>
      </w:r>
      <w:r>
        <w:rPr/>
        <w:t>, �</w:t>
      </w:r>
      <w:r>
        <w:rPr/>
        <w:t>㦨��� � � �</w:t>
      </w:r>
      <w:r>
        <w:rPr/>
        <w:t xml:space="preserve">६� </w:t>
      </w:r>
      <w:r>
        <w:rPr/>
        <w:t xml:space="preserve">⠬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饭��   ��誨��   �   �������   �뫮   �</w:t>
      </w:r>
      <w:r>
        <w:rPr/>
        <w:t>ਭ��   �  ����</w:t>
      </w:r>
      <w:r>
        <w:rPr/>
        <w:t>砩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ࠦ�����</w:t>
      </w:r>
      <w:r>
        <w:rPr/>
        <w:t>, ������� I �</w:t>
      </w:r>
      <w:r>
        <w:rPr/>
        <w:t>ॡ���� ����᭥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</w:t>
      </w:r>
      <w:r>
        <w:rPr/>
        <w:t>20-� ��. ��</w:t>
      </w:r>
      <w:r>
        <w:rPr/>
        <w:t>誨� ����� ����</w:t>
      </w:r>
      <w:r>
        <w:rPr>
          <w:rtl w:val="true"/>
        </w:rPr>
        <w:t>ﭭ</w:t>
      </w:r>
      <w:r>
        <w:rPr/>
        <w:t>� �</w:t>
      </w:r>
      <w:r>
        <w:rPr/>
        <w:t>墠⪨ � �㫣�</w:t>
      </w:r>
      <w:r>
        <w:rPr/>
        <w:t>ਭ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 xml:space="preserve">५�  </w:t>
      </w:r>
      <w:r>
        <w:rPr/>
        <w:t>1830  ����   ��</w:t>
      </w:r>
      <w:r>
        <w:rPr/>
        <w:t>誨�  ������  �����  �</w:t>
      </w:r>
      <w:r>
        <w:rPr/>
        <w:t>।�������   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 � �� ���  ࠧ ��� �</w:t>
      </w:r>
      <w:r>
        <w:rPr/>
        <w:t>뫮 �</w:t>
      </w:r>
      <w:r>
        <w:rPr/>
        <w:t>ਭ��</w:t>
      </w:r>
      <w:r>
        <w:rPr/>
        <w:t xml:space="preserve">.   � </w:t>
      </w:r>
      <w:r>
        <w:rPr/>
        <w:t>ᥬ� ����஢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� �� ��</w:t>
      </w:r>
      <w:r>
        <w:rPr/>
        <w:t>誨�� ��樠�쭮� 㤮�⮢�</w:t>
      </w:r>
      <w:r>
        <w:rPr/>
        <w:t>७�� �� 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</w:t>
      </w:r>
      <w:r>
        <w:rPr/>
        <w:t>室����  ���  ����楩</w:t>
      </w:r>
      <w:r>
        <w:rPr/>
        <w:t>᪨�  �����஬</w:t>
      </w:r>
      <w:r>
        <w:rPr/>
        <w:t>.  �����  �� ����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</w:t>
      </w:r>
      <w:r>
        <w:rPr/>
        <w:t>쭮�  �����  ��誨��</w:t>
      </w:r>
      <w:r>
        <w:rPr/>
        <w:t>.   ���  ��</w:t>
      </w:r>
      <w:r>
        <w:rPr/>
        <w:t>殬  ���  �뫠  ��</w:t>
      </w:r>
      <w:r>
        <w:rPr/>
        <w:t>।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த᪮�� ������ </w:t>
      </w:r>
      <w:r>
        <w:rPr/>
        <w:t>-  ��</w:t>
      </w:r>
      <w:r>
        <w:rPr/>
        <w:t>ॢ�� ���⥭����</w:t>
      </w:r>
      <w:r>
        <w:rPr/>
        <w:t>, ��</w:t>
      </w:r>
      <w:r>
        <w:rPr/>
        <w:t>室������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</w:t>
      </w:r>
      <w:r>
        <w:rPr/>
        <w:t>襬� ��</w:t>
      </w:r>
      <w:r>
        <w:rPr/>
        <w:t>ࣥ� �</w:t>
      </w:r>
      <w:r>
        <w:rPr/>
        <w:t xml:space="preserve">좮����  </w:t>
      </w:r>
      <w:r>
        <w:rPr/>
        <w:t>ᥫ� �������</w:t>
      </w:r>
      <w:r>
        <w:rPr/>
        <w:t xml:space="preserve">.   1 </w:t>
      </w:r>
      <w:r>
        <w:rPr/>
        <w:t xml:space="preserve">ᥭ���� </w:t>
      </w:r>
      <w:r>
        <w:rPr/>
        <w:t>1830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誨�  �堫   �  �������</w:t>
      </w:r>
      <w:r>
        <w:rPr/>
        <w:t>,   �</w:t>
      </w:r>
      <w:r>
        <w:rPr/>
        <w:t>।���⥫</w:t>
      </w:r>
      <w:r>
        <w:rPr/>
        <w:t>쭮  ���㣠���� 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</w:t>
      </w:r>
      <w:r>
        <w:rPr/>
        <w:t xml:space="preserve">, ��᫥ </w:t>
      </w:r>
      <w:r>
        <w:rPr/>
        <w:t>祣� ����� � �</w:t>
      </w:r>
      <w:r>
        <w:rPr/>
        <w:t>ࠪ� ��</w:t>
      </w:r>
      <w:r>
        <w:rPr/>
        <w:t xml:space="preserve">⠫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830  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  ��</w:t>
      </w:r>
      <w:r>
        <w:rPr/>
        <w:t>誨�  �祭�  �����</w:t>
      </w:r>
      <w:r>
        <w:rPr/>
        <w:t>⢮</w:t>
      </w:r>
      <w:r>
        <w:rPr/>
        <w:t>୮  ��ࠡ�</w:t>
      </w:r>
      <w:r>
        <w:rPr/>
        <w:t>⠫.  �� ����</w:t>
      </w:r>
      <w:r>
        <w:rPr/>
        <w:t>ᠫ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</w:t>
      </w:r>
      <w:r>
        <w:rPr/>
        <w:t>客</w:t>
      </w:r>
      <w:r>
        <w:rPr/>
        <w:t>,  8-�,  9-�  �  10-�  �����  "������� ��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</w:t>
      </w:r>
      <w:r>
        <w:rPr/>
        <w:t>ᣮ</w:t>
      </w:r>
      <w:r>
        <w:rPr/>
        <w:t>ࠥ�</w:t>
      </w:r>
      <w:r>
        <w:rPr/>
        <w:t>.  ����� ��  ���� � ������� ����� 30  ������ ��</w:t>
      </w:r>
      <w:r>
        <w:rPr/>
        <w:t>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⥩  �</w:t>
      </w:r>
      <w:r>
        <w:rPr/>
        <w:t>஧��</w:t>
      </w:r>
      <w:r>
        <w:rPr/>
        <w:t>, ��᪮�</w:t>
      </w:r>
      <w:r>
        <w:rPr/>
        <w:t>쪮  �</w:t>
      </w:r>
      <w:r>
        <w:rPr/>
        <w:t>ࠬ���᪨� �</w:t>
      </w:r>
      <w:r>
        <w:rPr/>
        <w:t>業</w:t>
      </w:r>
      <w:r>
        <w:rPr/>
        <w:t>.   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몠�� 楫� ��</w:t>
      </w:r>
      <w:r>
        <w:rPr/>
        <w:t xml:space="preserve">ਮ� </w:t>
      </w:r>
      <w:r>
        <w:rPr/>
        <w:t>⢮���⢠ ��</w:t>
      </w:r>
      <w:r>
        <w:rPr/>
        <w:t>誨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誨�  ����  �</w:t>
      </w:r>
      <w:r>
        <w:rPr/>
        <w:t>஧�</w:t>
      </w:r>
      <w:r>
        <w:rPr/>
        <w:t>,  ����  �����  ����</w:t>
      </w:r>
      <w:r>
        <w:rPr/>
        <w:t>᪨�  � �</w:t>
      </w:r>
      <w:r>
        <w:rPr/>
        <w:t>㡫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</w:t>
      </w:r>
      <w:r>
        <w:rPr/>
        <w:t>.  �</w:t>
      </w:r>
      <w:r>
        <w:rPr/>
        <w:t>᭮���� ࠡ�� � ������� �����</w:t>
      </w:r>
      <w:r>
        <w:rPr/>
        <w:t>砫��� � �����쪨�  �</w:t>
      </w:r>
      <w:r>
        <w:rPr/>
        <w:t>ࠣ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 � �</w:t>
      </w:r>
      <w:r>
        <w:rPr/>
        <w:t>ࠬ���ࣨ�᪨�� ���</w:t>
      </w:r>
      <w:r>
        <w:rPr/>
        <w:t>⠬� ��</w:t>
      </w:r>
      <w:r>
        <w:rPr/>
        <w:t>誨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ॡ</w:t>
      </w:r>
      <w:r>
        <w:rPr/>
        <w:t xml:space="preserve">뢠���  �  �������  �����  ��  </w:t>
      </w:r>
      <w:r>
        <w:rPr/>
        <w:t>१����</w:t>
      </w:r>
      <w:r>
        <w:rPr/>
        <w:t>, ����� ��� ���</w:t>
      </w:r>
      <w:r>
        <w:rPr/>
        <w:t>쭥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䨨 ��誨��</w:t>
      </w:r>
      <w:r>
        <w:rPr/>
        <w:t xml:space="preserve">.   ����� �� </w:t>
      </w:r>
      <w:r>
        <w:rPr/>
        <w:t xml:space="preserve">㡥�����  � </w:t>
      </w:r>
      <w:r>
        <w:rPr/>
        <w:t>ࠧ�७���� �  ����</w:t>
      </w:r>
      <w:r>
        <w:rPr/>
        <w:t>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 �� </w:t>
      </w:r>
      <w:r>
        <w:rPr/>
        <w:t>㢨���</w:t>
      </w:r>
      <w:r>
        <w:rPr/>
        <w:t>,  �� ���</w:t>
      </w:r>
      <w:r>
        <w:rPr/>
        <w:t>饥  ��� ��  �易�� �  ������쥬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騪�� ��� �� 㤠���� ��</w:t>
      </w:r>
      <w:r>
        <w:rPr/>
        <w:t>, �� �� � �� ���⢮��� � �⮬�  �</w:t>
      </w:r>
      <w:r>
        <w:rPr/>
        <w:t>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 ������ ��</w:t>
      </w:r>
      <w:r>
        <w:rPr/>
        <w:t>室�</w:t>
      </w:r>
      <w:r>
        <w:rPr/>
        <w:t>.   ���</w:t>
      </w:r>
      <w:r>
        <w:rPr/>
        <w:t>饥 ��誨�� �����砫���  �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��  </w:t>
      </w:r>
      <w:r>
        <w:rPr/>
        <w:t>"�</w:t>
      </w:r>
      <w:r>
        <w:rPr/>
        <w:t>ࠬ�⥩  �  ���</w:t>
      </w:r>
      <w:r>
        <w:rPr/>
        <w:t>⢮��".   ���� ������� �</w:t>
      </w:r>
      <w:r>
        <w:rPr/>
        <w:t>뫮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 </w:t>
      </w:r>
      <w:r>
        <w:rPr/>
        <w:t xml:space="preserve">⢮���⢠, � �� ��������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 �  �������, ��  ����� ����</w:t>
      </w:r>
      <w:r>
        <w:rPr/>
        <w:t>ᠫ  ����᪨� � �</w:t>
      </w:r>
      <w:r>
        <w:rPr/>
        <w:t>㡫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</w:t>
      </w:r>
      <w:r>
        <w:rPr/>
        <w:t xml:space="preserve">,  �����  �����  </w:t>
      </w:r>
      <w:r>
        <w:rPr/>
        <w:t>㦥  �</w:t>
      </w:r>
      <w:r>
        <w:rPr/>
        <w:t>ࠪ��  ���������� �⮣�� �ன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   </w:t>
      </w:r>
      <w:r>
        <w:rPr/>
        <w:t>᢮��   ��⨢�����</w:t>
      </w:r>
      <w:r>
        <w:rPr/>
        <w:t>,   ��</w:t>
      </w:r>
      <w:r>
        <w:rPr/>
        <w:t xml:space="preserve">誨�   </w:t>
      </w:r>
      <w:r>
        <w:rPr/>
        <w:t>ᤥ���   �����  ᮡ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⢮���⢠.   ������ ����  ��� ����⮪  � </w:t>
      </w:r>
      <w:r>
        <w:rPr/>
        <w:t>ᮡ�</w:t>
      </w:r>
      <w:r>
        <w:rPr/>
        <w:t>⢥����  �</w:t>
      </w:r>
      <w:r>
        <w:rPr/>
        <w:t>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 ������ � ������᪮� �</w:t>
      </w:r>
      <w:r>
        <w:rPr/>
        <w:t xml:space="preserve">ᥭ� </w:t>
      </w:r>
      <w:r>
        <w:rPr/>
        <w:t>(1930 ���).  �����, �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௠�  ��  ��������  ������  ��</w:t>
      </w:r>
      <w:r>
        <w:rPr/>
        <w:t>諮��  �</w:t>
      </w:r>
      <w:r>
        <w:rPr/>
        <w:t>, �</w:t>
      </w:r>
      <w:r>
        <w:rPr/>
        <w:t>륧��� ���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 ����� ����� ����� ��� � ��</w:t>
      </w:r>
      <w:r>
        <w:rPr/>
        <w:t>筮�</w:t>
      </w:r>
      <w:r>
        <w:rPr/>
        <w:t>, ⠪ � � ������</w:t>
      </w:r>
      <w:r>
        <w:rPr/>
        <w:t>୮� �⭮</w:t>
      </w:r>
      <w:r>
        <w:rPr/>
        <w:t xml:space="preserve">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饭�� �� �������  ��誨� ������� ������</w:t>
      </w:r>
      <w:r>
        <w:rPr/>
        <w:t>, �������.   ����</w:t>
      </w:r>
      <w:r>
        <w:rPr/>
        <w:t>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﫠��  </w:t>
      </w:r>
      <w:r>
        <w:rPr/>
        <w:t xml:space="preserve">18  </w:t>
      </w:r>
      <w:r>
        <w:rPr/>
        <w:t>䥢</w:t>
      </w:r>
      <w:r>
        <w:rPr/>
        <w:t xml:space="preserve">ࠫ�  </w:t>
      </w:r>
      <w:r>
        <w:rPr/>
        <w:t>1831  ����  � ��</w:t>
      </w:r>
      <w:r>
        <w:rPr/>
        <w:t>᪢�</w:t>
      </w:r>
      <w:r>
        <w:rPr/>
        <w:t>, �� ���᫥��⢨� ��</w:t>
      </w:r>
      <w:r>
        <w:rPr/>
        <w:t>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</w:t>
      </w:r>
      <w:r>
        <w:rPr/>
        <w:t>ࣥ</w:t>
      </w:r>
      <w:r>
        <w:rPr/>
        <w:t>.   �   ��</w:t>
      </w:r>
      <w:r>
        <w:rPr/>
        <w:t>ਮ�  �����  ��᪢��  �   �����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࣮� ��� ���� � ���᪮�  ����</w:t>
      </w:r>
      <w:r>
        <w:rPr/>
        <w:t>, ��� ��</w:t>
      </w:r>
      <w:r>
        <w:rPr/>
        <w:t>誨� � �������  �㪮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 ���� �⭮</w:t>
      </w:r>
      <w:r>
        <w:rPr/>
        <w:t>襭��  � �</w:t>
      </w:r>
      <w:r>
        <w:rPr/>
        <w:t>ࠢ�⥫��</w:t>
      </w:r>
      <w:r>
        <w:rPr/>
        <w:t>⢥.  � �������  I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誨�� � ����</w:t>
      </w:r>
      <w:r>
        <w:rPr/>
        <w:t>⢥ ��</w:t>
      </w:r>
      <w:r>
        <w:rPr/>
        <w:t>襭�� ��� �</w:t>
      </w:r>
      <w:r>
        <w:rPr/>
        <w:t>ਤ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, � 1831 ����, ��</w:t>
      </w:r>
      <w:r>
        <w:rPr/>
        <w:t xml:space="preserve">誨� �������� ����� � </w:t>
      </w:r>
      <w:r>
        <w:rPr/>
        <w:t>ࠧ�</w:t>
      </w:r>
      <w:r>
        <w:rPr/>
        <w:t>襭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࣠�</w:t>
      </w:r>
      <w:r>
        <w:rPr/>
        <w:t>.  ����</w:t>
      </w:r>
      <w:r>
        <w:rPr/>
        <w:t xml:space="preserve">襭�� �뫮 ���� ⮫쪮 � � </w:t>
      </w:r>
      <w:r>
        <w:rPr/>
        <w:t>1832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誨� �� �� ��</w:t>
      </w:r>
      <w:r>
        <w:rPr/>
        <w:t>ᯮ�</w:t>
      </w:r>
      <w:r>
        <w:rPr/>
        <w:t>짮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⮬  </w:t>
      </w:r>
      <w:r>
        <w:rPr/>
        <w:t xml:space="preserve">1831  ����  </w:t>
      </w:r>
      <w:r>
        <w:rPr/>
        <w:t xml:space="preserve">஬��  </w:t>
      </w:r>
      <w:r>
        <w:rPr/>
        <w:t>"�������  ������"  ����</w:t>
      </w:r>
      <w:r>
        <w:rPr/>
        <w:t>稫   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</w:t>
      </w:r>
      <w:r>
        <w:rPr/>
        <w:t>,  "����  ���</w:t>
      </w:r>
      <w:r>
        <w:rPr/>
        <w:t>㭮�</w:t>
      </w:r>
      <w:r>
        <w:rPr/>
        <w:t>"  ��  ���</w:t>
      </w:r>
      <w:r>
        <w:rPr/>
        <w:t>짮�����  �</w:t>
      </w:r>
      <w:r>
        <w:rPr/>
        <w:t>ᯥ</w:t>
      </w:r>
      <w:r>
        <w:rPr/>
        <w:t>宬</w:t>
      </w:r>
      <w:r>
        <w:rPr/>
        <w:t>.   �  ��� ��</w:t>
      </w:r>
      <w:r>
        <w:rPr/>
        <w:t>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誨�  ����뢠��  </w:t>
      </w:r>
      <w:r>
        <w:rPr/>
        <w:t>"��</w:t>
      </w:r>
      <w:r>
        <w:rPr/>
        <w:t>஢᪮��</w:t>
      </w:r>
      <w:r>
        <w:rPr/>
        <w:t>"   �  "�����  �</w:t>
      </w:r>
      <w:r>
        <w:rPr/>
        <w:t>㣠祢�</w:t>
      </w:r>
      <w:r>
        <w:rPr/>
        <w:t>".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ਠ� ���  </w:t>
      </w:r>
      <w:r>
        <w:rPr/>
        <w:t>"���</w:t>
      </w:r>
      <w:r>
        <w:rPr/>
        <w:t>ਨ �</w:t>
      </w:r>
      <w:r>
        <w:rPr/>
        <w:t>㣠祢�</w:t>
      </w:r>
      <w:r>
        <w:rPr/>
        <w:t>"  � ����  �� ����  �</w:t>
      </w:r>
      <w:r>
        <w:rPr/>
        <w:t>ࠦ����</w:t>
      </w:r>
      <w:r>
        <w:rPr/>
        <w:t>, ��</w:t>
      </w:r>
      <w:r>
        <w:rPr/>
        <w:t>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頥���  �  �������  �  �</w:t>
      </w:r>
      <w:r>
        <w:rPr/>
        <w:t xml:space="preserve">஢���� </w:t>
      </w:r>
      <w:r>
        <w:rPr/>
        <w:t>⠬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뫠 ���� ������</w:t>
      </w:r>
      <w:r>
        <w:rPr/>
        <w:t>᪠� �ᥭ�</w:t>
      </w:r>
      <w:r>
        <w:rPr/>
        <w:t>. ��� �� �����</w:t>
      </w:r>
      <w:r>
        <w:rPr/>
        <w:t xml:space="preserve">稫 </w:t>
      </w:r>
      <w:r>
        <w:rPr/>
        <w:t>"�����  �</w:t>
      </w:r>
      <w:r>
        <w:rPr/>
        <w:t>㣠祢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ᠫ  </w:t>
      </w:r>
      <w:r>
        <w:rPr/>
        <w:t>"�����  �</w:t>
      </w:r>
      <w:r>
        <w:rPr/>
        <w:t>ᠤ���</w:t>
      </w:r>
      <w:r>
        <w:rPr/>
        <w:t>",  "������  �  �</w:t>
      </w:r>
      <w:r>
        <w:rPr/>
        <w:t>론��  �  �롪�</w:t>
      </w:r>
      <w:r>
        <w:rPr/>
        <w:t>",  "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� �</w:t>
      </w:r>
      <w:r>
        <w:rPr/>
        <w:t>ॢ��</w:t>
      </w:r>
      <w:r>
        <w:rPr/>
        <w:t>" � �����  ���⢮</w:t>
      </w:r>
      <w:r>
        <w:rPr/>
        <w:t>७��</w:t>
      </w:r>
      <w:r>
        <w:rPr/>
        <w:t>. � �⮬� ��  �</w:t>
      </w:r>
      <w:r>
        <w:rPr/>
        <w:t>६��� �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 ��� </w:t>
      </w:r>
      <w:r>
        <w:rPr/>
        <w:t xml:space="preserve">"������� �����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筮� �����  ��誨�� �</w:t>
      </w:r>
      <w:r>
        <w:rPr/>
        <w:t>ந��</w:t>
      </w:r>
      <w:r>
        <w:rPr/>
        <w:t>諨 ����  ���������</w:t>
      </w:r>
      <w:r>
        <w:rPr/>
        <w:t>. 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3 ���� ��</w:t>
      </w:r>
      <w:r>
        <w:rPr/>
        <w:t xml:space="preserve">誨�  �� ��������� ��������  </w:t>
      </w:r>
      <w:r>
        <w:rPr/>
        <w:t>I � �����-��� 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誨�  ���</w:t>
      </w:r>
      <w:r>
        <w:rPr/>
        <w:t>ਭ� ���  �᪮</w:t>
      </w:r>
      <w:r>
        <w:rPr>
          <w:rtl w:val="true"/>
        </w:rPr>
        <w:t>࡫</w:t>
      </w:r>
      <w:r>
        <w:rPr/>
        <w:t>����</w:t>
      </w:r>
      <w:r>
        <w:rPr/>
        <w:t>.   ��� ����⥫</w:t>
      </w:r>
      <w:r>
        <w:rPr/>
        <w:t>쭮� �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 ��������  �</w:t>
      </w:r>
      <w:r>
        <w:rPr/>
        <w:t>ਢ���  ��  �  ������  ���</w:t>
      </w:r>
      <w:r>
        <w:rPr/>
        <w:t xml:space="preserve">䫨��� � �������� </w:t>
      </w:r>
      <w:r>
        <w:rPr/>
        <w:t>I,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  �</w:t>
      </w:r>
      <w:r>
        <w:rPr/>
        <w:t>,  ��  ����  ��</w:t>
      </w:r>
      <w:r>
        <w:rPr/>
        <w:t xml:space="preserve">誨��  </w:t>
      </w:r>
      <w:r>
        <w:rPr/>
        <w:t>⠭</w:t>
      </w:r>
      <w:r>
        <w:rPr/>
        <w:t>楢���  �  ���窮��</w:t>
      </w:r>
      <w:r>
        <w:rPr/>
        <w:t>. � �� �</w:t>
      </w:r>
      <w:r>
        <w:rPr/>
        <w:t>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誨�� �뫨 ���</w:t>
      </w:r>
      <w:r>
        <w:rPr/>
        <w:t>ਠ��� ����</w:t>
      </w:r>
      <w:r>
        <w:rPr/>
        <w:t>㤭����</w:t>
      </w:r>
      <w:r>
        <w:rPr/>
        <w:t>,  ��������� �� 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���  ࠡ����</w:t>
      </w:r>
      <w:r>
        <w:rPr/>
        <w:t>,  �  ��</w:t>
      </w:r>
      <w:r>
        <w:rPr/>
        <w:t>२������  ���  �ந��������  ��   �ਭ�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室��</w:t>
      </w:r>
      <w:r>
        <w:rPr/>
        <w:t>.  � ⮬� ��  � ��� 1832 ���� � ��</w:t>
      </w:r>
      <w:r>
        <w:rPr/>
        <w:t xml:space="preserve">誨���  </w:t>
      </w:r>
      <w:r>
        <w:rPr/>
        <w:t>த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 � 1833 ���� - �� ����</w:t>
      </w:r>
      <w:r>
        <w:rPr/>
        <w:t>ᠭ��</w:t>
      </w:r>
      <w:r>
        <w:rPr/>
        <w:t xml:space="preserve">, �������, 1835 ����  </w:t>
      </w:r>
      <w:r>
        <w:rPr/>
        <w:t>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ਣ�਩ � </w:t>
      </w:r>
      <w:r>
        <w:rPr/>
        <w:t xml:space="preserve">1836 ���� - ���� ��⠫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ࣥ ���� ᠬ� ��</w:t>
      </w:r>
      <w:r>
        <w:rPr/>
        <w:t>誨�� �  ��� ����� ����</w:t>
      </w:r>
      <w:r>
        <w:rPr/>
        <w:t>.  ��� ⮣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 </w:t>
      </w:r>
      <w:r>
        <w:rPr/>
        <w:t xml:space="preserve">⠪�� �������  </w:t>
      </w:r>
      <w:r>
        <w:rPr/>
        <w:t>ᥬ�� � ������  �� ����������� ����  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 �����</w:t>
      </w:r>
      <w:r>
        <w:rPr/>
        <w:t>,  ��</w:t>
      </w:r>
      <w:r>
        <w:rPr/>
        <w:t>誨� �</w:t>
      </w:r>
      <w:r>
        <w:rPr/>
        <w:t>ਡ�����  � �����</w:t>
      </w:r>
      <w:r>
        <w:rPr/>
        <w:t>,  � ������� �</w:t>
      </w:r>
      <w:r>
        <w:rPr/>
        <w:t>ࠣ�</w:t>
      </w:r>
      <w:r>
        <w:rPr/>
        <w:t>業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 ��</w:t>
      </w:r>
      <w:r>
        <w:rPr/>
        <w:t>⠢�� 60 ���.   �</w:t>
      </w:r>
      <w:r>
        <w:rPr/>
        <w:t>㡫��</w:t>
      </w:r>
      <w:r>
        <w:rPr/>
        <w:t>, � ���  ��</w:t>
      </w:r>
      <w:r>
        <w:rPr/>
        <w:t>諮�� �</w:t>
      </w:r>
      <w:r>
        <w:rPr/>
        <w:t>ਡ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㤠��</w:t>
      </w:r>
      <w:r>
        <w:rPr/>
        <w:t xml:space="preserve">⢠, </w:t>
      </w:r>
      <w:r>
        <w:rPr/>
        <w:t>祬 �� �������� �����⥫쭮 �</w:t>
      </w:r>
      <w:r>
        <w:rPr/>
        <w:t>ਢ</w:t>
      </w:r>
      <w:r>
        <w:rPr/>
        <w:t>易� �� 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836   ����  </w:t>
      </w:r>
      <w:r>
        <w:rPr/>
        <w:t>㬥</w:t>
      </w:r>
      <w:r>
        <w:rPr/>
        <w:t>ૠ   ����  ��</w:t>
      </w:r>
      <w:r>
        <w:rPr/>
        <w:t>誨��</w:t>
      </w:r>
      <w:r>
        <w:rPr/>
        <w:t>,   ��⠢��  �    ��᫥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堩���᪮�</w:t>
      </w:r>
      <w:r>
        <w:rPr/>
        <w:t>, ����� ���</w:t>
      </w:r>
      <w:r>
        <w:rPr/>
        <w:t>ண� ������� �� ᬥ�� ��</w:t>
      </w:r>
      <w:r>
        <w:rPr/>
        <w:t>誨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835  ���� �����  ����� �  ���, �����  ����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 �堦����� �� ��</w:t>
      </w:r>
      <w:r>
        <w:rPr/>
        <w:t>⠫</w:t>
      </w:r>
      <w:r>
        <w:rPr/>
        <w:t>쥩 �����������</w:t>
      </w:r>
      <w:r>
        <w:rPr/>
        <w:t xml:space="preserve">,  </w:t>
      </w:r>
      <w:r>
        <w:rPr/>
        <w:t>祬� ��� �뫠 �� ��⨢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室���  ��</w:t>
      </w:r>
      <w:r>
        <w:rPr/>
        <w:t>৪��  ᯫ�⭨  �  ��</w:t>
      </w:r>
      <w:r>
        <w:rPr/>
        <w:t>誨��  �뫮  ��᫠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</w:t>
      </w:r>
      <w:r>
        <w:rPr/>
        <w:t xml:space="preserve">, ���  </w:t>
      </w:r>
      <w:r>
        <w:rPr/>
        <w:t>㪠�뢠���� ��</w:t>
      </w:r>
      <w:r>
        <w:rPr/>
        <w:t xml:space="preserve">ᢥ���  �� ������  ��� ����  � �������� 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誨�  �������</w:t>
      </w:r>
      <w:r>
        <w:rPr/>
        <w:t>ਫ  �  ����  �⮣�  ���</w:t>
      </w:r>
      <w:r>
        <w:rPr/>
        <w:t>쬥  �����</w:t>
      </w:r>
      <w:r>
        <w:rPr/>
        <w:t xml:space="preserve">ୠ </w:t>
      </w:r>
      <w:r>
        <w:rPr/>
        <w:t>(�</w:t>
      </w:r>
      <w:r>
        <w:rPr/>
        <w:t>ਥ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 �  �</w:t>
      </w:r>
      <w:r>
        <w:rPr/>
        <w:t>맢��  ��  ����  �����</w:t>
      </w:r>
      <w:r>
        <w:rPr/>
        <w:t>.   �� ����⥫��⢮ �</w:t>
      </w:r>
      <w:r>
        <w:rPr/>
        <w:t>㪮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⨫� ����</w:t>
      </w:r>
      <w:r>
        <w:rPr/>
        <w:t>.  �� ����</w:t>
      </w:r>
      <w:r>
        <w:rPr>
          <w:rtl w:val="true"/>
        </w:rPr>
        <w:t>ﭨ</w:t>
      </w:r>
      <w:r>
        <w:rPr/>
        <w:t>� ��</w:t>
      </w:r>
      <w:r>
        <w:rPr/>
        <w:t>誨�� ����� ������� 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⠫�  ����������  ����</w:t>
      </w:r>
      <w:r>
        <w:rPr/>
        <w:t>஢��</w:t>
      </w:r>
      <w:r>
        <w:rPr/>
        <w:t>.   ��  �  ��᫥  �</w:t>
      </w:r>
      <w:r>
        <w:rPr/>
        <w:t>ࠪ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 �</w:t>
      </w:r>
      <w:r>
        <w:rPr/>
        <w:t>堦����� ��  ����� ����</w:t>
      </w:r>
      <w:r>
        <w:rPr/>
        <w:t>.   �᪮� ��</w:t>
      </w:r>
      <w:r>
        <w:rPr/>
        <w:t xml:space="preserve">誨� 㧭��  � </w:t>
      </w:r>
      <w:r>
        <w:rPr/>
        <w:t>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 ����������  � ����</w:t>
      </w:r>
      <w:r>
        <w:rPr/>
        <w:t>ᮬ</w:t>
      </w:r>
      <w:r>
        <w:rPr/>
        <w:t>,  ����</w:t>
      </w:r>
      <w:r>
        <w:rPr/>
        <w:t>訬�� �  ���� ������ 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 ���������襩 ��誨��</w:t>
      </w:r>
      <w:r>
        <w:rPr/>
        <w:t xml:space="preserve">.   �� ��� </w:t>
      </w:r>
      <w:r>
        <w:rPr/>
        <w:t>ࠧ  ��</w:t>
      </w:r>
      <w:r>
        <w:rPr/>
        <w:t xml:space="preserve">誨� ��᫠� �맮� 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 �����  ����  �</w:t>
      </w:r>
      <w:r>
        <w:rPr/>
        <w:t>맮�  �</w:t>
      </w:r>
      <w:r>
        <w:rPr/>
        <w:t>ਭ� �����</w:t>
      </w:r>
      <w:r>
        <w:rPr/>
        <w:t>. ���� ���</w:t>
      </w:r>
      <w:r>
        <w:rPr/>
        <w:t xml:space="preserve">﫠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ﭢ��� </w:t>
      </w:r>
      <w:r>
        <w:rPr/>
        <w:t>1937</w:t>
      </w:r>
      <w:r>
        <w:rPr/>
        <w:t xml:space="preserve"> ���� �� ��</w:t>
      </w:r>
      <w:r>
        <w:rPr/>
        <w:t>୮� �</w:t>
      </w:r>
      <w:r>
        <w:rPr/>
        <w:t>窥 � ���������᪮� ���</w:t>
      </w:r>
      <w:r>
        <w:rPr/>
        <w:t>. ��� ��</w:t>
      </w:r>
      <w:r>
        <w:rPr/>
        <w:t>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⥫</w:t>
      </w:r>
      <w:r>
        <w:rPr/>
        <w:t xml:space="preserve">쭮 </w:t>
      </w:r>
      <w:r>
        <w:rPr/>
        <w:t>࠭��</w:t>
      </w:r>
      <w:r>
        <w:rPr/>
        <w:t xml:space="preserve">.   � 2 ��  29 </w:t>
      </w:r>
      <w:r>
        <w:rPr>
          <w:rtl w:val="true"/>
        </w:rPr>
        <w:t>ﭢ</w:t>
      </w:r>
      <w:r>
        <w:rPr/>
        <w:t xml:space="preserve">��� </w:t>
      </w:r>
      <w:r>
        <w:rPr/>
        <w:t xml:space="preserve">(��  ������ �⨫� </w:t>
      </w:r>
      <w:r>
        <w:rPr/>
        <w:t>10</w:t>
      </w:r>
      <w:r>
        <w:rPr/>
        <w:t xml:space="preserve">  </w:t>
      </w:r>
      <w:r>
        <w:rPr/>
        <w:t>䥢</w:t>
      </w:r>
      <w:r>
        <w:rPr/>
        <w:t>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7  ����  ��  </w:t>
      </w:r>
      <w:r>
        <w:rPr/>
        <w:t>㬥�</w:t>
      </w:r>
      <w:r>
        <w:rPr/>
        <w:t xml:space="preserve">.    5  </w:t>
      </w:r>
      <w:r>
        <w:rPr/>
        <w:t>䥢</w:t>
      </w:r>
      <w:r>
        <w:rPr/>
        <w:t>ࠫ�  ��</w:t>
      </w:r>
      <w:r>
        <w:rPr/>
        <w:t>誨�   ��  ��</w:t>
      </w:r>
      <w:r>
        <w:rPr/>
        <w:t>ॢ����  �   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堩���᪮� � ���</w:t>
      </w:r>
      <w:r>
        <w:rPr/>
        <w:t>ॡ�� � ���⮣��᪮�� �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