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епан Трофимыч - картежник, проиграл имение, сын Петруша, куда-то сбагрили, только не в приют, взял Николеньку на воспитание, кот. был нервным, отправил в Питер, там стал развратником, уехал в Швейцарию. Хар-ка: сын Варвары Петровны, трагический злодей, автор идей. Однако в конце его силы иссякают, разочаровывается в идеях, кот. полный бред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личка "Принц Гарри". В Швейцарии, в кантоне Ури встречает Петрушу. Создают "Пятерку", хотят везде такие, по всей стране. Шатов  -- член  пятерки, приспешник. Тип разочарованного нигелиста. Петруша использует его, чтобы тот взял вину на себя и застрелился (но не факт). Петруша - поклонник Ставрогина, опутывает своими интригами весь город. Втирается в доверие к Юлии Мих-не (ее муж: фон Лембке). С надеждой получить влияние на город. Та в свою очередь - влияние среди молодежи. Петруша делает идиотские непонятные намеки, смысл: Николай помолвлен с Лизой. Лиза: дочь подруги Варвары Петровны, встречается со Ставрогиным в Швейцарии случайно, по инициативе Лизы они рвут отношения (Не без участия Петруши). Даша - сестра Шатова, воспитанница Варвары Петровны, любит Николая Ставрогина до безумия. Ставрогин видит в ней последний свой приют, в случае, если ему будет совсем плохо, он ей так и говорит. "Пятерка": пытается своими действиями взбаламутить весь город, влияет на молодежь. Но конкретной программы действий не было. Варвара Петровна собиралась женить Дашу на Степане Трофимыче (монолог в тетради - см. тетрадь Пирогова Сергея, обращаться по тел. в Москве 315-34-26, код города 095), но она отказалась от идеи, помолвка расстроилась. Степан Трофимыч не хотел жениться, написал жалобное письмо Петруше (якобы его насильно женят). Степан Трофимыч - тряпка, не мужик, хуже бабы. Марья Тимофеевна - жена капитана Лебядкина, умалишенная, кличка "Хромоножка". Однажды к ней пристали, Ставрогин ее защитил. Затем по дури женился на этой дуре. Свидетели брака: Шатов и Кириллов - все умалишенные. Жена Шатова - бежала со Ставрогиным, кот. ей сделал ребенка, бросил. </w:t>
      </w:r>
      <w:r>
        <w:rPr>
          <w:rFonts w:eastAsia="Times New Roman" w:cs="Times New Roman" w:ascii="Times New Roman" w:hAnsi="Times New Roman"/>
          <w:sz w:val="24"/>
          <w:szCs w:val="24"/>
        </w:rPr>
        <w:t>Am Ende des Romans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жена Шатова беременна - на последнем месяце, приходит к мужу (Шатову), кот. собирается усыновить ребенка, однако его убивают </w:t>
      </w:r>
      <w:r>
        <w:rPr>
          <w:rFonts w:eastAsia="Times New Roman" w:cs="Times New Roman" w:ascii="Times New Roman" w:hAnsi="Times New Roman"/>
          <w:sz w:val="24"/>
          <w:szCs w:val="24"/>
        </w:rPr>
        <w:t>le lendemain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Петруша старается отдалить Ставрогина от Марьи Тимофеевны. Он ее увозит за город, она видит вещие сны. Губернаторша затевает благотворительный бал. Один из организаторов - Петруша, кот. пригласил всякий сброд и нажрался. Происходит убийство капитана Лебядкина и его жены, их дом горит. Предположительно все организовано по приказу Верховенского (Петруши). В конце Ставрогин совершает тщательно спланированное самоубийство, ему все надоело. Перед смертью оставляет письмо, признается во всех грехах: изнасилование малолетней девочки, кот. вешается на его глазах. Лиза умерла, ей проломили череп на пожаре. Перед этим она в доме Ставрогина с ним разговаривала и они пришли к выводу, что у них нет будущего, а во время этого разговора под дождем ее ждал Маврикий Петрович, кот. был благородным и увез ее на пожарище, где ее и замочили. До самоубийства Ставрогин хочет уехать в Швейцарию, зовет Дашу с собой письмом. Даша показывает письмо Варваре Петровне, она решает ехать с ними. Они приходят к Ставрогину, находят его повешенным. Перед смертью Ставрогин показывает свое письмо монаху Тихону, кот. предостерегает его от новых преступлений, кот. могут совершиться в целях избежания покая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раткий анализ: события, положенные в основу романа - на основе деятельности тайного общества "Народная расправа", пять членов которого убили слушателя академии (хрен знает какой) Иванова. Руководитель - Сергей Иванович Нечаев, он кажется соотнесен с Петрушей (не факт). Достоевский в романе реализует программу этой организации. При этом цель оправдывает средства.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3.01.1998 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 три дня до экзамена по стилистике русского языка и культуре русской реч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втор сценария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.F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вокал Пирогов Сергей, набиватель Баландин Дмитрий, технические средства и еда: Шестаков Александр. Литература - где-то сперл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мотивам романа Ф.М. Достоевского "Бесы"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ГЛУ 201 нем</w:t>
      </w:r>
      <w:r>
        <w:rPr>
          <w:rFonts w:eastAsia="Times New Roman" w:cs="Times New Roman" w:ascii="Times New Roman" w:hAnsi="Times New Roman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р, переводческий факультет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.S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на нам всем, блин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