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высшая политическая школа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фракции лдпр государственной думы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федерального собрания рф</w:t>
      </w:r>
    </w:p>
    <w:p>
      <w:pPr>
        <w:pStyle w:val="Normal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44"/>
          <w:szCs w:val="44"/>
        </w:rPr>
      </w:pPr>
      <w:r>
        <w:rPr>
          <w:b/>
          <w:bCs/>
          <w:spacing w:val="20"/>
          <w:sz w:val="44"/>
          <w:szCs w:val="44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ТЕМУ: "Ораторское искусство и риторика"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еподаватель: Гламаздин В.В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тудентка: Сараева В.В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ва, 1998 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иторика </w:t>
      </w:r>
      <w:r>
        <w:rPr>
          <w:rFonts w:eastAsia="Symbol" w:cs="Symbol" w:ascii="Symbol" w:hAnsi="Symbol"/>
        </w:rPr>
        <w:t>-</w:t>
      </w:r>
      <w:r>
        <w:rPr/>
        <w:t xml:space="preserve"> это одно из древнейших искусств. Оно возникло приблизительно в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 веке до н. э. как ответ на практическую потребность общества. В этом обществе практические вопросы решались на Народном собрании, публично при огромном стечении народа слушался суд, достаточно многолюдны были празднества. Риторика становилась необходимыми для каждого человека. Ее создателями стали Платон и Аристотель; их предшественники, создавшие первые труды по риторике: Лисий, Горгий. Наиболее прославленные ораторы того времени </w:t>
      </w:r>
      <w:r>
        <w:rPr>
          <w:rFonts w:eastAsia="Symbol" w:cs="Symbol" w:ascii="Symbol" w:hAnsi="Symbol"/>
        </w:rPr>
        <w:t>-</w:t>
      </w:r>
      <w:r>
        <w:rPr/>
        <w:t xml:space="preserve"> Демосфен, Исократ, Сократ, Перик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бходима риторика и в наши дни. Невозможно переоценить ее роль в политике, коммерции и в повседневной жизни. Одной из основных задач человека, который хочет добиться успеха, становиться превлечение как можно большего числа людей на свою сторон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ушателям не главное, что скажет оратор. Они хотят получить заряд энергии, которая поддержит их на жизненном пути. Поэтому оратор должен не жалеть энергию, а делиться ею с окружающими. Также оратор должен быть убежден в той идее, с которой выступает перед аудиторией. Оратор должен быть актером, и как каждый актер знать "Систему Станиславского"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вое, что должен сделать оратор, готовясь к выступлению, </w:t>
      </w:r>
      <w:r>
        <w:rPr>
          <w:rFonts w:eastAsia="Symbol" w:cs="Symbol" w:ascii="Symbol" w:hAnsi="Symbol"/>
        </w:rPr>
        <w:t>-</w:t>
      </w:r>
      <w:r>
        <w:rPr/>
        <w:t xml:space="preserve"> определить свою сверхзадачу и задачи, которые помогут воплотить ее. После разработки задач необходимо создать образ (в котором Вы предстанете перед аудиторией): манеры говорить, жесты, мимику, характер. Выступление должно начинаться задолго до выхода на трибуну и завершаться намного позже ухода с не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ступление состоит из трех частей: вступления, доказательства и заключения. Вступление должно включать в себя краткое содержание той идеи, правильность, которой будет доказана во второй части речи. Существуют различные виды вступления. И его выбор зависит от сверхзадачи и аудитории, в которой оратор выступа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ая часть выступления </w:t>
      </w:r>
      <w:r>
        <w:rPr>
          <w:rFonts w:eastAsia="Symbol" w:cs="Symbol" w:ascii="Symbol" w:hAnsi="Symbol"/>
        </w:rPr>
        <w:t>-</w:t>
      </w:r>
      <w:r>
        <w:rPr/>
        <w:t xml:space="preserve"> доказательство. Оно может быть логическим, когда оратор логически доказывает аудитории правильность идеи. Информационное доказательство опирается на фактический и справочный материал. Эмоциональное доказательство требует от оратора большой самоотдачи и актерского мастерства. Иногда правильность идеи удобно подтверждать путем ссылки на авторитеты </w:t>
      </w:r>
      <w:r>
        <w:rPr>
          <w:rFonts w:eastAsia="Symbol" w:cs="Symbol" w:ascii="Symbol" w:hAnsi="Symbol"/>
        </w:rPr>
        <w:t>-</w:t>
      </w:r>
      <w:r>
        <w:rPr/>
        <w:t xml:space="preserve"> отсылочное доказа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заключении оратор подводит итог, кратко повторяет ключевые мысли своей речи, еще раз излагает главную идею выступления, а также может призвать слушателей к конкретным действиям по ее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публичном выступлении удобно опираться на заранее заготовленные тезисы </w:t>
      </w:r>
      <w:r>
        <w:rPr>
          <w:rFonts w:eastAsia="Symbol" w:cs="Symbol" w:ascii="Symbol" w:hAnsi="Symbol"/>
        </w:rPr>
        <w:t>-</w:t>
      </w:r>
      <w:r>
        <w:rPr/>
        <w:t xml:space="preserve"> короткие предложения, отмечающие тот или иной логический поворот в изложении содержания реч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публичном выступлении нельзя забывать о голосовой акустике: градуировании вектора звуковой волны в вертикальной плоскости в зависимости от расстояния до аудитории, динамике вектора в трехмерном пространстве ("универсальная восьмерка"). Если оратор выступает с трибуны, он должен учитывать ее высоту при градуировании вектора. Также нельзя забывать о "эффекте мортиры" </w:t>
      </w:r>
      <w:r>
        <w:rPr>
          <w:rFonts w:eastAsia="Symbol" w:cs="Symbol" w:ascii="Symbol" w:hAnsi="Symbol"/>
        </w:rPr>
        <w:t>-</w:t>
      </w:r>
      <w:r>
        <w:rPr/>
        <w:t xml:space="preserve"> субъективном ощущении слушателя того, что сзади него находятся люди лояльные оратору. Немалое значение имеет и тембр голо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Речь оратора не должна быть монотонной. Фразы должны произноситься с разной интонацией. Они разделяются паузами. Существует гросспауза, она делается при смысловом переходе, для эмоционального эффекта, и для подчеркивания важности предыдущей или последующей фразы. В каждое слово речи необходимо вливать как можно больше силы и энерг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чти всегда при публичном выступлении оратору необходимо отстаивать свою точку зрения перед оппонентами. При это надо не оправдываться, а обвинять; не объяснять, а декларировать; слышать оппонента так, как наиболее выгодно. Разгромленного оппонента необходимо дожимать на протяжении всей диску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опровержении чужой идеи нужно говорить кратко, не забывать об интонационной гамме. Свою идею нужно повторять как можно чаще для того, чтобы она отложилась в подсознании слушат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ше были изложены базовые идеи ораторского искусства и риторики. Но также незаменим и личный опыт публичных выступлений. Тогда человек сможет сделать собственные наработки и возможно выдвинуть свои оригинальные идеи. Необходимо чувствовать аудиторию и уметь корректировать свою речь в зависимости от ее реакции. Оратор должен иметь широкий круг знаний по многим вопросам, и уметь вести дискуссию на любую тему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caps/>
      <w:kern w:val="2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5T12:29:00Z</dcterms:created>
  <dc:creator>Сараева Виктория</dc:creator>
  <dc:description/>
  <dc:language>en-US</dc:language>
  <cp:lastModifiedBy>Виктория Сараева</cp:lastModifiedBy>
  <dcterms:modified xsi:type="dcterms:W3CDTF">1998-12-15T14:22:00Z</dcterms:modified>
  <cp:revision>51</cp:revision>
  <dc:subject/>
  <dc:title>ВЫСШАЯ ПОЛИТИЧЕСКАЯ ШКОЛА</dc:title>
</cp:coreProperties>
</file>