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⥫</w:t>
      </w:r>
      <w:r>
        <w:rPr/>
        <w:t xml:space="preserve">쭮�� ���� � </w:t>
      </w:r>
      <w:r>
        <w:rPr/>
        <w:t>⢮���⢥ ����</w:t>
      </w:r>
      <w:r>
        <w:rPr/>
        <w:t>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᪨� ��ன    ����ᮢ�    ����   �ᥣ��   </w:t>
      </w:r>
      <w:r>
        <w:rPr/>
        <w:t>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 xml:space="preserve">, </w:t>
      </w:r>
      <w:r>
        <w:rPr/>
        <w:t>ࠧ��ࠥ��  ����७���� ��⨢���</w:t>
      </w:r>
      <w:r>
        <w:rPr>
          <w:rtl w:val="true"/>
        </w:rPr>
        <w:t>ﬨ</w:t>
      </w:r>
      <w:r>
        <w:rPr/>
        <w:t>,  ��</w:t>
      </w:r>
      <w:r>
        <w:rPr/>
        <w:t>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 ��ᮢ��</w:t>
      </w:r>
      <w:r>
        <w:rPr/>
        <w:t>襭�</w:t>
      </w:r>
      <w:r>
        <w:rPr/>
        <w:t>⢮�.   ��� ��</w:t>
      </w:r>
      <w:r>
        <w:rPr/>
        <w:t xml:space="preserve">㡮��� ��客�� ���䫨��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 ���</w:t>
      </w:r>
      <w:r>
        <w:rPr/>
        <w:t>஬ �� ����</w:t>
      </w:r>
      <w:r>
        <w:rPr>
          <w:rtl w:val="true"/>
        </w:rPr>
        <w:t>ﭭ</w:t>
      </w:r>
      <w:r>
        <w:rPr/>
        <w:t>� �ᯮ��������� ��⥫�</w:t>
      </w:r>
      <w:r>
        <w:rPr/>
        <w:t>,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᪠��   �।� �।��</w:t>
      </w:r>
      <w:r>
        <w:rPr/>
        <w:t xml:space="preserve">⢥������ � </w:t>
      </w:r>
      <w:r>
        <w:rPr/>
        <w:t>ᮢ६������� 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⠭�� </w:t>
      </w:r>
      <w:r>
        <w:rPr/>
        <w:t xml:space="preserve">ᮧ����� ��᮪�� ��ࠧ </w:t>
      </w:r>
      <w:r>
        <w:rPr/>
        <w:t>"����� ��� ���� �  �</w:t>
      </w:r>
      <w:r>
        <w:rPr/>
        <w:t>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�  �� �</w:t>
      </w:r>
      <w:r>
        <w:rPr/>
        <w:t>ਢ</w:t>
      </w:r>
      <w:r>
        <w:rPr/>
        <w:t>몫� ��</w:t>
      </w:r>
      <w:r>
        <w:rPr/>
        <w:t xml:space="preserve">।����� ��� </w:t>
      </w:r>
      <w:r>
        <w:rPr/>
        <w:t>"��</w:t>
      </w:r>
      <w:r>
        <w:rPr/>
        <w:t>ࠧ �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, �   �  �����  �⥯���  ��  ��</w:t>
      </w:r>
      <w:r>
        <w:rPr/>
        <w:t>।���  �����</w:t>
      </w:r>
      <w:r>
        <w:rPr/>
        <w:t>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ᮢ᪮� ��ਪ�</w:t>
      </w:r>
      <w:r>
        <w:rPr/>
        <w:t>,    �����</w:t>
      </w:r>
      <w:r>
        <w:rPr/>
        <w:t xml:space="preserve">饭��  �  � </w:t>
      </w:r>
      <w:r>
        <w:rPr/>
        <w:t>ᮡ��⥫</w:t>
      </w:r>
      <w:r>
        <w:rPr/>
        <w:t>쭮�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ࠦ������</w:t>
      </w:r>
      <w:r>
        <w:rPr/>
        <w:t>, �</w:t>
      </w:r>
      <w:r>
        <w:rPr/>
        <w:t>ਧ</w:t>
      </w:r>
      <w:r>
        <w:rPr/>
        <w:t>뢠�饣�  ����</w:t>
      </w:r>
      <w:r>
        <w:rPr/>
        <w:t>: "�� ����� �������� ����"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ࠧ� ���������� ����</w:t>
      </w:r>
      <w:r>
        <w:rPr/>
        <w:t xml:space="preserve">, </w:t>
      </w:r>
      <w:r>
        <w:rPr/>
        <w:t xml:space="preserve">㬥�襣� </w:t>
      </w:r>
      <w:r>
        <w:rPr/>
        <w:t>"��� - �������� 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ࠧ ����� � </w:t>
      </w:r>
      <w:r>
        <w:rPr/>
        <w:t>⢮���⢥  ����</w:t>
      </w:r>
      <w:r>
        <w:rPr/>
        <w:t>ᮢ�  ����</w:t>
      </w:r>
      <w:r>
        <w:rPr>
          <w:rtl w:val="true"/>
        </w:rPr>
        <w:t>ﭭ</w:t>
      </w:r>
      <w:r>
        <w:rPr/>
        <w:t>�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   �</w:t>
      </w:r>
      <w:r>
        <w:rPr/>
        <w:t>६�</w:t>
      </w:r>
      <w:r>
        <w:rPr/>
        <w:t xml:space="preserve">,   ������� �����,  ������� � </w:t>
      </w:r>
      <w:r>
        <w:rPr/>
        <w:t>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ᮡ� ���� ���</w:t>
      </w:r>
      <w:r>
        <w:rPr/>
        <w:t>⠥� ���  �����  �  ����</w:t>
      </w:r>
      <w:r>
        <w:rPr/>
        <w:t>ଥ����  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ᮢ᪮� </w:t>
      </w:r>
      <w:r>
        <w:rPr/>
        <w:t>⢮���⢥ 6�-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諮 </w:t>
      </w:r>
      <w:r>
        <w:rPr/>
        <w:t>ᮢᥬ    �������    �६���    ��᫥  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᪨� ��� </w:t>
      </w:r>
      <w:r>
        <w:rPr/>
        <w:t>- � �⠫� �</w:t>
      </w:r>
      <w:r>
        <w:rPr/>
        <w:t>᭮</w:t>
      </w:r>
      <w:r>
        <w:rPr/>
        <w:t>:  ����⢮  ��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ᮢ</w:t>
      </w:r>
      <w:r>
        <w:rPr/>
        <w:t>, ⠪  ����</w:t>
      </w:r>
      <w:r>
        <w:rPr/>
        <w:t>ਢ</w:t>
      </w:r>
      <w:r>
        <w:rPr/>
        <w:t>訩 �뫮 � �</w:t>
      </w:r>
      <w:r>
        <w:rPr/>
        <w:t>ᯮ������ ������� ���</w:t>
      </w:r>
      <w:r>
        <w:rPr/>
        <w:t>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��</w:t>
      </w:r>
      <w:r>
        <w:rPr/>
        <w:t>, �����</w:t>
      </w:r>
      <w:r>
        <w:rPr/>
        <w:t>頥��� � �</w:t>
      </w:r>
      <w:r>
        <w:rPr/>
        <w:t>०��� ⥬��</w:t>
      </w:r>
      <w:r>
        <w:rPr/>
        <w:t>: �� ���, �</w:t>
      </w:r>
      <w:r>
        <w:rPr/>
        <w:t>᢮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﫮��</w:t>
      </w:r>
      <w:r>
        <w:rPr/>
        <w:t>. ������  ⥯��� � ���� ����</w:t>
      </w:r>
      <w:r>
        <w:rPr/>
        <w:t>ᮢ�</w:t>
      </w:r>
      <w:r>
        <w:rPr/>
        <w:t xml:space="preserve">, � </w:t>
      </w:r>
      <w:r>
        <w:rPr/>
        <w:t>ᠬ�� ��� 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�</w:t>
      </w:r>
      <w:r>
        <w:rPr/>
        <w:t xml:space="preserve">:  ������,  </w:t>
      </w:r>
      <w:r>
        <w:rPr/>
        <w:t>ࠧ��஢����</w:t>
      </w:r>
      <w:r>
        <w:rPr/>
        <w:t>.   �  �� 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  </w:t>
      </w:r>
      <w:r>
        <w:rPr/>
        <w:t>ࠧ��  ��������</w:t>
      </w:r>
      <w:r>
        <w:rPr/>
        <w:t>:  ��</w:t>
      </w:r>
      <w:r>
        <w:rPr/>
        <w:t>०��</w:t>
      </w:r>
      <w:r>
        <w:rPr/>
        <w:t>訩 ���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 ������ ���� ᮬ�������� � ⮬</w:t>
      </w:r>
      <w:r>
        <w:rPr/>
        <w:t>, �� ��� ���� ��� � ��</w:t>
      </w:r>
      <w:r>
        <w:rPr/>
        <w:t>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 </w:t>
      </w:r>
      <w:r>
        <w:rPr/>
        <w:t>ᠬ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ᮢ᪨� ����� �� ����ࠪ⥭</w:t>
      </w:r>
      <w:r>
        <w:rPr/>
        <w:t>, �� �� ����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祫����</w:t>
      </w:r>
      <w:r>
        <w:rPr/>
        <w:t xml:space="preserve">᪨� ���த�⥫�� </w:t>
      </w:r>
      <w:r>
        <w:rPr/>
        <w:t>-  ��  �������.   �  ����</w:t>
      </w:r>
      <w:r>
        <w:rPr/>
        <w:t>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ॡ������ ��</w:t>
      </w:r>
      <w:r>
        <w:rPr/>
        <w:t>,    �  ����</w:t>
      </w:r>
      <w:r>
        <w:rPr/>
        <w:t>ᨬ��� �� ������ �����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"����� �� ��� ��</w:t>
      </w:r>
      <w:r>
        <w:rPr/>
        <w:t>த�</w:t>
      </w:r>
      <w:r>
        <w:rPr/>
        <w:t>". ����� �� ������ ���� ����� ⥯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 xml:space="preserve">த   </w:t>
      </w:r>
      <w:r>
        <w:rPr/>
        <w:t>㢨�����  ����</w:t>
      </w:r>
      <w:r>
        <w:rPr/>
        <w:t>ᮢ�  ��  ⮫</w:t>
      </w:r>
      <w:r>
        <w:rPr/>
        <w:t>쪮 ��</w:t>
      </w:r>
      <w:r>
        <w:rPr>
          <w:rtl w:val="true"/>
        </w:rPr>
        <w:t>ࠤ</w:t>
      </w:r>
      <w:r>
        <w:rPr/>
        <w:t>��</w:t>
      </w:r>
      <w:r>
        <w:rPr/>
        <w:t>騬</w:t>
      </w:r>
      <w:r>
        <w:rPr/>
        <w:t>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, ��</w:t>
      </w:r>
      <w:r>
        <w:rPr/>
        <w:t>襭�� ���� � ������</w:t>
      </w:r>
      <w:r>
        <w:rPr/>
        <w:t>, ���</w:t>
      </w:r>
      <w:r>
        <w:rPr/>
        <w:t xml:space="preserve">騬 </w:t>
      </w:r>
      <w:r>
        <w:rPr/>
        <w:t>ᮡ�</w:t>
      </w:r>
      <w:r>
        <w:rPr/>
        <w:t xml:space="preserve">⢥���� </w:t>
      </w:r>
      <w:r>
        <w:rPr/>
        <w:t>ࠡ�</w:t>
      </w:r>
      <w:r>
        <w:rPr/>
        <w:t>⢮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ᮢ ����  �� ���᪨� �����஢ </w:t>
      </w:r>
      <w:r>
        <w:rPr/>
        <w:t>⠪ ������ ����</w:t>
      </w:r>
      <w:r>
        <w:rPr/>
        <w:t>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</w:t>
      </w:r>
      <w:r>
        <w:rPr/>
        <w:t>ᥩ ��⨢��</w:t>
      </w:r>
      <w:r>
        <w:rPr/>
        <w:t>稢��  ��㡨��  ��</w:t>
      </w:r>
      <w:r>
        <w:rPr/>
        <w:t>த����  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0-�   ���� - �</w:t>
      </w:r>
      <w:r>
        <w:rPr/>
        <w:t xml:space="preserve">६� �ᮡ�� </w:t>
      </w:r>
      <w:r>
        <w:rPr/>
        <w:t>㢫�祭���� ��</w:t>
      </w:r>
      <w:r>
        <w:rPr/>
        <w:t>த��� ⥬��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த� �᪠�� �</w:t>
      </w:r>
      <w:r>
        <w:rPr/>
        <w:t>⢥�� �� �� ������,   �  ���  ������  ��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�����,     ��  ��  -  �  ��</w:t>
      </w:r>
      <w:r>
        <w:rPr/>
        <w:t>客���</w:t>
      </w:r>
      <w:r>
        <w:rPr/>
        <w:t>,  � �</w:t>
      </w:r>
      <w:r>
        <w:rPr/>
        <w:t xml:space="preserve">樠�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</w:t>
      </w:r>
      <w:r>
        <w:rPr/>
        <w:t xml:space="preserve">祭� � �⮬ </w:t>
      </w:r>
      <w:r>
        <w:rPr/>
        <w:t>ᮢ��</w:t>
      </w:r>
      <w:r>
        <w:rPr/>
        <w:t>襭�� ����������� ��ꥪ�</w:t>
      </w:r>
      <w:r>
        <w:rPr/>
        <w:t>,  � 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gnita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</w:t>
      </w:r>
      <w:r>
        <w:rPr/>
        <w:t xml:space="preserve">ਪ�   ����ᮢ�   �   �   �६�   �ਧ��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᢮��������  ��த� ��   �९��⭮�   ����ᨬ���   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冷�   �   </w:t>
      </w:r>
      <w:r>
        <w:rPr/>
        <w:t>ࠧ��</w:t>
      </w:r>
      <w:r>
        <w:rPr/>
        <w:t>諥��</w:t>
      </w:r>
      <w:r>
        <w:rPr>
          <w:rtl w:val="true"/>
        </w:rPr>
        <w:t>ﬨ</w:t>
      </w:r>
      <w:r>
        <w:rPr/>
        <w:t xml:space="preserve">   �   ⮬</w:t>
      </w:r>
      <w:r>
        <w:rPr/>
        <w:t>,  �� ����  ��</w:t>
      </w:r>
      <w:r>
        <w:rPr/>
        <w:t xml:space="preserve">த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᢮����</w:t>
      </w:r>
      <w:r>
        <w:rPr/>
        <w:t>,  ���  ��  ��  �</w:t>
      </w:r>
      <w:r>
        <w:rPr/>
        <w:t>ਬ��</w:t>
      </w:r>
      <w:r>
        <w:rPr/>
        <w:t>,  ��� �</w:t>
      </w:r>
      <w:r>
        <w:rPr/>
        <w:t>ᮧ����</w:t>
      </w:r>
      <w:r>
        <w:rPr/>
        <w:t>.  ��</w:t>
      </w:r>
      <w:r>
        <w:rPr/>
        <w:t>ᬮ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 xml:space="preserve">ᮭ���   ᥩ��   </w:t>
      </w:r>
      <w:r>
        <w:rPr/>
        <w:t>-   ����</w:t>
      </w:r>
      <w:r>
        <w:rPr/>
        <w:t>ભ��   ����</w:t>
      </w:r>
      <w:r>
        <w:rPr/>
        <w:t xml:space="preserve">⢥��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�,   ���</w:t>
      </w:r>
      <w:r>
        <w:rPr/>
        <w:t>ய�⭮   �ਭ����</w:t>
      </w:r>
      <w:r>
        <w:rPr/>
        <w:t xml:space="preserve">騥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㭨�����</w:t>
      </w:r>
      <w:r>
        <w:rPr/>
        <w:t>.   ������    �   ��</w:t>
      </w:r>
      <w:r>
        <w:rPr/>
        <w:t xml:space="preserve">ந⥫�    ��������   ��ண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������   ��</w:t>
      </w:r>
      <w:r>
        <w:rPr/>
        <w:t>ண�</w:t>
      </w:r>
      <w:r>
        <w:rPr/>
        <w:t xml:space="preserve">",   1864   �.),   �����,   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ॢ���   ࠡ�� �����</w:t>
      </w:r>
      <w:r>
        <w:rPr/>
        <w:t>,  �⤠��  ���</w:t>
      </w:r>
      <w:r>
        <w:rPr/>
        <w:t>஢�</w:t>
      </w:r>
      <w:r>
        <w:rPr/>
        <w:t xml:space="preserve">,   </w:t>
      </w:r>
      <w:r>
        <w:rPr/>
        <w:t>ᨫ�</w:t>
      </w:r>
      <w:r>
        <w:rPr/>
        <w:t xml:space="preserve">,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�   �����  ��   ��</w:t>
      </w:r>
      <w:r>
        <w:rPr/>
        <w:t>ந⥫��</w:t>
      </w:r>
      <w:r>
        <w:rPr/>
        <w:t xml:space="preserve">⢥,  � ��⮬   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   </w:t>
      </w:r>
      <w:r>
        <w:rPr/>
        <w:t>ᥡ�   ��������   �ࠢ���</w:t>
      </w:r>
      <w:r>
        <w:rPr/>
        <w:t>饬�</w:t>
      </w:r>
      <w:r>
        <w:rPr/>
        <w:t xml:space="preserve">;   �   </w:t>
      </w:r>
      <w:r>
        <w:rPr/>
        <w:t xml:space="preserve">室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�����</w:t>
      </w:r>
      <w:r>
        <w:rPr/>
        <w:t>諥���  �  ��</w:t>
      </w:r>
      <w:r>
        <w:rPr>
          <w:rtl w:val="true"/>
        </w:rPr>
        <w:t>ࠤ</w:t>
      </w:r>
      <w:r>
        <w:rPr/>
        <w:t>����  ���</w:t>
      </w:r>
      <w:r>
        <w:rPr/>
        <w:t>ꥧ��</w:t>
      </w:r>
      <w:r>
        <w:rPr/>
        <w:t xml:space="preserve">",  1858  �,):  </w:t>
      </w:r>
      <w:r>
        <w:rPr/>
        <w:t xml:space="preserve">諨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⮫���  ��   �</w:t>
      </w:r>
      <w:r>
        <w:rPr/>
        <w:t>ࠢ���  � �����  �</w:t>
      </w:r>
      <w:r>
        <w:rPr/>
        <w:t>室��</w:t>
      </w:r>
      <w:r>
        <w:rPr/>
        <w:t>,   ����</w:t>
      </w:r>
      <w:r>
        <w:rPr/>
        <w:t xml:space="preserve">饭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  ��  ��</w:t>
      </w:r>
      <w:r>
        <w:rPr/>
        <w:t xml:space="preserve">ண   </w:t>
      </w:r>
      <w:r>
        <w:rPr/>
        <w:t>"�᪮���  �����..."   ����  �� ⮫</w:t>
      </w:r>
      <w:r>
        <w:rPr/>
        <w:t xml:space="preserve">쪮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�  �⮫</w:t>
      </w:r>
      <w:r>
        <w:rPr/>
        <w:t>쪮  ������  ��</w:t>
      </w:r>
      <w:r>
        <w:rPr/>
        <w:t>,  ᪮�</w:t>
      </w:r>
      <w:r>
        <w:rPr/>
        <w:t>쪮  ������   ������</w:t>
      </w:r>
      <w:r>
        <w:rPr/>
        <w:t xml:space="preserve">,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祬  ��稭� �� ������</w:t>
      </w:r>
      <w:r>
        <w:rPr/>
        <w:t>௥���</w:t>
      </w:r>
      <w:r>
        <w:rPr/>
        <w:t>, ��� ��� �</w:t>
      </w:r>
      <w:r>
        <w:rPr/>
        <w:t>।�� � ���� 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த</w:t>
      </w:r>
      <w:r>
        <w:rPr/>
        <w:t>, ⠬ � �⮭... ��, �</w:t>
      </w:r>
      <w:r>
        <w:rPr/>
        <w:t>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 ����� </w:t>
      </w:r>
      <w:r>
        <w:rPr/>
        <w:t>⢮� �⮭ ��᪮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᭥���� ��</w:t>
      </w:r>
      <w:r>
        <w:rPr/>
        <w:t>, �</w:t>
      </w:r>
      <w:r>
        <w:rPr/>
        <w:t>ᯮ������ 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�</w:t>
      </w:r>
      <w:r>
        <w:rPr/>
        <w:t>㤥� 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, �� ���, �� </w:t>
      </w:r>
      <w:r>
        <w:rPr/>
        <w:t xml:space="preserve">㦥 </w:t>
      </w:r>
      <w:r>
        <w:rPr/>
        <w:t>ᮢ��</w:t>
      </w:r>
      <w:r>
        <w:rPr/>
        <w:t>訫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</w:t>
      </w:r>
      <w:r>
        <w:rPr/>
        <w:t>, �������� �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客�� ������ ��稫</w:t>
      </w:r>
      <w:r>
        <w:rPr/>
        <w:t>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"�����</w:t>
      </w:r>
      <w:r>
        <w:rPr/>
        <w:t>諥��� � ��</w:t>
      </w:r>
      <w:r>
        <w:rPr>
          <w:rtl w:val="true"/>
        </w:rPr>
        <w:t>ࠤ</w:t>
      </w:r>
      <w:r>
        <w:rPr/>
        <w:t>���� ���</w:t>
      </w:r>
      <w:r>
        <w:rPr/>
        <w:t>ꥧ��</w:t>
      </w:r>
      <w:r>
        <w:rPr/>
        <w:t>", 1858�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  �������   ��</w:t>
      </w:r>
      <w:r>
        <w:rPr/>
        <w:t>客���   �</w:t>
      </w:r>
      <w:r>
        <w:rPr/>
        <w:t>ਥ��஢  ����ᮢ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ମ�⮢</w:t>
      </w:r>
      <w:r>
        <w:rPr/>
        <w:t>. �</w:t>
      </w:r>
      <w:r>
        <w:rPr/>
        <w:t xml:space="preserve">ᯮ����  ������� ��ମ�⮢���  </w:t>
      </w:r>
      <w:r>
        <w:rPr/>
        <w:t>"�������</w:t>
      </w:r>
      <w:r>
        <w:rPr/>
        <w:t>୮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 ��� ���,  ����</w:t>
      </w:r>
      <w:r>
        <w:rPr/>
        <w:t>祭�� � ����뭥</w:t>
      </w:r>
      <w:r>
        <w:rPr/>
        <w:t>"; �</w:t>
      </w:r>
      <w:r>
        <w:rPr/>
        <w:t xml:space="preserve">ᯮ���� ��� ��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ᬥ</w:t>
      </w:r>
      <w:r>
        <w:rPr>
          <w:rtl w:val="true"/>
        </w:rPr>
        <w:t>ﭭ���</w:t>
      </w:r>
      <w:r>
        <w:rPr>
          <w:rtl w:val="true"/>
        </w:rPr>
        <w:t>, �����������    ������</w:t>
      </w:r>
      <w:r>
        <w:rPr>
          <w:rtl w:val="true"/>
        </w:rPr>
        <w:t>ﬨ</w:t>
      </w:r>
      <w:r>
        <w:rPr/>
        <w:t xml:space="preserve">   ��   �</w:t>
      </w:r>
      <w:r>
        <w:rPr/>
        <w:t>,    ��   ��</w:t>
      </w:r>
      <w:r>
        <w:rPr/>
        <w:t>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஢�������� </w:t>
      </w:r>
      <w:r>
        <w:rPr/>
        <w:t>"��   �  �</w:t>
      </w:r>
      <w:r>
        <w:rPr/>
        <w:t>ࠢ��  ����  �</w:t>
      </w:r>
      <w:r>
        <w:rPr/>
        <w:t xml:space="preserve">祭�� </w:t>
      </w:r>
      <w:r>
        <w:rPr/>
        <w:t>'.  �� �� 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祭����   ��襢����  ���</w:t>
      </w:r>
      <w:r>
        <w:rPr/>
        <w:t>,   �   ��   �����</w:t>
      </w:r>
      <w:r>
        <w:rPr/>
        <w:t>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ࠤ</w:t>
      </w:r>
      <w:r>
        <w:rPr/>
        <w:t>���� ��ப�</w:t>
      </w:r>
      <w:r>
        <w:rPr/>
        <w:t>,  �� ���</w:t>
      </w:r>
      <w:r>
        <w:rPr/>
        <w:t xml:space="preserve">蠭���� </w:t>
      </w:r>
      <w:r>
        <w:rPr/>
        <w:t>᢮�� ��த��</w:t>
      </w:r>
      <w:r>
        <w:rPr/>
        <w:t xml:space="preserve">,  �� </w:t>
      </w:r>
      <w:r>
        <w:rPr/>
        <w:t>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, ����� � ������ ��</w:t>
      </w:r>
      <w:r>
        <w:rPr/>
        <w:t xml:space="preserve">ப� ����ᮢ᪮� </w:t>
      </w:r>
      <w:r>
        <w:rPr/>
        <w:t>"������" 187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㤮���</w:t>
      </w:r>
      <w:r>
        <w:rPr/>
        <w:t xml:space="preserve">⢥���� </w:t>
      </w:r>
      <w:r>
        <w:rPr/>
        <w:t xml:space="preserve">᢮���ࠧ�� ���� </w:t>
      </w:r>
      <w:r>
        <w:rPr/>
        <w:t>"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� 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"����  ��  ���  ����  ���?" �������� </w:t>
      </w:r>
      <w:r>
        <w:rPr/>
        <w:t>業�</w:t>
      </w:r>
      <w:r>
        <w:rPr/>
        <w:t>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 </w:t>
      </w:r>
      <w:r>
        <w:rPr/>
        <w:t>⢮���⢥   ����</w:t>
      </w:r>
      <w:r>
        <w:rPr/>
        <w:t>ᮢ�</w:t>
      </w:r>
      <w:r>
        <w:rPr/>
        <w:t xml:space="preserve">.    ���   �⠫�   </w:t>
      </w:r>
      <w:r>
        <w:rPr/>
        <w:t>᢮�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㤮���</w:t>
      </w:r>
      <w:r>
        <w:rPr/>
        <w:t xml:space="preserve">⢥��� �⮣��   ����� </w:t>
      </w:r>
      <w:r>
        <w:rPr/>
        <w:t>祬 �</w:t>
      </w:r>
      <w:r>
        <w:rPr/>
        <w:t>ਤ�⨫�⭥� ࠡ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⨢� ��</w:t>
      </w:r>
      <w:r>
        <w:rPr/>
        <w:t>ਪ� ����ᮢ� ࠧ���� � ���</w:t>
      </w:r>
      <w:r>
        <w:rPr/>
        <w:t>;  ������  ���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  <w:t>訥     ���   �</w:t>
      </w:r>
      <w:r>
        <w:rPr/>
        <w:t>஡����</w:t>
      </w:r>
      <w:r>
        <w:rPr/>
        <w:t>;   �</w:t>
      </w:r>
      <w:r>
        <w:rPr/>
        <w:t>ᯮ�</w:t>
      </w:r>
      <w:r>
        <w:rPr/>
        <w:t>짮����  ���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㤮���</w:t>
      </w:r>
      <w:r>
        <w:rPr/>
        <w:t>⢥��� ���⨦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ᮢ ��    ⮫</w:t>
      </w:r>
      <w:r>
        <w:rPr/>
        <w:t xml:space="preserve">쪮      </w:t>
      </w:r>
      <w:r>
        <w:rPr/>
        <w:t>ᮧ���      �ᮡ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樠�쭮</w:t>
      </w:r>
      <w:r>
        <w:rPr/>
        <w:t>-</w:t>
      </w:r>
      <w:r>
        <w:rPr/>
        <w:t>䨫���᪮� ����</w:t>
      </w:r>
      <w:r>
        <w:rPr/>
        <w:t>. �� ���</w:t>
      </w:r>
      <w:r>
        <w:rPr/>
        <w:t xml:space="preserve">稭�� ��� </w:t>
      </w:r>
      <w:r>
        <w:rPr/>
        <w:t>᢮�� ᢥ�</w:t>
      </w:r>
      <w:r>
        <w:rPr/>
        <w:t>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ࠧ���������� ���⨭� ���ᨨ � �� ��</w:t>
      </w:r>
      <w:r>
        <w:rPr/>
        <w:t>諮�</w:t>
      </w:r>
      <w:r>
        <w:rPr/>
        <w:t>, �����</w:t>
      </w:r>
      <w:r>
        <w:rPr/>
        <w:t>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饬</w:t>
      </w:r>
      <w:r>
        <w:rPr/>
        <w:t>. ��</w:t>
      </w:r>
      <w:r>
        <w:rPr/>
        <w:t xml:space="preserve">砢  ����� </w:t>
      </w:r>
      <w:r>
        <w:rPr/>
        <w:t>"�� ����</w:t>
      </w:r>
      <w:r>
        <w:rPr/>
        <w:t>稬 ᫥���</w:t>
      </w:r>
      <w:r>
        <w:rPr/>
        <w:t>", � ���� �</w:t>
      </w:r>
      <w:r>
        <w:rPr/>
        <w:t>ࠧ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862   ����,  ���� �� �</w:t>
      </w:r>
      <w:r>
        <w:rPr/>
        <w:t>᢮������</w:t>
      </w:r>
      <w:r>
        <w:rPr/>
        <w:t>饬��</w:t>
      </w:r>
      <w:r>
        <w:rPr/>
        <w:t>,  ���</w:t>
      </w:r>
      <w:r>
        <w:rPr/>
        <w:t>஦���</w:t>
      </w:r>
      <w:r>
        <w:rPr/>
        <w:t>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த�</w:t>
      </w:r>
      <w:r>
        <w:rPr/>
        <w:t>, ����</w:t>
      </w:r>
      <w:r>
        <w:rPr/>
        <w:t>ᮢ  ��᪮��</w:t>
      </w:r>
      <w:r>
        <w:rPr/>
        <w:t>筮 ���</w:t>
      </w:r>
      <w:r>
        <w:rPr/>
        <w:t>ਫ  ��</w:t>
      </w:r>
      <w:r>
        <w:rPr>
          <w:rtl w:val="true"/>
        </w:rPr>
        <w:t>ࢮ</w:t>
      </w:r>
      <w:r>
        <w:rPr/>
        <w:t>��</w:t>
      </w:r>
      <w:r>
        <w:rPr/>
        <w:t>砫��  ���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᪨ </w:t>
      </w:r>
      <w:r>
        <w:rPr/>
        <w:t>"���⫨�</w:t>
      </w:r>
      <w:r>
        <w:rPr/>
        <w:t>楢</w:t>
      </w:r>
      <w:r>
        <w:rPr/>
        <w:t xml:space="preserve">"   ��  ���  </w:t>
      </w:r>
      <w:r>
        <w:rPr/>
        <w:t xml:space="preserve">㢥��  ���  �� </w:t>
      </w:r>
      <w:r>
        <w:rPr/>
        <w:t>ᮢ६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</w:t>
      </w:r>
      <w:r>
        <w:rPr/>
        <w:t>: ����  ��</w:t>
      </w:r>
      <w:r>
        <w:rPr/>
        <w:t>६���� �ᮧ���� �� ⮫</w:t>
      </w:r>
      <w:r>
        <w:rPr/>
        <w:t xml:space="preserve">쪮  </w:t>
      </w:r>
      <w:r>
        <w:rPr/>
        <w:t>१�����  �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९��⭮�� �ࠢ�</w:t>
      </w:r>
      <w:r>
        <w:rPr/>
        <w:t xml:space="preserve">,    ��  �  </w:t>
      </w:r>
      <w:r>
        <w:rPr/>
        <w:t xml:space="preserve">ᠬ�  </w:t>
      </w:r>
      <w:r>
        <w:rPr/>
        <w:t>䨫������  ��</w:t>
      </w:r>
      <w:r>
        <w:rPr/>
        <w:t>த� ���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, �������,   �����,  �����,  ��� ��� �⮣�  </w:t>
      </w:r>
      <w:r>
        <w:rPr/>
        <w:t>䨫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᫥��� ����������  ������ ���� �����</w:t>
      </w:r>
      <w:r>
        <w:rPr/>
        <w:t>饣� ������ � 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饥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ਭ</w:t>
      </w:r>
      <w:r>
        <w:rPr/>
        <w:t>樯���쭠� �������   ����  �������  �</w:t>
      </w:r>
      <w:r>
        <w:rPr/>
        <w:t>ࠣ����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</w:t>
      </w:r>
      <w:r>
        <w:rPr/>
        <w:t>஥����  �� ����७�� �������  ����</w:t>
      </w:r>
      <w:r>
        <w:rPr/>
        <w:t>.   ��</w:t>
      </w:r>
      <w:r>
        <w:rPr/>
        <w:t>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ࠧ��</w:t>
      </w:r>
      <w:r>
        <w:rPr/>
        <w:t>-</w:t>
      </w:r>
      <w:r>
        <w:rPr/>
        <w:t>ᨬ����� ��ண�</w:t>
      </w:r>
      <w:r>
        <w:rPr/>
        <w:t>,  ��� �</w:t>
      </w:r>
      <w:r>
        <w:rPr/>
        <w:t>ᯠ������ �� ���ਨ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⪮� ��</w:t>
      </w:r>
      <w:r>
        <w:rPr/>
        <w:t xml:space="preserve">.  ����� ���� </w:t>
      </w:r>
      <w:r>
        <w:rPr/>
        <w:t>ᠬ �� ᥡ� ��� �� ���� �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᭨ ��� ������</w:t>
      </w:r>
      <w:r>
        <w:rPr/>
        <w:t xml:space="preserve">,  ������� ��� </w:t>
      </w:r>
      <w:r>
        <w:rPr/>
        <w:t>஬���</w:t>
      </w:r>
      <w:r>
        <w:rPr/>
        <w:t>.  �� �����, � �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</w:t>
      </w:r>
      <w:r>
        <w:rPr/>
        <w:t>, ���  ��⠢���� ���� ���᪮�� ��</w:t>
      </w:r>
      <w:r>
        <w:rPr/>
        <w:t>த�</w:t>
      </w:r>
      <w:r>
        <w:rPr/>
        <w:t>, �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  </w:t>
      </w:r>
      <w:r>
        <w:rPr/>
        <w:t>ࠡ�</w:t>
      </w:r>
      <w:r>
        <w:rPr/>
        <w:t xml:space="preserve">⢠  �  </w:t>
      </w:r>
      <w:r>
        <w:rPr/>
        <w:t>᢮����</w:t>
      </w:r>
      <w:r>
        <w:rPr/>
        <w:t>.  ������ ���⮬� ���� 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����     ��</w:t>
      </w:r>
      <w:r>
        <w:rPr/>
        <w:t xml:space="preserve">ࠧ   </w:t>
      </w:r>
      <w:r>
        <w:rPr/>
        <w:t>"��</w:t>
      </w:r>
      <w:r>
        <w:rPr/>
        <w:t>த����    ����</w:t>
      </w:r>
      <w:r>
        <w:rPr/>
        <w:t>㯭���</w:t>
      </w:r>
      <w:r>
        <w:rPr/>
        <w:t>"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᪫����� </w:t>
      </w:r>
      <w:r>
        <w:rPr/>
        <w:t>- ⮣�, �� ������� �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 �⮬�   �������   </w:t>
      </w:r>
      <w:r>
        <w:rPr/>
        <w:t xml:space="preserve">ᠬ   ����   ���������  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樮���� � �㤮���</w:t>
      </w:r>
      <w:r>
        <w:rPr/>
        <w:t>⢥���� �</w:t>
      </w:r>
      <w:r>
        <w:rPr/>
        <w:t xml:space="preserve">襭�� </w:t>
      </w:r>
      <w:r>
        <w:rPr/>
        <w:t>᢮�� ���� �</w:t>
      </w:r>
      <w:r>
        <w:rPr/>
        <w:t xml:space="preserve">,  </w:t>
      </w:r>
      <w:r>
        <w:rPr/>
        <w:t>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ᮦ����</w:t>
      </w:r>
      <w:r>
        <w:rPr/>
        <w:t>, ��  �� �</w:t>
      </w:r>
      <w:r>
        <w:rPr/>
        <w:t>ᯥ���� �������� ���</w:t>
      </w:r>
      <w:r>
        <w:rPr/>
        <w:t xml:space="preserve">: "�����⢥����, � </w:t>
      </w:r>
      <w:r>
        <w:rPr/>
        <w:t>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-  ����</w:t>
      </w:r>
      <w:r>
        <w:rPr/>
        <w:t>ਫ ��</w:t>
      </w:r>
      <w:r>
        <w:rPr/>
        <w:t>, - � ⮬, �� �� �</w:t>
      </w:r>
      <w:r>
        <w:rPr/>
        <w:t xml:space="preserve">ᯥ��� ������� </w:t>
      </w:r>
      <w:r>
        <w:rPr/>
        <w:t>"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.." ������ � ����,  �� �� ⠪��  ����,   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楫���� �㤥� ����� </w:t>
      </w:r>
      <w:r>
        <w:rPr/>
        <w:t>᢮� ���</w:t>
      </w:r>
      <w:r>
        <w:rPr/>
        <w:t>祭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᪠� �����     ��।�����     ��     ⮫</w:t>
      </w:r>
      <w:r>
        <w:rPr/>
        <w:t>쪮</w:t>
      </w:r>
      <w:r>
        <w:rPr/>
        <w:t>.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⢮, ��     �  ��  </w:t>
      </w:r>
      <w:r>
        <w:rPr/>
        <w:t>᢮���ࠧ��  ���⨪� 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ᮢ �������⭮ ���</w:t>
      </w:r>
      <w:r>
        <w:rPr/>
        <w:t>頫�� � ��</w:t>
      </w:r>
      <w:r>
        <w:rPr/>
        <w:t xml:space="preserve">ਪ� � </w:t>
      </w:r>
      <w:r>
        <w:rPr/>
        <w:t>䮫쪫��� ��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ࠧ��</w:t>
      </w:r>
      <w:r>
        <w:rPr/>
        <w:t>. ����      �  ��</w:t>
      </w:r>
      <w:r>
        <w:rPr/>
        <w:t xml:space="preserve">த���  �����  ��  </w:t>
      </w:r>
      <w:r>
        <w:rPr/>
        <w:t>楫����  ��</w:t>
      </w:r>
      <w:r>
        <w:rPr/>
        <w:t>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䮫쪫�</w:t>
      </w:r>
      <w:r>
        <w:rPr/>
        <w:t>୮� �᭮��</w:t>
      </w:r>
      <w:r>
        <w:rPr/>
        <w:t>.  ����� ��������:  � "����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?" �   ⮩  ��� ���� �⥯��� "������⢮����" ��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䮫쪫��</w:t>
      </w:r>
      <w:r>
        <w:rPr/>
        <w:t xml:space="preserve">: </w:t>
      </w:r>
      <w:r>
        <w:rPr/>
        <w:t>᪠���</w:t>
      </w:r>
      <w:r>
        <w:rPr/>
        <w:t>, ����, �</w:t>
      </w:r>
      <w:r>
        <w:rPr/>
        <w:t>뫨��</w:t>
      </w:r>
      <w:r>
        <w:rPr/>
        <w:t xml:space="preserve">, </w:t>
      </w:r>
      <w:r>
        <w:rPr/>
        <w:t>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�� � ���</w:t>
      </w:r>
      <w:r>
        <w:rPr/>
        <w:t>祭�� 䮫쪫�� � ���</w:t>
      </w:r>
      <w:r>
        <w:rPr/>
        <w:t xml:space="preserve">?  � </w:t>
      </w:r>
      <w:r>
        <w:rPr/>
        <w:t>䮫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 �ᮡ� ����</w:t>
      </w:r>
      <w:r>
        <w:rPr/>
        <w:t>,  �⨫�,  �</w:t>
      </w:r>
      <w:r>
        <w:rPr/>
        <w:t>ਥ��</w:t>
      </w:r>
      <w:r>
        <w:rPr/>
        <w:t xml:space="preserve">,  </w:t>
      </w:r>
      <w:r>
        <w:rPr/>
        <w:t>᢮� ��ࠧ��� ��⥬�</w:t>
      </w:r>
      <w:r>
        <w:rPr/>
        <w:t xml:space="preserve">,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  </w:t>
      </w:r>
      <w:r>
        <w:rPr/>
        <w:t>᢮�  �</w:t>
      </w:r>
      <w:r>
        <w:rPr/>
        <w:t>㤮���</w:t>
      </w:r>
      <w:r>
        <w:rPr/>
        <w:t>⢥���  �</w:t>
      </w:r>
      <w:r>
        <w:rPr/>
        <w:t>।�</w:t>
      </w:r>
      <w:r>
        <w:rPr/>
        <w:t>⢠.   �����  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⫨</w:t>
      </w:r>
      <w:r>
        <w:rPr/>
        <w:t>稥 䮫쪫�� �� �㤮���</w:t>
      </w:r>
      <w:r>
        <w:rPr/>
        <w:t>⢥���� �������� -  ����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⢠:    ��</w:t>
      </w:r>
      <w:r>
        <w:rPr/>
        <w:t>த  ᫠����</w:t>
      </w:r>
      <w:r>
        <w:rPr/>
        <w:t>,   ��</w:t>
      </w:r>
      <w:r>
        <w:rPr/>
        <w:t>த  ��᪠�</w:t>
      </w:r>
      <w:r>
        <w:rPr/>
        <w:t>뢠��</w:t>
      </w:r>
      <w:r>
        <w:rPr/>
        <w:t>,  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蠥�</w:t>
      </w:r>
      <w:r>
        <w:rPr/>
        <w:t xml:space="preserve">. � </w:t>
      </w:r>
      <w:r>
        <w:rPr/>
        <w:t>䮫쪫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㤮���</w:t>
      </w:r>
      <w:r>
        <w:rPr/>
        <w:t xml:space="preserve">⢥���� </w:t>
      </w:r>
      <w:r>
        <w:rPr/>
        <w:t xml:space="preserve">᢮���ࠧ�� ���� </w:t>
      </w:r>
      <w:r>
        <w:rPr/>
        <w:t>"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� 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"����  ��  ���  ����  ���?" �������� </w:t>
      </w:r>
      <w:r>
        <w:rPr/>
        <w:t>業�</w:t>
      </w:r>
      <w:r>
        <w:rPr/>
        <w:t>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 </w:t>
      </w:r>
      <w:r>
        <w:rPr/>
        <w:t>⢮���⢥   ����</w:t>
      </w:r>
      <w:r>
        <w:rPr/>
        <w:t>ᮢ�</w:t>
      </w:r>
      <w:r>
        <w:rPr/>
        <w:t xml:space="preserve">.    ���   �⠫�   </w:t>
      </w:r>
      <w:r>
        <w:rPr/>
        <w:t>᢮�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㤮���</w:t>
      </w:r>
      <w:r>
        <w:rPr/>
        <w:t xml:space="preserve">⢥��� �⮣��   ����� </w:t>
      </w:r>
      <w:r>
        <w:rPr/>
        <w:t>祬 �</w:t>
      </w:r>
      <w:r>
        <w:rPr/>
        <w:t>ਤ�⨫�⭥� ࠡ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⨢� ��</w:t>
      </w:r>
      <w:r>
        <w:rPr/>
        <w:t>ਪ� ����ᮢ� ࠧ���� � ���</w:t>
      </w:r>
      <w:r>
        <w:rPr/>
        <w:t>;  ������  ���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</w:t>
      </w:r>
      <w:r>
        <w:rPr/>
        <w:t>訥     ���   �</w:t>
      </w:r>
      <w:r>
        <w:rPr/>
        <w:t>஡����</w:t>
      </w:r>
      <w:r>
        <w:rPr/>
        <w:t>;   �</w:t>
      </w:r>
      <w:r>
        <w:rPr/>
        <w:t>ᯮ�</w:t>
      </w:r>
      <w:r>
        <w:rPr/>
        <w:t>짮����  ���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㤮���</w:t>
      </w:r>
      <w:r>
        <w:rPr/>
        <w:t>⢥��� ���⨦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ᮢ ��       ⮫</w:t>
      </w:r>
      <w:r>
        <w:rPr/>
        <w:t xml:space="preserve">쪮      </w:t>
      </w:r>
      <w:r>
        <w:rPr/>
        <w:t>ᮧ���      �ᮡ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樠�쭮</w:t>
      </w:r>
      <w:r>
        <w:rPr/>
        <w:t>-</w:t>
      </w:r>
      <w:r>
        <w:rPr/>
        <w:t>䨫���᪮� ����</w:t>
      </w:r>
      <w:r>
        <w:rPr/>
        <w:t>. �� ���</w:t>
      </w:r>
      <w:r>
        <w:rPr/>
        <w:t xml:space="preserve">稭�� ��� </w:t>
      </w:r>
      <w:r>
        <w:rPr/>
        <w:t>᢮�� ᢥ�</w:t>
      </w:r>
      <w:r>
        <w:rPr/>
        <w:t>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ࠧ���������� ���⨭� ���ᨨ � �� ��</w:t>
      </w:r>
      <w:r>
        <w:rPr/>
        <w:t>諮�</w:t>
      </w:r>
      <w:r>
        <w:rPr/>
        <w:t>, �����</w:t>
      </w:r>
      <w:r>
        <w:rPr/>
        <w:t>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饬</w:t>
      </w:r>
      <w:r>
        <w:rPr/>
        <w:t>. ��</w:t>
      </w:r>
      <w:r>
        <w:rPr/>
        <w:t xml:space="preserve">砢  ����� </w:t>
      </w:r>
      <w:r>
        <w:rPr/>
        <w:t>"�� ����</w:t>
      </w:r>
      <w:r>
        <w:rPr/>
        <w:t>稬 ᫥���</w:t>
      </w:r>
      <w:r>
        <w:rPr/>
        <w:t>", � ���� �</w:t>
      </w:r>
      <w:r>
        <w:rPr/>
        <w:t>ࠧ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862   ����,  ���� �� �</w:t>
      </w:r>
      <w:r>
        <w:rPr/>
        <w:t>᢮������</w:t>
      </w:r>
      <w:r>
        <w:rPr/>
        <w:t>饬��</w:t>
      </w:r>
      <w:r>
        <w:rPr/>
        <w:t>,  ���</w:t>
      </w:r>
      <w:r>
        <w:rPr/>
        <w:t>஦���</w:t>
      </w:r>
      <w:r>
        <w:rPr/>
        <w:t>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த�</w:t>
      </w:r>
      <w:r>
        <w:rPr/>
        <w:t>, ����</w:t>
      </w:r>
      <w:r>
        <w:rPr/>
        <w:t>ᮢ  ��᪮��</w:t>
      </w:r>
      <w:r>
        <w:rPr/>
        <w:t>筮 ���</w:t>
      </w:r>
      <w:r>
        <w:rPr/>
        <w:t>ਫ  ��</w:t>
      </w:r>
      <w:r>
        <w:rPr>
          <w:rtl w:val="true"/>
        </w:rPr>
        <w:t>ࢮ</w:t>
      </w:r>
      <w:r>
        <w:rPr/>
        <w:t>��</w:t>
      </w:r>
      <w:r>
        <w:rPr/>
        <w:t>砫��  ���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᪨ </w:t>
      </w:r>
      <w:r>
        <w:rPr/>
        <w:t>"���⫨�</w:t>
      </w:r>
      <w:r>
        <w:rPr/>
        <w:t>楢</w:t>
      </w:r>
      <w:r>
        <w:rPr/>
        <w:t xml:space="preserve">"   ��  ���  </w:t>
      </w:r>
      <w:r>
        <w:rPr/>
        <w:t xml:space="preserve">㢥��  ���  �� </w:t>
      </w:r>
      <w:r>
        <w:rPr/>
        <w:t>ᮢ६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⮪��</w:t>
      </w:r>
      <w:r>
        <w:rPr/>
        <w:t>: ����  ��</w:t>
      </w:r>
      <w:r>
        <w:rPr/>
        <w:t>६���� �ᮧ���� �� ⮫</w:t>
      </w:r>
      <w:r>
        <w:rPr/>
        <w:t xml:space="preserve">쪮  </w:t>
      </w:r>
      <w:r>
        <w:rPr/>
        <w:t>१�����  �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९��⭮�� �ࠢ�</w:t>
      </w:r>
      <w:r>
        <w:rPr/>
        <w:t xml:space="preserve">,    ��  �  </w:t>
      </w:r>
      <w:r>
        <w:rPr/>
        <w:t xml:space="preserve">ᠬ�  </w:t>
      </w:r>
      <w:r>
        <w:rPr/>
        <w:t>䨫������  ��</w:t>
      </w:r>
      <w:r>
        <w:rPr/>
        <w:t>த� ���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, �������,   �����,  �����,  ��� ��� �⮣�  </w:t>
      </w:r>
      <w:r>
        <w:rPr/>
        <w:t>䨫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᫥��� ����������  ������ ���� �����</w:t>
      </w:r>
      <w:r>
        <w:rPr/>
        <w:t>饣� ������ � 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饥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ਭ</w:t>
      </w:r>
      <w:r>
        <w:rPr/>
        <w:t>樯���쭠� �������   ����  �������  �</w:t>
      </w:r>
      <w:r>
        <w:rPr/>
        <w:t>ࠣ����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</w:t>
      </w:r>
      <w:r>
        <w:rPr/>
        <w:t>஥����  �� ����७�� �������  ����</w:t>
      </w:r>
      <w:r>
        <w:rPr/>
        <w:t>.   ��</w:t>
      </w:r>
      <w:r>
        <w:rPr/>
        <w:t>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ࠧ��</w:t>
      </w:r>
      <w:r>
        <w:rPr/>
        <w:t>-</w:t>
      </w:r>
      <w:r>
        <w:rPr/>
        <w:t>ᨬ����� ��ண�</w:t>
      </w:r>
      <w:r>
        <w:rPr/>
        <w:t>,  ��� �</w:t>
      </w:r>
      <w:r>
        <w:rPr/>
        <w:t>ᯠ������ �� ���ਨ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⪮� ��</w:t>
      </w:r>
      <w:r>
        <w:rPr/>
        <w:t xml:space="preserve">.  ����� ���� </w:t>
      </w:r>
      <w:r>
        <w:rPr/>
        <w:t>ᠬ �� ᥡ� ��� �� ���� �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᭨ ��� ������</w:t>
      </w:r>
      <w:r>
        <w:rPr/>
        <w:t xml:space="preserve">,  ������� ��� </w:t>
      </w:r>
      <w:r>
        <w:rPr/>
        <w:t>஬���</w:t>
      </w:r>
      <w:r>
        <w:rPr/>
        <w:t>.  �� �����, � �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�</w:t>
      </w:r>
      <w:r>
        <w:rPr/>
        <w:t>, ���  ��⠢���� ���� ���᪮�� ��</w:t>
      </w:r>
      <w:r>
        <w:rPr/>
        <w:t>த�</w:t>
      </w:r>
      <w:r>
        <w:rPr/>
        <w:t>, ���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  </w:t>
      </w:r>
      <w:r>
        <w:rPr/>
        <w:t>ࠡ�</w:t>
      </w:r>
      <w:r>
        <w:rPr/>
        <w:t xml:space="preserve">⢠  �  </w:t>
      </w:r>
      <w:r>
        <w:rPr/>
        <w:t>᢮����</w:t>
      </w:r>
      <w:r>
        <w:rPr/>
        <w:t>.  ������ ���⮬� ���� 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����     ��</w:t>
      </w:r>
      <w:r>
        <w:rPr/>
        <w:t xml:space="preserve">ࠧ   </w:t>
      </w:r>
      <w:r>
        <w:rPr/>
        <w:t>"��</w:t>
      </w:r>
      <w:r>
        <w:rPr/>
        <w:t>த����    ����</w:t>
      </w:r>
      <w:r>
        <w:rPr/>
        <w:t>㯭���</w:t>
      </w:r>
      <w:r>
        <w:rPr/>
        <w:t>"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᪫����� </w:t>
      </w:r>
      <w:r>
        <w:rPr/>
        <w:t>- ⮣�, �� ������� �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᪠� �����     ��।�����     ��     ⮫</w:t>
      </w:r>
      <w:r>
        <w:rPr/>
        <w:t>쪮</w:t>
      </w:r>
      <w:r>
        <w:rPr/>
        <w:t>.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⢮, ��     �  ��  </w:t>
      </w:r>
      <w:r>
        <w:rPr/>
        <w:t>᢮���ࠧ��  ���⨪� 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ᮢ �������⭮ ���</w:t>
      </w:r>
      <w:r>
        <w:rPr/>
        <w:t>頫�� � ��</w:t>
      </w:r>
      <w:r>
        <w:rPr/>
        <w:t xml:space="preserve">ਪ� � </w:t>
      </w:r>
      <w:r>
        <w:rPr/>
        <w:t>䮫쪫��� ��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ࠧ��</w:t>
      </w:r>
      <w:r>
        <w:rPr/>
        <w:t>. ����      �  ��</w:t>
      </w:r>
      <w:r>
        <w:rPr/>
        <w:t xml:space="preserve">த���  �����  ��  </w:t>
      </w:r>
      <w:r>
        <w:rPr/>
        <w:t>楫����  ��</w:t>
      </w:r>
      <w:r>
        <w:rPr/>
        <w:t>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䮫쪫�</w:t>
      </w:r>
      <w:r>
        <w:rPr/>
        <w:t>୮� �᭮��</w:t>
      </w:r>
      <w:r>
        <w:rPr/>
        <w:t>.  ����� ��������:  � "����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?" �   ⮩  ��� ���� �⥯��� "������⢮����" ��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䮫쪫��</w:t>
      </w:r>
      <w:r>
        <w:rPr/>
        <w:t xml:space="preserve">: </w:t>
      </w:r>
      <w:r>
        <w:rPr/>
        <w:t>᪠���</w:t>
      </w:r>
      <w:r>
        <w:rPr/>
        <w:t>, ����, �</w:t>
      </w:r>
      <w:r>
        <w:rPr/>
        <w:t>뫨��</w:t>
      </w:r>
      <w:r>
        <w:rPr/>
        <w:t xml:space="preserve">, </w:t>
      </w:r>
      <w:r>
        <w:rPr/>
        <w:t>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�� � ���</w:t>
      </w:r>
      <w:r>
        <w:rPr/>
        <w:t>祭�� 䮫쪫�� � ���</w:t>
      </w:r>
      <w:r>
        <w:rPr/>
        <w:t xml:space="preserve">?  � </w:t>
      </w:r>
      <w:r>
        <w:rPr/>
        <w:t>䮫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᢮� �ᮡ� ����</w:t>
      </w:r>
      <w:r>
        <w:rPr/>
        <w:t>,  �⨫�,  �</w:t>
      </w:r>
      <w:r>
        <w:rPr/>
        <w:t>ਥ��</w:t>
      </w:r>
      <w:r>
        <w:rPr/>
        <w:t xml:space="preserve">,  </w:t>
      </w:r>
      <w:r>
        <w:rPr/>
        <w:t>᢮� ��ࠧ��� ��⥬�</w:t>
      </w:r>
      <w:r>
        <w:rPr/>
        <w:t xml:space="preserve">,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  </w:t>
      </w:r>
      <w:r>
        <w:rPr/>
        <w:t>᢮�  �</w:t>
      </w:r>
      <w:r>
        <w:rPr/>
        <w:t>㤮���</w:t>
      </w:r>
      <w:r>
        <w:rPr/>
        <w:t>⢥���  �</w:t>
      </w:r>
      <w:r>
        <w:rPr/>
        <w:t>।�</w:t>
      </w:r>
      <w:r>
        <w:rPr/>
        <w:t>⢠.   �����  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⫨</w:t>
      </w:r>
      <w:r>
        <w:rPr/>
        <w:t>稥 䮫쪫�� �� �㤮���</w:t>
      </w:r>
      <w:r>
        <w:rPr/>
        <w:t>⢥���� �������� -  ����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</w:t>
      </w:r>
      <w:r>
        <w:rPr/>
        <w:t>⢠:    ��</w:t>
      </w:r>
      <w:r>
        <w:rPr/>
        <w:t>த  ᫠����</w:t>
      </w:r>
      <w:r>
        <w:rPr/>
        <w:t>,   ��</w:t>
      </w:r>
      <w:r>
        <w:rPr/>
        <w:t>த  ��᪠�</w:t>
      </w:r>
      <w:r>
        <w:rPr/>
        <w:t>뢠��</w:t>
      </w:r>
      <w:r>
        <w:rPr/>
        <w:t>,  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蠥�</w:t>
      </w:r>
      <w:r>
        <w:rPr/>
        <w:t xml:space="preserve">. �    </w:t>
      </w:r>
      <w:r>
        <w:rPr/>
        <w:t>䮫쪫��  �������   ������  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ਭ</w:t>
      </w:r>
      <w:r>
        <w:rPr/>
        <w:t xml:space="preserve">樯���쭮 ����    </w:t>
      </w:r>
      <w:r>
        <w:rPr/>
        <w:t>-  ��</w:t>
      </w:r>
      <w:r>
        <w:rPr/>
        <w:t>饭�</w:t>
      </w:r>
      <w:r>
        <w:rPr/>
        <w:t>த���  ��ࠫ�</w:t>
      </w:r>
      <w:r>
        <w:rPr/>
        <w:t>.   �������</w:t>
      </w:r>
      <w:r>
        <w:rPr/>
        <w:t>㠫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 �</w:t>
      </w:r>
      <w:r>
        <w:rPr/>
        <w:t>窠 �</w:t>
      </w:r>
      <w:r>
        <w:rPr/>
        <w:t>७�� �</w:t>
      </w:r>
      <w:r>
        <w:rPr/>
        <w:t xml:space="preserve">㦤� </w:t>
      </w:r>
      <w:r>
        <w:rPr/>
        <w:t>ᠬ��  ��த�  ��⭮��  ��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⢮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᪠� �������  ���</w:t>
      </w:r>
      <w:r>
        <w:rPr/>
        <w:t>頥���   �   䮫쪫���</w:t>
      </w:r>
      <w:r>
        <w:rPr/>
        <w:t>,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室��� ��㡦�  �</w:t>
      </w:r>
      <w:r>
        <w:rPr/>
        <w:t>஭������ � ���� ��</w:t>
      </w:r>
      <w:r>
        <w:rPr/>
        <w:t>饭�</w:t>
      </w:r>
      <w:r>
        <w:rPr/>
        <w:t>த��� ��ࠫ�</w:t>
      </w:r>
      <w:r>
        <w:rPr/>
        <w:t>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ᠬ� �ந�������� ���</w:t>
      </w:r>
      <w:r>
        <w:rPr/>
        <w:t xml:space="preserve">饭� �� ⮫쪮 � ��⥫�����樨  </w:t>
      </w:r>
      <w:r>
        <w:rPr/>
        <w:t>(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⥫�� �</w:t>
      </w:r>
      <w:r>
        <w:rPr/>
        <w:t>1� ����), �� � � ��</w:t>
      </w:r>
      <w:r>
        <w:rPr/>
        <w:t>த�</w:t>
      </w:r>
      <w:r>
        <w:rPr/>
        <w:t>. ��� �� ����� 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। ᮡ�� ����ᮢ � ��� </w:t>
      </w:r>
      <w:r>
        <w:rPr/>
        <w:t>"���� �� ��� ��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 ���� ������</w:t>
      </w:r>
      <w:r>
        <w:rPr/>
        <w:t>訩 �</w:t>
      </w:r>
      <w:r>
        <w:rPr/>
        <w:t>ᯥ�� �⫨</w:t>
      </w:r>
      <w:r>
        <w:rPr/>
        <w:t>砥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䮫쪫��</w:t>
      </w:r>
      <w:r>
        <w:rPr/>
        <w:t>.      ����⭮�   ⢮���⢮   ��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�</w:t>
      </w:r>
      <w:r>
        <w:rPr/>
        <w:t>᪨� ⥪��</w:t>
      </w:r>
      <w:r>
        <w:rPr/>
        <w:t xml:space="preserve">":    �����  ���⥫� �⠭������ </w:t>
      </w:r>
      <w:r>
        <w:rPr/>
        <w:t>ᮠ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ந��������</w:t>
      </w:r>
      <w:r>
        <w:rPr/>
        <w:t>, ��</w:t>
      </w:r>
      <w:r>
        <w:rPr/>
        <w:t>᢮���  ���᪠�</w:t>
      </w:r>
      <w:r>
        <w:rPr/>
        <w:t>뢠� ���</w:t>
      </w:r>
      <w:r>
        <w:rPr/>
        <w:t>.  �  ⠪���  ��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⢮����� ����   �  ��⥫� � ��</w:t>
      </w:r>
      <w:r>
        <w:rPr/>
        <w:t>६���� ����ᮢ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⮬� ���  ���  ����</w:t>
      </w:r>
      <w:r>
        <w:rPr/>
        <w:t xml:space="preserve">ᠭ�  </w:t>
      </w:r>
      <w:r>
        <w:rPr/>
        <w:t>"</w:t>
      </w:r>
      <w:r>
        <w:rPr/>
        <w:t>᢮�����  �</w:t>
      </w:r>
      <w:r>
        <w:rPr/>
        <w:t>몮�</w:t>
      </w:r>
      <w:r>
        <w:rPr/>
        <w:t>,  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ਡ������� �  ���⮭�த��� ��</w:t>
      </w:r>
      <w:r>
        <w:rPr/>
        <w:t>.  "��� ���� ��᫥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뢠�� </w:t>
      </w:r>
      <w:r>
        <w:rPr/>
        <w:t>"������</w:t>
      </w:r>
      <w:r>
        <w:rPr/>
        <w:t>쭮� ��室���</w:t>
      </w:r>
      <w:r>
        <w:rPr/>
        <w:t>" ����</w:t>
      </w:r>
      <w:r>
        <w:rPr/>
        <w:t>ᮢ�</w:t>
      </w:r>
      <w:r>
        <w:rPr/>
        <w:t>.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⢮�� </w:t>
      </w:r>
      <w:r>
        <w:rPr/>
        <w:t>ࠧ���</w:t>
      </w:r>
      <w:r>
        <w:rPr/>
        <w:t>, ������</w:t>
      </w:r>
      <w:r>
        <w:rPr/>
        <w:t>ᨬ���� �� ��� ���</w:t>
      </w:r>
      <w:r>
        <w:rPr/>
        <w:t>뫨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饤� ��</w:t>
      </w:r>
      <w:r>
        <w:rPr/>
        <w:t>।��� ᢮���ࠧ�� ��த���� �</w:t>
      </w:r>
      <w:r>
        <w:rPr/>
        <w:t>몠</w:t>
      </w:r>
      <w:r>
        <w:rPr/>
        <w:t>,  ��</w:t>
      </w:r>
      <w:r>
        <w:rPr/>
        <w:t>࠭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⪮���</w:t>
      </w:r>
      <w:r>
        <w:rPr/>
        <w:t>, �����</w:t>
      </w:r>
      <w:r>
        <w:rPr/>
        <w:t>筮���      �  �</w:t>
      </w:r>
      <w:r>
        <w:rPr/>
        <w:t>ᮡ�  ���������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࣠���᪨ ������ � ⪠�� ���� ��ॢ��᪨� ��᭨</w:t>
      </w:r>
      <w:r>
        <w:rPr/>
        <w:t>, ������</w:t>
      </w:r>
      <w:r>
        <w:rPr/>
        <w:t>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⠭��, ������          ��</w:t>
      </w:r>
      <w:r>
        <w:rPr/>
        <w:t xml:space="preserve">த���     ᪠���    </w:t>
      </w:r>
      <w:r>
        <w:rPr/>
        <w:t>(���</w:t>
      </w:r>
      <w:r>
        <w:rPr/>
        <w:t>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᪠����</w:t>
      </w:r>
      <w:r>
        <w:rPr/>
        <w:t>-</w:t>
      </w:r>
      <w:r>
        <w:rPr/>
        <w:t>ᠬ��࠭�� ������ ��࠭�����</w:t>
      </w:r>
      <w:r>
        <w:rPr/>
        <w:t>); ���</w:t>
      </w:r>
      <w:r>
        <w:rPr/>
        <w:t>᭮  ���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 ����</w:t>
      </w:r>
      <w:r>
        <w:rPr/>
        <w:t>믨��� �� �</w:t>
      </w:r>
      <w:r>
        <w:rPr/>
        <w:t>ଠથ �</w:t>
      </w:r>
      <w:r>
        <w:rPr/>
        <w:t>㦨���</w:t>
      </w:r>
      <w:r>
        <w:rPr/>
        <w:t>, � ��</w:t>
      </w:r>
      <w:r>
        <w:rPr/>
        <w:t>ࠧ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</w:t>
      </w:r>
      <w:r>
        <w:rPr/>
        <w:t>᪨�    ���஢</w:t>
      </w:r>
      <w:r>
        <w:rPr/>
        <w:t>,    �   ����</w:t>
      </w:r>
      <w:r>
        <w:rPr/>
        <w:t>୮</w:t>
      </w:r>
      <w:r>
        <w:rPr/>
        <w:t>-</w:t>
      </w:r>
      <w:r>
        <w:rPr/>
        <w:t>ᠬ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㦤���� </w:t>
      </w:r>
      <w:r>
        <w:rPr/>
        <w:t>ᠬ����</w:t>
      </w:r>
      <w:r>
        <w:rPr/>
        <w:t>-����</w:t>
      </w:r>
      <w:r>
        <w:rPr/>
        <w:t>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த��  �</w:t>
      </w:r>
      <w:r>
        <w:rPr/>
        <w:t>業�</w:t>
      </w:r>
      <w:r>
        <w:rPr/>
        <w:t>,   �����  �����   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⢮ �</w:t>
      </w:r>
      <w:r>
        <w:rPr/>
        <w:t xml:space="preserve">ࠪ����   ���  �  </w:t>
      </w:r>
      <w:r>
        <w:rPr/>
        <w:t>䨣��</w:t>
      </w:r>
      <w:r>
        <w:rPr/>
        <w:t xml:space="preserve">...   -  ��  ��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ਬ�� ���������ᨥ ����ᮢ᪮� ����</w:t>
      </w:r>
      <w:r>
        <w:rPr/>
        <w:t>,  � ���</w:t>
      </w:r>
      <w:r>
        <w:rPr/>
        <w:t>ன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祧��� �����   </w:t>
      </w:r>
      <w:r>
        <w:rPr/>
        <w:t>ᠬ���  ����</w:t>
      </w:r>
      <w:r>
        <w:rPr/>
        <w:t>,  � ����� ���� 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᫥���� ��� ���</w:t>
      </w:r>
      <w:r>
        <w:rPr/>
        <w:t>ᮭ����</w:t>
      </w:r>
      <w:r>
        <w:rPr/>
        <w:t>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