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106222678"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978931851"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962227309"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