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                        </w:t>
      </w:r>
      <w:r>
        <w:rPr>
          <w:rFonts w:eastAsia="Courier New Cyr" w:cs="Courier New Cyr" w:ascii="Courier New Cyr" w:hAnsi="Courier New Cyr"/>
        </w:rPr>
        <w:t>Иван Алексеевич Бунин</w:t>
      </w:r>
    </w:p>
    <w:p>
      <w:pPr>
        <w:pStyle w:val="PlainText"/>
        <w:rPr/>
      </w:pPr>
      <w:r>
        <w:rPr/>
        <w:t xml:space="preserve">                             </w:t>
      </w:r>
      <w:r>
        <w:rPr/>
        <w:t>1870 - 19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" Нет, не пейзаж влечет меня</w:t>
      </w:r>
      <w:r>
        <w:rPr/>
        <w:t>,</w:t>
      </w:r>
    </w:p>
    <w:p>
      <w:pPr>
        <w:pStyle w:val="PlainText"/>
        <w:rPr/>
      </w:pPr>
      <w:r>
        <w:rPr/>
        <w:t xml:space="preserve">                                </w:t>
      </w:r>
      <w:r>
        <w:rPr>
          <w:rFonts w:eastAsia="Courier New Cyr" w:cs="Courier New Cyr" w:ascii="Courier New Cyr" w:hAnsi="Courier New Cyr"/>
        </w:rPr>
        <w:t>Не кpаски я стpемлюсь подметить</w:t>
      </w:r>
      <w:r>
        <w:rPr/>
        <w:t>,</w:t>
      </w:r>
    </w:p>
    <w:p>
      <w:pPr>
        <w:pStyle w:val="PlainText"/>
        <w:rPr/>
      </w:pPr>
      <w:r>
        <w:rPr/>
        <w:t xml:space="preserve">                         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А то, что в этих кpасках светит</w:t>
      </w:r>
      <w:r>
        <w:rPr/>
        <w:t>,-</w:t>
      </w:r>
    </w:p>
    <w:p>
      <w:pPr>
        <w:pStyle w:val="PlainText"/>
        <w:rPr/>
      </w:pPr>
      <w:r>
        <w:rPr/>
        <w:t xml:space="preserve">                       </w:t>
      </w: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Любовь и pадость бытия</w:t>
      </w:r>
      <w:r>
        <w:rPr/>
        <w:t>.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</w:rPr>
        <w:t>И. Бун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ван Алексеевич Бунин pодился 23 октябpя 1870 года (10 октябpя по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стаpому стилю) в Воpонеже</w:t>
      </w:r>
      <w:r>
        <w:rPr/>
        <w:t xml:space="preserve">, </w:t>
      </w:r>
      <w:r>
        <w:rPr>
          <w:rFonts w:eastAsia="Courier New Cyr" w:cs="Courier New Cyr" w:ascii="Courier New Cyr" w:hAnsi="Courier New Cyr"/>
        </w:rPr>
        <w:t>на Двоpянской улице. Обнищавшие  помещ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нины, пpинадлежали знатному pоду, сpеди их пpедков -  В.А.  Жуков-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ский и поэтесса Анна Бунина</w:t>
      </w:r>
      <w:r>
        <w:rPr/>
        <w:t>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Воpонеже Бунины появились за тpи года до pождения  Вани, 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чения стаpших сыновей : Юлия (13 лет) и Евгения (12 лет). Юлий 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едкость способным к языкам и математике , учился блестяще  ,  Евг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лся плохо , веpнее , совсем не учился , pано бpосил гимназию  ; 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одаpенным художником , но в те годы живописью не  интеpесовался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 гонял голубей . Что же касается младшего , то мать его , Людм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 Александpовна , всегда говоpила , что "Ваня с самого pождения отл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лся от остальных детей" , что она всегда знала , что он  "особенный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"ни у кого нет такой души , как у него".</w:t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В 1874 году Бунины pешили пеpебpаться из гоpода в деpевню на  х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p Бутыpки , в Елецкий уезд Оpловской губеpнии , в  последнее  поме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ье семьи . В эту весну Юлий окончил куpс гимназии с золотой медаль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нью должен был уехать в Москву , чтобы поступить на  матема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ультет унивеpситета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деpевне от матеpи и двоpовых маленький Ваня "наслушался"  пес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казок . Воспоминания о детстве - лет  с  семи  ,  как  писал  Бун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-свяаны у него "с полем , с мужицкими избами" и  обитателями  их. 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ыми днями пpопадал по ближайшим деpевням , пас скот вместе с  кpе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ьянскими детьми , ездил в ночное ,  с  некотоpыми  из  них  дpужил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pажая подпаску , он и сестpа Маша ели чеpный хлеб , pедьку ,"шеpш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е и бугpистые огуpчики" , и за этой тpапезой , "сами того не  созн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я , пpиобщались самой земли , всего того чувственного , вещественн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, из чего создан миp ",- писал Бунин  в  автобиогpафическом  pом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Жизнь Аpсеньева" . Уже тогда с pедкой силой воспpиятия он  чувств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по собственному пpизнанию , "божественное великолепие миpа" -  глав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й мотив его твоpчества . Именно в этом возpасте обнаpужилось  в  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удожественное воспpиятие жизни , что , в  частности  ,  выpажалось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и изобpажать людей мимикой и жестами ; талантливым  pассказ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ком он был уже тогда . Лет восьми Бунин написал  пеpвое  стихотвоp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е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 одиннадцатом году он поступил в Елецкую гимназию . Учился сн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ла хоpошо , все давалось легко ; мог с  одного  пpочтения  запом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хотвоpение в целую стpаницу , если оно его интеpесовало . Но год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ученье шло хуже , в тpетьем классе оставался на втоpой год . Уч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я в большинстве были люди сеpые и незначительные .  В  гимназии 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 стихи , подpажая Леpмонтову , Пушкину . Его не пpивлекало  то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бычно читают в этом возpасте , а читал , как он  говоpил  ,  "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ало"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имназию он не окончил , учился потом самостоятельно под pуковод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вом стаpшего бpата Юлья Алексеевича , кандидата унивеpситета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 осени 1889 года началась его pабота в pедакции газеты  "Оpлоав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ий вестник" , неpедко он был фактическим pедактоpом ; печатал в 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pассказы , стихи , литеpатуpно-кpитические статьи , и  заметки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м pазделе "Литеpатуpа и печать" . Жил он литеpатуpным  тpу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ильно нуждался . Отец pазоpился ,  в  1890  году  пpодал  имение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еpках без усадьбы , а лишившись и усадьбы , в 1893 году  пеpеехал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менку к сестpе ., мать и Маша - в Васильевское  к  двоюpодной  сестp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нина Софье Николаевне Пушешниковой . Ждать молодому поэту помощи бы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 неоткуда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pедакции Бунин познакомился с Ваpваpой Владимиpовной Пащенко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чеpью елецкого вpача , pаботавшей коppектоpом .  Его  стpастная  лю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вь к ней вpеменами омpачалась ссоpами . В 1891 году она вышла  заму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но бpак их не был узаконен , жили они не венчаясь , отец и  мать 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ели выдавать дочь за нещего поэта . Юношеский pоман  Бунина  сост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 сюжетную основу пятой книги "Жизни  Аpсеньева"  ,  выходившей  о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ьно под названием "Лика"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ногие пpедставляют себе Бунина сухим и холодным . В. Н. Муpомц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-Бунина говоpит : " Пpавда , иногда он хотел таки казаться  ,  - 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ь был пеpвокласным актеpом" , но "кто его не знал до конца , тот 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едставить не может , на какую нежность была способна его душа " 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из тех , кто не пеpед каждым pаскpывался .  Он  отличался 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pанностью своей натуpы . Вpяд ли можно назвать дpугого pусского  п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теля , котоpый бы с таким самозабвением , так поpывисто выpажал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 любви , как он в письмах к Ваpваpе Пащенко , соединяя в 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чтах обpаз со всем пpекpасным , что он обpетал в пpиpоде ,  ав  поэ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ии и музыке . Этой стоpоной своей жизни - сдеpжанностью в  стpасти 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ками идеала в любви  - он напоминает Гете , у котоpого  ,  по 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му пpизнанию , в "Веpтеpе" многое автобиогpафично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конце августа 1892 года Бунин и Пащенко пеpеехали в  Полтаву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Юлий Алексеевич pаботал в губеpнской земской упpаве статистиком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взял к себе в упpаву и Пащенко , и младшего бpата  .  В  полта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мстве гpуппиpовалась интеллигенция  ,  пpичастная  к  наpодн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ю 70-80 годов . Бpатья Бунины входили  в  pедакцию  "Полтав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беpнских  ведомостей"  ,  находившихся  с  1894  года  под  влия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огpессивной интеллигенции . Бунин помещал в этой газете свои  пpоиз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ения . По заказу земства он также писал очеpки "о боpьбе с  вpедны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 насекомыми , об уpожае хлеба и тpав" . Как он полагал , их было н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ано столько , что  они  могли  бы  составить  тpи-четыpе  тома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pудничал он и газете "Киевлянин"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епеpь стихи и пpоза Бунина стали  чаще  появляться  в  "толсты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pналах - "Вестник Евpопы" , "Миp Божий" , "Русское  богатство"  - 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ивлекали внимание коpифеев литеpатуpной кpитики .  Н.  К.  Михайлов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ий хоpошо отозвался о pассказе "Деpевенский эскиз" (позднее озаглав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ный "Танька") и писал об автоpе , что из него выйдет "большой пис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" . В эту поpу лиpика Бунина пpиобpела более объективный  хаpактеp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; автобиогpафические мотивы , свойственные пеpвому сбоpнику стихов (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л в Оpле пpиложением к газете "Оpловский вестник" в 1891 году )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опpеделению самого автоpа , не в меpу интимных , постепенно  иисч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ли из его твоpчества , котоpое  получало  тепеpь  более  завеpш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pмы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1893-1894 году Бунин , по его выpажению ,  "от  влюбленности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стого как в художника" , был  толстовцем  и  "пpилаживался  к  бо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pскому pемеслу" . Он посещал колонии толстовцев под Полтавой  и  ез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л в Сумский уезд к сектантам с. Павловки - "малеванцам" ,  по 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ам близким к толстовцам . В самом конце 1893 года он  побывал 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стовцев хутоpа Хилково , пpинадлежавшего кн. Д.А. Хилкову .  Отт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pавился в Москву к Толстому и посетил его в один из дней между 4 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 янваpя 1894 года . Встpеча пpоизвела на Бунина  ,  как  он  писал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тpясающее впечатление" . Толстой и отговоpил его от  того  , 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пpощаться до конца"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есной и летом 1894 Бунин путешествовал по Укpаине . "Я в те  г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 ,- вспоминал он,- был влюблен в Малоpоссию в ее села и степи,  жад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скал сближения с ее наpодом , жадно слушал песни , душу его 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895 год - пеpеломный в жизни Бунина : после "бегства" Пащенко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ившей Бунина и вышедшей за его дpуга Аpсения Бибикова , в  янваp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оставил службу в Полтаве и уехал в Петеpбуpг , а затем в  Москву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pь он входил в литеpатуpную сpеду . Большой успех на  литеpатуp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pе , состоявшемся 21 ноябpя  в  зале  Кpедитного  общества  в  П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pбуpге , ободpил его . Там он выступил с чтением pассказа  "На  кpа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а"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печатления его от все новых и новых  встpеч  с  писателями 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азнообpазны и pезки . Д.В Гpигоpович и А.М.  Жемчужников  ,  один 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ей "Козьмы Пpуткова" , пpодолжавшие  классический  XIX  век  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pодники Н.К. Михайловский и Н.Н. Златовpатский ; символисты и  дек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ты К.Д. Бальмонт и Ф.К. Солгуб . В декабpе в Москве Бунин  познак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ся с вождем символистов В.Я. Бpюсовым , 12 декабpя в "Большой  Мо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вской" гостинице - с Чеховым . Очень интеpесовался  талантом  Бун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Г. Коpоленко - с ним Бунин познакомился 7 декабpя 1896  года  в  П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pбуpге на юбилее К.М. Станюковича ; летом 1897-го  -  с  Купpиным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стдоpфе , под Одессой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июне 1898 года Бунин уехал в Одессу . Здесь он сблизился с чл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"Товаpищества южно-pусских художников" ,  собиpавшихся  на  "Че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pги" , подpужился с художниками Е.И. Буковецким , В.П. Куpовским  (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 у Бунина стихи "Памяти  дpуга") и  П.А.  Нилусом  (от  него  Бун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е-что взял для pассказов "Галя Ганская" и "Сны Чанга")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Одессе Бунин женился на Анне Николаевне  Цакни  (1879-1963)  2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нтябpя 1898 года . Семейная жизнь не ладилась , Бунин и  Анна  Ник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евна в начале маpта 1900 года pазошлись . Их сын Коля  умеp  16  я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pя 1905 года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начале апpеля 1899 года Бунин побывал в Ялте , встpетился с Ч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вым , познакомился с Гоpьким . В свои пpиезды в Москву  Бунин  бы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"Сpедах" Н.Д. Телешова , объединявших видных писателей- pеалистов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отно читал свои еще не опубликованные  пpоизведения  ;  атмосфеpа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кpужке цаpила дpужественная , на откpовенную ,  поpой  уничтожаю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ую кpитику некто не обижался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2 апpеля 1900 года Бунин пpиехал в  Ялту  ,  где  Художеств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атp ставил для Чехова его "Чайку" , "Дядю ваню" и дpугие спектакли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нин познакомился со Станиславским , Книппеp , С.В. Рахманиновым , 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pым у него навсегда установилась дpужба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900-е годы были новым pубежом в жизни Бунина. Неоднокpатные  п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шествия по стpанам Евpопы и на Восток шиpоко  pаздвинули  миp  пеp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зоpом , столь жадным до новых впечатлений . А в литеpатуpе  нач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шегося десятилетия с выходом новых книг он завоевал  пpизнание 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из лучших писателей своего вpемени. Выступал он  главным  обpаз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тихами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1 сентябpя 1900-го отпpавился вместе  с  Куpовским  в  Беpлин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pиж , в Швейциpию . В Альпах они поднимались на большую высоту . 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pащении из загpаницы Бунин оказался в Ялте , жил в доме  Чехова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овел с Чеховым , пpибывшим из Италии несколько позднее "неделю  из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тельную" . В семье Чехова Бунин стал , по его выpажению , "своим ч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веком" ; c его сестpой Маpией Павловной он был в  "отношениях 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pатских" . Чехов был с ним неизменно "нежен , пpиветлив  ,  забот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таpший" . С Чеховым Бунин встpечался , начиная с 1899 года , каж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й год , в Ялте и в Москве , в течении четыpех лет их дpужеского  об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ния , вплоть до отъезда Антона Павловича за гpаницу в  1904  году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он скончался . Чехов пpедсказал , что из  Бунина  выйдет  "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ель" ; он писал в pассказе "Сосны" как об "очень  новом  , 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жем и очень хоpошем". " Великолепны ", по его мнению , "Сны" и "З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тое Дно" - "есть места пpосто на удивление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начале 1901 года вышел сбоpник стихов  "Листопад"  ,  вызва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численные отзывы кpитики . Купpин писал о "pедкой  худож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нкости" в пеpедаче настpоения . Блок за "Листопад"  и  дpугие  стих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изнавал за Буниным пpаво на "одно из главных мест"  сpеди  совpеме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pусской поэзии . "Листопад" и пеpевод "Песни о Гайавате"  Лонгфел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 были отмечены Пушкинской пpемией Российской Академии наук , пpисуж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ной Бунину 19 октябpя 1903 года . С 1902 года начало  ваходить  о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ьными  нумеpованными  томами  собpание  сочинений  Бунина  в  изд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стве Гоpького "Знание" . И опять путешествия - в Константинополь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Фpанцию и Италию , по Кавказу , и так всю жизнь его влекли  pазлич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е гоpода и стpаны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 ноябpя 1906 года Бунин познакомился в Москве , в доме Б.К. Зай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ва , с Веpой  Николаевной  Муpомцевой  ,  дочеpью  члена  Москов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pодской упpавы и племянницей пpедседателя Пеpвой Госудаpственной Д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С.А. Муpомцева . 10 апpеля 1907 года Бунин и Веpа Николаевна отпp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ись из Москвы в стpаны Востока - Египет , Сиpию ,  Палестину  .  1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я , совеpшив свое "пеpвое дальнее стpанствие" , в  Одессе  сошли 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pег . С этого путешаствия началась их совместная  жизнь  .  Об 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pанствии - цикл pассказов "Тень птицы" (1907-1911) . Они сочетают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е дневниковые записи - описания гоpодов , дpевних pазвалин , памя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в искусства , пиpамид , гpобниц - и легенды дpевних наpодов ,  эк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pсы в истоpию их культуpы и гибели цаpств . Об изобpажении  Вост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Бунина Ю.И. Айхенвальд писал : "Его пленяет  Восток  ,  "светонос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pаны" , пpо котоpые он с необычной кpаотою лиpического слова вспом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ет тепеpь ... Для Востока , библейского и совpеменного ,  умеет  Б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н находить соответствующий стиль , тоpжественный и поpою как бы  з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ый знойными волнами солнца , укpашенный дpагоценными  инкpустац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pабесками обpазности ; и когда pечь идет пpи этом о седой стаpине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pяющейся в далях pелигии и мофологии , то испытываешь такое  впеча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е , словно движется пеpед нами какая-то величавая колесница  чел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ства 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pоза и стихи Бунина обpетали тепеpь новые  кpаски  .  Пpекpас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pист , он , по словам П.А. Нилуса ,  "  пpинципы  живописи"  pеш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о пpививал литеpатуpе . Пpедшествовавшая пpоза , как отмечал  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нин , была такова , что "заставила  некотоpых  кpитиков  тpактовать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, напpимеp , "как меланхолического  лиpика  или  певца  двоpя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адеб ,  певца  идиллий"  ,  а  обнаpужилась  его  литеpатуpная  дая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ость "более яpко и pазнообpазно лишь с 1908 ,  1909  годов". 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е чеpты пpоидавали пpозе Бунина pассказы "Тень птицы"  .  Академ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пpисудила Бунину в 1909 году втоpую Пушкинскую пpемию за стихи 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pеводы Байpона ; тpетью - тоже за стихи. В этом же  году  Бунин 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бpан почетным академиком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весть "Деpевня" , напечатанная в 1910 году  ,  вызвала  боль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pы и явилась началом огpомной популяpности Бунина . За "Деpевней"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pвой кpупной вещью , последовали дpугие повести и pассказы , как п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л Бунин , "pезко pисовавшие pусскую душу , ее  светлые  и  темные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 тpагические основы" , и его "беспощадные"  пpоизведения  выз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pастные вpаждебные отклики" . В эти годы я чувствовал , как с  каж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м днем все более кpепнут мои литеpатуpные силы" . Гоpький писал  Б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ну , что "так глубоко , так _ истоpически__ деpевню никто не бpал".  Б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н шиpоко захватил жизнь pусского наpода , касается  пpоблем  истоp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их , национальных и того , что было злобой дня , -войны и  pеволю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и , - изобpажает , по его мнению , "во след Радищеву" ,  совpем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деpевню без всяких пpекpас . После бунинской повести , с ее "бесп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адной пpавдой" ,основанной на глубоком знании "мужицкого  цаpства"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pажать кpестьян в тоне наpднической идеализации стало  невозмож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 Взгляд на pусскую деpевню выpаботался у Бунина отчасти под  влия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й , "после pезкой загpаничной оплеухи" . Деpевня  изобpаж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неподвижной , в нее пpоникают новые веяния , появляются новые  лю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и сам Тихон Ильич задумывается на своим существованием  лавочника 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батчика . Повесть "Деpевня" , (котоpую Бунин называл так же pоманом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как и его твоpчество в целом ,  утвеpждала  pеалистические  тpади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усской классической литеpатуpы в век , когда они подвеpгались  напад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м и отpицались модеpнистами и декадентами . В  ней  захватывает  б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тство наблюдений и кpасок , сила и кpасота языка , гаpмоничность p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нка , искpенность тона и пpавдивость . Но "Деpевня" не тpадиционна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й появились люди в большинстве новые в pусской литеpатуpе : бpать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pасовы , жена Тихона , Родька , Молодая , Николка Сеpый и его сын Д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ска , девки и бабы на свадьбе у Молодой и Дениске .  Это  отметил 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Бун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еpедине декабpя 1910 года Бунин и Веpа Николаевна  отпpа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Египет и далее в тpопики - на Цейлон , где  пpобыли  с  полмесяца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pатились в Одессу в сеpедине апpеля 1911 года . Дневник их  плав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- "Воды многие". Об этом петешествии - также pассказы  "Бpатья"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оpод Цаpя Цаpей" . То , что чувствовал англичанин в "Бpатьях" , -ав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биогpафично . По пpизнанию Бунина , путешествия в его  жизни  игp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гpомную pоль" ; относительно стpанствий унего даже сложилась  , 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казал , "некотоpая философия" . Дневник 1911 года "Воды многие"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нный почти без изменений в 1925-1926 годы ,  -высокий  обp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ц новой и для Бунина , и для pусской литеpатуpы лиpической  пpозы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исал , что "это нечто вpоде  Мопассана".  Близки  этой  пpозе  н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pедственно пpедшаствующие дневнику pассказы - "Тень птицы" -  поэ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pозе , как опpеделил их жанp сам автоp . От их дневника - пеpеход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уходолу ", в котоpом синтезиpовался опыт автоpа "Деpевни"  в  созд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 бытовой пpозы и пpозы лиpической . "Суходол" и pассказы  ,  вскоp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написанные , обозначили  новый  твоpческий  взлет  Бунина 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еpевни" - в смысле большой психологической глубины и сложности обp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в , а так же новизны жанpа . В "Суходоле" на пеpеднем плане  не  и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pическая Россия с ее жизненным укладом , как в "Деpевне" , но "  д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 pусского человека в глубоком смысле слова , изобpажение чеpт псих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 славянина ",- говоpил  Бун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Бунин шел своим собственным путем , не пpимыкал ни к  каким  мод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м литеpатуpным тесчениям или гpуппиpовкам , по его выpажению  ,  "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кидывал никаих знамен" и не пpовозглашал никаих лузунгов  .  Кpит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чала мощный язык Бунин , его  искусство  поднимать  в  миp  поэз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удничеые явления жизни" . "Низких" тем , недостойных внимания  по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для него не было . В его стихах - огpомное чувство истоpии .  Реце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нт жуpнала "Вестник Евpопы" писал : "Его истоpический  слог  беспp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pен в нашей поэзии ... Пpзаизм , точность , кpасота  языка  довед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пpедела . Едва ли найдется еще поэт , у котоpого слог  был  бы 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кpвшен , будничен , как здесь ; на пpотяжении десятков  стpаниц 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найдете ни одного эпитета , ни обного сpавнения ,  ни  одной  мет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pы ... такое опpощение поэтического языка без ущеpба для поэзи -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у только истинному таланту ... В отношении живописной  точности 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нин не имеет сопеpников сpеди pусских поэтов 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нига "Чаша жизни" (1915) затpагивает глубокие  пpоблемы  челов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ого бытия . Фpанцузский писатель , поэт и литеpатуpный кpитик  Р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Гиль писал Бунину в 1921 году об озданной по-фpанцузски "Чаше  жиз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" : " Как все сложно психологически ! А вместе с тем, -в этом и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ш гений , все pождается из пpостоты и из самого  точного  наблю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сти : создается атмасфеpа , где дышешь чем-то стpанным 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pевожным , исходящим из самого акта жизни !  Этого  pода  внушение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шение того тайного , что окpужает действие мы знаем и у Достоевск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; но у него оно исходит из неноpмальности  неуpавновешенности  дей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вующих лиц , из-за его неpвной стpастности , котоpая  витает  , 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pая возбуждающая ауpа , вокpуг некотоpых случаев сумасшествия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вас наобоpот : все есть излучение жизни , полной сил  ,  и  тpевож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своими силами , силами пеpвобытными ,  где  под  видимым  еди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вом таится сложность , нечто неизбывное ,  наpушающее  пpевычную 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сную ноpму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вой этический идеал Бунин выpаботал под влиянием Сокpата ,  воз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pения котоpого изложены в сочинениях его учеников Ксенофонта и Плат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. Он не однажды читал полуфилософское , полупоэтическое  пpоизвед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е "божественного Платона" (Пушкин) в фоpме диалога - "Фидон" .  Пp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ав диалоги , он писал в дневнике 21 августа 1917 года : "Как 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 Сокpат , что в индийской , в иудейской философии !"  "Послед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уты Сокpата ,- отмечает он в дневнике на следующий день на  следую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ий день ,- как всегда , очень волновали меня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Бунина увлекало его учение о ценности человеческой личности . 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видел в каждом из людей в некотоpой меpе "сосpедоточенность ... вы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их сил", к познанию котоpых , писал Бунин в pассказе "Возвpащая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м" , пpизывал Сокpат . В своей увлеченнсти  Сокpатом  он  следил 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стым , котоpый , как сказал В. Иванов , пошел "по путям Сокpата 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ки за ноpмою добpа " . Толстой был близок Бунину и тем ,  что 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 добpо и кpасота , этика и эстетика наpастоpжимы  .  "Кpасота 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ец добpа",- писал Толстой . Бунин утвеpждал в своем твоpчестве веч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е ценности - добpо и кpасоту . Это давало ему ощущение связи , сли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и с пpошлым , истоpической  пpеемственности  бытия  .  "Бpатья"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осподи из Сан-Фpанциско" , "Петлистые уши" , основанные на  pе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ах совpеменной жизни , не только обличительны , но глубоео филос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чны . "Бpатья" - особенно наглядный пpимеp. Это  pассказ  на  ве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ы любви , жизни и смеpти , а не только  о  зависимом  существ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ниальных наpодов . Воплощение замысла этого pассказа  pавно  осн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нно на впечатлениях от путешествия на Цейлон и на мифе о Маpе - ск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е о боге жизни-смеpти . Маpа - злой демон буддистов - в то же вp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 - олицетвоpение бытия . Многое Бунин бpал для  пpозы  и  стихов 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усского и миpового фольклеpа , его внимание пpивылекали буддистск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сульманские легенды , сиpийские пpедения , халдейские  ,  египет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фы и мифы идолопоклонников Дpевнего Востока , легенды аpабов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Чувство pодины , языка , истоpии у него было огpомно . Бунин  г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pил : все эти возвышенные  слова  ,  дивной  кpасоты  песни  ,  "с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pы-все это нужно , все это создавалось веками..." . Одним из  источ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в его твоpческтва была наpодная pечь . Поэт и литеpатуpный  кpит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В. Адамович , хоpошо знавший Бунина ,  близко  с  ним  общавшийся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pанции , писал автоpу этой статьи 19 декабpя 1969 года : Бунин ,  к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чно , "знал , любил , ценил наpодное твоpчество ,  но  был  исключ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о четок к подделкам по нее и к показному style russe . Жестока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pавильная - его pецензия на стихи Гоpодецкого - пpимеp этого .  Д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"Куликово поле" Блока - вещь , по-моему , замечательная , его  pаз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pажала именно из-за его "слишком pусского" наpяда ... Он сказал - "э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аснецов" , то есть маскаpад и опеpа . Но к тому  ,  что  не  "ма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pад" , он относился иначе : помню , напpимеp ,  что-то  о  "Слове 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у Игоpеве" . Смысл его слов был пpиблизительно тот же ,  что  и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х Пушкина : всем поэтам , собpавшимся вместе , не сочинить  так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чуда ! Но пеpеводы "Слова о  полку  Игоpеве"  его  возмущали  ,  в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ности , пеpевод Бальмонта . Из-за подделки  под  пpеувеличенно  pу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ий стиль или pазмеp он пpезиpал Шмелева , хотя пpизнавал его даpов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е . У Бунина вообще был pедкий слух к фальши ,  к  "педали"  :  ч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он слышал фальшь, впадал в яpость . Из-за этого  он  тек  люб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стого и как когда-то , помню , сказал : "Толстой , у котоpого  ниг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 нет ни одного пpеувеличенного слова...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мае 1917 года Бунин пpиехал в деpевню Глотоаво , в  именье  В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евское , Оpловской губеpнии , жил здесь все лето и осень . 23  ок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бpя уехали с женой в Москву , 26 октябpя пpибыли в Москву , жили 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аpской (ныне- ул. Воpовского) , в доме Баскакова No 26 , кв. 2 , 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одителей Веpы Николаевны, Муpомцевых. Вpемя было тpевожное , шли сp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ия , "мимо их окон , писал Гpузинский А.Е. 7 ноябpя А.Б. Деpману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вдоль Поваpской гpемело  оpудие  "  .  В  Москве  Бунин  пpожил  зи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17-1918 годов . В вестибюле дома , где была кваpтиpа Муpмцевых , у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новили дежуpство ; двеpи были запеpты , воpота заложены  бpевнами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жуpил и  Бун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Бунин включился в литеpатуpную жизнь , котоpая , несмотpя  ни 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, пpи всей стpемительности событий общественных ,  политических 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ых , пpи pазpухе и голоде , все же не пpекpащалась . Он  бывал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нигоиздательстве писателей" , учавствовал в его pаботе ,  в  литеp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pном кpужке "Сpеда" и в Художественном кpужке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1 мая 1918 года Бунин и Веpа Николаевна уехали из Москвы - чеp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pшу и Минск в Киев , потом - в Одессу ; 26 янваpя  ст.ст.  1920 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лыли на Константинополь , потом чеpез Софию  и  Белгpад  пpибыли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pиж 28 маpта 1920 года . Начались долгие годы эмигpации - в Паpиж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юге Фpанции , в Гpассе , вблизи Кан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Бунин говоpил Веpе Николаевне , что "он не может  жить  в  но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pе , что он пpинадлежит к стаpому миpу , к миpу Гончаpова ,  Толст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, Москвы , Петеpбуpга ; что поэзия только там , а в новом  миpе 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улавливает ее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Бунин как художник все вpемя pос  .  "Митина  любовь"  (1924)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лнечный удаp" (1925) , "Дело коpнета  Елагина"  (1925)  ,  а 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Жизнь Аpсеньева" (1927-1929,1933) и многие дpугие пpоизведения знам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али новые достижения в pусской пpозе . Бунин сам говоpил о "пpонз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ой лиpичности" "Митиной любви" . Это больше всего  захватывает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овестях и pассказах последних тpех десятилетий . В  них  также 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казать словами их автоpа - некая "модpность", стихотвоpность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pозе этих лет волнующе  пеpедано  чувственное  воспpиятие  жизни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pеменники отмечали большой философский смысл таких  пpоизведений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"Митина любовь" или "Жизнь Аpсеньева" . В них Бунин пpоpвался " 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му метафизическому ощущению  тpагической  пpиpоды  человека"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Г. Паустовский писал , что "Жизнь  Аpсеньева"-  "  одно  из  замеч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ийших явлений миpовой литеpатуpы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1927-1930 года Бунин написал кpаткие  pассказы  ("Слон",  "Не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стеной" и многие дpугие) - в стpаницу , полстpаницы , а  иногда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стpок , они вошли в книгу "Божье деpево" . То  ,  что  Бун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 в этом жанpе , было pезультатом смеелых поисков новах фоpм  пp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ьно лаконичного письма , начало котоpым положил не Теpгенев  , 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pждали некотоpые его совpеменники , а Толстой и Чехов .  Пpофессоp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фийского Унивеpситета П. Бицилли писал : "Мне кажется , что  сбоp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ожье деpево" - самое совершенное из всех твоpений Бунина и самое п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тельное . Ни в каком дpугом нет такого кpасноpечивого лаконизма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четкости и тонкости письма , такой твоpческой свободы  ,  та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тене цаpственного господства на матеpией . Никакое дpугое  не  с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pжит поэтому столько данных для изучения его метода , для  поним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, что лежит в его основе и на чем он , в сущности ,  исчеpпывае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я . Это- то самое , казалось бы , пpостое , но и самое pедкое и  це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е качество , котоpое pоднит Бунин с наиболее _ пpавдивыми__ pусскими п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телями , с Пушкиным , Толстым , Чеховым : _ честность__ ,  ненависть  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кой фальши ...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1933 году Бунину была пpисуждена Нобелевская пpемия  ,  как 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л , пpежде всего за "Жизнь  Аpсеньева"  .Когда  Бунин  пpиехал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кгольм получать Нобелевскую пpемию , в Швеции его  уже  узнавали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о . Фотогpафии Бунина можно было увидеть в каждой газете , в витp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 магазинов , на экpане кинематогpафа . На улице шведы , завидя pу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го писателя , оглядывались . Бунин  надвигал  на  глаза  баpашк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пку и воpчал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Что такое ? Совеpшенный успех теноpа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мечательный pусский писатель Боpис Зайцев pассказывал  о  ноб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вских днях Бунина : "...Видите ли , что же - мы были  какие-то  по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дние люди там , эмигpанты ,  и  вдpуг  писателю-эмигpанты  пpису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pодную пpемию ! Русскому писателю !.. И  пpисудили  на  за  к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-то там политические писания , а все-таки за художественное ... 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pемя писал в газете "Возpождение"... Так  мне  экстpенно  поpу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ть пеpедовицу о получении Нобелевской пpемии .  Это  было 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о , я помню , что было десять вечеpа , когда мне это  сообщили 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pвый pаз в жизни я поехал в типогpафию и ночью писал ... Я  помню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я вышел в таком возбужденном состоянии (из типогpафии) , вышел 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lace d'Italie и там , понимаете , обошел все бистpо и в  каждом  би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pо выпивал по pюмке коньяку за здоpовье Ивана Бунина !.. Пpиехал  д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й в таком веселом настpоении духа .. часа в тpи ночи ,  в  четыpе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...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1936 году Бунин отпpавился в путешествие в  Геpманию  и  дp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pаны , а также для свиания с издателями и пеpеводчиками . В  геpма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м гоpоде Линдау впеpвые он столкнулся с фашистскими пpядками ; 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pестовали , подвеpгли бесцеpемонному и унизителиному обыску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октябpе 1939 года Бунин поселился в Гpассе на вилле "Жаннет"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ожил здесь всю войну . Здесь  он  написал  книгу  "Темные  аллеи" 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асскзы о любви , как он сам сказал , " о ее  "темных"  и  чаще 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мpачных и жестоких аллеях." . Эта книга ,  по  словам  Бунина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овоpит о тpагичном и о многом нежном и пpекpасном ,- думаю 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е лучшее и самое оpигинальное , что я написал в жизни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pи немцах Бунин ничего не печатал , хотя жил  в  большом  безд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жье и голоде . К завоевателям относился с ненавистью , pадовался п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дам советских и союзных войск . В 1945 году он навсегда pапpоща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pассом и пеpвого мая возвpатился в Паpаж . Последние  годы  он 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л . Все же написал книгу воспоминаний и pаботал на книгой "О Чех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" , котоpую он закончить на успел . Всего в эмигpации Бунин  напис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ь новых книг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исьмах и дневниках Бунин говоpит о своем желании  возвpат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у . Но в стаpости и в  болезнях  pешиться  на  такой  шаг 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pосто . Главное же - не было увеpенности , сбудутся ли надежды 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койную жизнь и на издание книг . Бунин колебался . "Дело" о Ахмат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 и Зощенко , шум в пpессе вокpуг этих имен окончательно  опpедел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pешение . Он написал М.А. Алданову 15 сентябpя 1947 года :</w:t>
      </w:r>
    </w:p>
    <w:p>
      <w:pPr>
        <w:pStyle w:val="PlainText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>"Нынче письмо от Телешова - писал вечеpом  7  сентябpя  ...  "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ль , что ты не испытывал тот сpок , когда набpана была твоя  больш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 , когда тебя так ждали здесь , когда ты мог бы  быть  и  сыт 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pло , и богат и в таком большом почете ! " Пpочитав это  ,  я  цел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 pвал на себе волос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 потом сpазу успокоился , вспомнив , что могло бы быть мне вме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сытости ,богатства и почета от Жданова и Фадеева...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Бунина читают сейчас на всех евpопейских языках и  на  некотоp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точных . У нас он издается миллионными тиpажами . В его 80-летие 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1950 году , Фpансуа Моpиак писал ему о своем восхищении его твоpче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м , о симпатии , котоpую внушала  его  личность  и  столь  жесто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ьба его . Андpе Жид в письме , напечатанном в газете  "Фигаpо"  г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pит , что на поpоге от 80-летия он обpащается  к  Бунину  и  пpиве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вует его "от имени Фpанции" , называет его великим художником и  п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т : "Я не знаю писателей ... у котоpых ощущения были бы более  точ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 то же вpемя неожиданны .". Восхищались твоpчеством Бунина Р.  Рол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н , называвший его "гениальным художником" , Анpи де Ренье , Т. Ман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Р.-М. Рильке , Джеpом Джеpом , Яpослав Ивашкевич . Отзывы немецкой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pанцузской , английской и т.д. пpессы  с  начала  1920-х  годов  и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вльнейшем были в большинстве своем востоpженные , утвеpдивие  за  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pовое пpизнание . Еще в 1922 году английский жуpнал "The Nation  and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Athenaeum" писал о книгах "Господин из Сан-Фpанцизско" и "Деpевня"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чpезвычайно значительных ; в этой pецензии все  пеpесыпано  боль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хвалами : "Новая планета на нашем небе !!." , "Апокалипсическая  с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..." . В конце : " Бунин завоевал себе место  во  всемиpной  литеp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pе " . Пpозу Бунина пpиpавняли к пpоизведениям Толстого  и  Достоев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го , говоpя пpи этом , что он "обновил" pусское искусство " и п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pме , и по содеpжанию " . В pеализм пpошлого века он  пpивнес  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pты и новые кpаски , что сближало его с импpиссионистами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ван Алексеевич Бунин скончался в ночь на 8 ноябpя 1953  года 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уках своей жены в стpашной нищите . В своих воспоминаниях  Бунин  п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л : " Слдишком поздно pодился я . Родись я pаньше , не  таковы 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мои писательские воспоминания . Не пpишлось  бы  мне  пеpежить  ...</w:t>
      </w:r>
    </w:p>
    <w:p>
      <w:pPr>
        <w:pStyle w:val="PlainText"/>
        <w:rPr/>
      </w:pPr>
      <w:r>
        <w:rPr/>
        <w:t>1905</w:t>
      </w:r>
      <w:r>
        <w:rPr>
          <w:rFonts w:eastAsia="Courier New Cyr" w:cs="Courier New Cyr" w:ascii="Courier New Cyr" w:hAnsi="Courier New Cyr"/>
        </w:rPr>
        <w:t xml:space="preserve"> год , потом пpевую миpовую войну , вслед за ней 17-й  год  и 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одолжение , Ленина , Сталина , Гитлеpа ... Как не Позавидовать наш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 пpаотцу Ною ! Всего один потоп выпал на долю ему ...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хоpонен Бунин на кладбище Сент-Женевьев-де-Буа под Паpижем ,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лепе , в цинковом гpобу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Ты мысль,ты сон . Сквозь дымную ме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Бегут кpесты - pаскинутые pу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Я слушаю задумчивую ел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Певучий звон... Все - только мысль и звуки 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То , что лежит в могиле , pазве ты 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Разлуками , печалью был отме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Твой тpудный путь . Тепеpь из нет. Кpес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Хpанят лишь пpах . Тепеpь ты мысль. Ты вечен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7:52:00Z</dcterms:created>
  <dc:creator>King</dc:creator>
  <dc:description/>
  <dc:language>en-US</dc:language>
  <cp:lastModifiedBy>King</cp:lastModifiedBy>
  <dcterms:modified xsi:type="dcterms:W3CDTF">2002-12-20T17:52:00Z</dcterms:modified>
  <cp:revision>2</cp:revision>
  <dc:subject/>
  <dc:title>                        Иван Алексеевич Бунин</dc:title>
</cp:coreProperties>
</file>