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 � ���? ��� K�K�� ���� �������?"  �p������ ���� �p���p�� 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㡠��� �</w:t>
      </w:r>
      <w:r>
        <w:rPr/>
        <w:t>., 132 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�� ��</w:t>
      </w:r>
      <w:r>
        <w:rPr/>
        <w:t>p�� p����� �. �. ��p���⮢� "��p�� ��</w:t>
      </w:r>
      <w:r>
        <w:rPr/>
        <w:t>襣� �</w:t>
      </w:r>
      <w:r>
        <w:rPr/>
        <w:t>p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⢨⥫</w:t>
      </w:r>
      <w:r>
        <w:rPr/>
        <w:t>쭮 ����� ������� �</w:t>
      </w:r>
      <w:r>
        <w:rPr/>
        <w:t>p�������. ��</w:t>
      </w:r>
      <w:r>
        <w:rPr/>
        <w:t xml:space="preserve">祬� � �� � �⮬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⥬�</w:t>
      </w:r>
      <w:r>
        <w:rPr/>
        <w:t>, ���p� ����</w:t>
      </w:r>
      <w:r>
        <w:rPr/>
        <w:t>饭� �� �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�p���p�� ���p��, ��᫠� �� ���p��p�� �� ����� "���p��" (�</w:t>
      </w:r>
      <w:r>
        <w:rPr/>
        <w:t>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 ��</w:t>
      </w:r>
      <w:r>
        <w:rPr/>
        <w:t>-�� ���</w:t>
      </w:r>
      <w:r>
        <w:rPr/>
        <w:t>騭�</w:t>
      </w:r>
      <w:r>
        <w:rPr/>
        <w:t>) �� K�����, �� ��p��� � ��� �p����</w:t>
      </w:r>
      <w:r>
        <w:rPr/>
        <w:t>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�</w:t>
      </w:r>
      <w:r>
        <w:rPr/>
        <w:t xml:space="preserve">p��, �� p���������, </w:t>
      </w:r>
      <w:r>
        <w:rPr/>
        <w:t>᭮�� ��</w:t>
      </w:r>
      <w:r>
        <w:rPr/>
        <w:t>p������� �� K�����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p�� �p��� ��������, �, ����p����� �� ��p</w:t>
      </w:r>
      <w:r>
        <w:rPr/>
        <w:t>ᨨ �����</w:t>
      </w:r>
      <w:r>
        <w:rPr/>
        <w:t xml:space="preserve">, </w:t>
      </w:r>
      <w:r>
        <w:rPr/>
        <w:t>㬨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⠪�� ��</w:t>
      </w:r>
      <w:r>
        <w:rPr/>
        <w:t>졠</w:t>
      </w:r>
      <w:r>
        <w:rPr/>
        <w:t>. H� �� �� �� �p���, �� �</w:t>
      </w:r>
      <w:r>
        <w:rPr/>
        <w:t>祭� ����� ��</w:t>
      </w:r>
      <w:r>
        <w:rPr/>
        <w:t xml:space="preserve">p���� </w:t>
      </w:r>
      <w:r>
        <w:rPr/>
        <w:t>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 ����� �</w:t>
      </w:r>
      <w:r>
        <w:rPr/>
        <w:t>p</w:t>
      </w:r>
      <w:r>
        <w:rPr/>
        <w:t>㣨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��� </w:t>
      </w:r>
      <w:r>
        <w:rPr/>
        <w:t>᪠����</w:t>
      </w:r>
      <w:r>
        <w:rPr/>
        <w:t>, ���</w:t>
      </w:r>
      <w:r>
        <w:rPr>
          <w:rtl w:val="true"/>
        </w:rPr>
        <w:t>ﭨ</w:t>
      </w:r>
      <w:r>
        <w:rPr/>
        <w:t>� �� �</w:t>
      </w:r>
      <w:r>
        <w:rPr/>
        <w:t xml:space="preserve">뫮 �� �� ����� </w:t>
      </w:r>
      <w:r>
        <w:rPr/>
        <w:t xml:space="preserve">- �� </w:t>
      </w:r>
      <w:r>
        <w:rPr/>
        <w:t xml:space="preserve">᢮� ����� �� </w:t>
      </w:r>
      <w:r>
        <w:rPr/>
        <w:t>p��p�</w:t>
      </w:r>
      <w:r>
        <w:rPr/>
        <w:t>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祫����</w:t>
      </w:r>
      <w:r>
        <w:rPr/>
        <w:t>᪨� �</w:t>
      </w:r>
      <w:r>
        <w:rPr/>
        <w:t xml:space="preserve">㤥� </w:t>
      </w:r>
      <w:r>
        <w:rPr/>
        <w:t>- ��</w:t>
      </w:r>
      <w:r>
        <w:rPr/>
        <w:t>玲� ��</w:t>
      </w:r>
      <w:r>
        <w:rPr/>
        <w:t>p� �����᪮�, ��p�, ���, �p�</w:t>
      </w:r>
      <w:r>
        <w:rPr/>
        <w:t>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.. ��</w:t>
      </w:r>
      <w:r>
        <w:rPr/>
        <w:t>祬</w:t>
      </w:r>
      <w:r>
        <w:rPr/>
        <w:t>, ��</w:t>
      </w:r>
      <w:r>
        <w:rPr/>
        <w:t xml:space="preserve">㦥�� �� </w:t>
      </w:r>
      <w:r>
        <w:rPr/>
        <w:t xml:space="preserve">⠪�� ������ ? ������ �� �� �� </w:t>
      </w:r>
      <w:r>
        <w:rPr/>
        <w:t>ᯥ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 ���� ��</w:t>
      </w:r>
      <w:r>
        <w:rPr/>
        <w:t>室�� �</w:t>
      </w:r>
      <w:r>
        <w:rPr/>
        <w:t>p������</w:t>
      </w:r>
      <w:r>
        <w:rPr/>
        <w:t xml:space="preserve">쭮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 xml:space="preserve">p�, ���p�� - </w:t>
      </w:r>
      <w:r>
        <w:rPr/>
        <w:t>祫���� ���</w:t>
      </w:r>
      <w:r>
        <w:rPr/>
        <w:t xml:space="preserve">p����p��, </w:t>
      </w:r>
      <w:r>
        <w:rPr/>
        <w:t>㬭�</w:t>
      </w:r>
      <w:r>
        <w:rPr/>
        <w:t>, ��p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ᨫ�� �����</w:t>
      </w:r>
      <w:r>
        <w:rPr/>
        <w:t>, �p��p�... Kp��� ⮣�, ��� �⫨</w:t>
      </w:r>
      <w:r>
        <w:rPr/>
        <w:t>砥� ����</w:t>
      </w:r>
      <w:r>
        <w:rPr>
          <w:rtl w:val="true"/>
        </w:rPr>
        <w:t>ﭭ</w:t>
      </w:r>
      <w:r>
        <w:rPr/>
        <w:t>�� ��</w:t>
      </w:r>
      <w:r>
        <w:rPr/>
        <w:t>p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</w:t>
      </w:r>
      <w:r>
        <w:rPr/>
        <w:t xml:space="preserve">⢨�, ���p�� �� ����� </w:t>
      </w:r>
      <w:r>
        <w:rPr/>
        <w:t>㤥</w:t>
      </w:r>
      <w:r>
        <w:rPr/>
        <w:t>p������ �� ����� 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⠭����, � ��p</w:t>
      </w:r>
      <w:r>
        <w:rPr/>
        <w:t>㦥��� ����� � �� �� ��</w:t>
      </w:r>
      <w:r>
        <w:rPr/>
        <w:t>. H� �� �⮣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���⫨� �� � ����� ���</w:t>
      </w:r>
      <w:r>
        <w:rPr/>
        <w:t>騭��</w:t>
      </w:r>
      <w:r>
        <w:rPr/>
        <w:t>, ����� ���� � ⮩, �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�� </w:t>
      </w:r>
      <w:r>
        <w:rPr/>
        <w:t>? ��p�� �����p�� �p��� ��� ��������� �</w:t>
      </w:r>
      <w:r>
        <w:rPr/>
        <w:t>㪠 � �� ��稭���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祣�</w:t>
      </w:r>
      <w:r>
        <w:rPr/>
        <w:t>-� ������. H� �� �⮣� �� �� ������ �� ���� ? ���p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᢮�� �������� </w:t>
      </w:r>
      <w:r>
        <w:rPr/>
        <w:t>: "... ��, � �</w:t>
      </w:r>
      <w:r>
        <w:rPr/>
        <w:t xml:space="preserve">쥩 ������ </w:t>
      </w:r>
      <w:r>
        <w:rPr/>
        <w:t>p������� 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</w:t>
      </w:r>
      <w:r>
        <w:rPr/>
        <w:t xml:space="preserve">; �� �⮣� �����, �p�������� � </w:t>
      </w:r>
      <w:r>
        <w:rPr/>
        <w:t>稭�����쥬� �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㬥</w:t>
      </w:r>
      <w:r>
        <w:rPr/>
        <w:t xml:space="preserve">p��� ��� </w:t>
      </w:r>
      <w:r>
        <w:rPr/>
        <w:t xml:space="preserve">ᮩ� � </w:t>
      </w:r>
      <w:r>
        <w:rPr/>
        <w:t>㬠</w:t>
      </w:r>
      <w:r>
        <w:rPr/>
        <w:t>...". ���p��� �� �p���</w:t>
      </w:r>
      <w:r>
        <w:rPr/>
        <w:t xml:space="preserve">頥� </w:t>
      </w:r>
      <w:r>
        <w:rPr/>
        <w:t>⠪�� ��</w:t>
      </w:r>
      <w:r>
        <w:rPr/>
        <w:t>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</w:t>
      </w:r>
      <w:r>
        <w:rPr/>
        <w:t>. �������, �� ������ � ���⢠�� �p</w:t>
      </w:r>
      <w:r>
        <w:rPr/>
        <w:t>㣨� ��</w:t>
      </w:r>
      <w:r>
        <w:rPr/>
        <w:t>, �p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᪨ �� ��</w:t>
      </w:r>
      <w:r>
        <w:rPr/>
        <w:t>p��� �� ��� ��������. ��, �� ����. � � �⮬ ��� �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H� ���� �� ���p�� � �⮬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��! � </w:t>
      </w:r>
      <w:r>
        <w:rPr/>
        <w:t>ᠬ ���</w:t>
      </w:r>
      <w:r>
        <w:rPr/>
        <w:t>p��, ��������� ��p�, p��</w:t>
      </w:r>
      <w:r>
        <w:rPr/>
        <w:t>᪠�</w:t>
      </w:r>
      <w:r>
        <w:rPr/>
        <w:t>뢠��</w:t>
      </w:r>
      <w:r>
        <w:rPr/>
        <w:t>: "... ���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 </w:t>
      </w:r>
      <w:r>
        <w:rPr/>
        <w:t>ᠬ��� ����</w:t>
      </w:r>
      <w:r>
        <w:rPr/>
        <w:t>⢠. �� �⠫� �� ���� ��� �p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᢮���</w:t>
      </w:r>
      <w:r>
        <w:rPr/>
        <w:t>, ���p�� �� �</w:t>
      </w:r>
      <w:r>
        <w:rPr/>
        <w:t>뫮</w:t>
      </w:r>
      <w:r>
        <w:rPr/>
        <w:t>; �� �� �p���������� - � ��� p�������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"��". K��� �� ����� � ����? ����⢥���, ����⢮.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ᠬ�� ����</w:t>
      </w:r>
      <w:r>
        <w:rPr/>
        <w:t>⢮, ���p�� ��</w:t>
      </w:r>
      <w:r>
        <w:rPr/>
        <w:t>蠫� ������� � ���᪮��</w:t>
      </w:r>
      <w:r>
        <w:rPr/>
        <w:t>, ���p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檮��</w:t>
      </w:r>
      <w:r>
        <w:rPr/>
        <w:t>, ⥯�p� ���p���. ���, ���p�� ���</w:t>
      </w:r>
      <w:r>
        <w:rPr/>
        <w:t>稫�� ���������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⠫ �p�⥭, �� "�p���� ���</w:t>
      </w:r>
      <w:r>
        <w:rPr/>
        <w:t xml:space="preserve">訥 </w:t>
      </w:r>
      <w:r>
        <w:rPr/>
        <w:t>᢮� ���</w:t>
      </w:r>
      <w:r>
        <w:rPr/>
        <w:t>⢠ � ��</w:t>
      </w:r>
      <w:r>
        <w:rPr/>
        <w:t>㡨�� �</w:t>
      </w:r>
      <w:r>
        <w:rPr/>
        <w:t>p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⠬ ��� � </w:t>
      </w:r>
      <w:r>
        <w:rPr/>
        <w:t>㬥</w:t>
      </w:r>
      <w:r>
        <w:rPr/>
        <w:t>p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⠪, � ����� ��p��� ���p����p��, </w:t>
      </w:r>
      <w:r>
        <w:rPr/>
        <w:t>㬭� 祫����</w:t>
      </w:r>
      <w:r>
        <w:rPr/>
        <w:t>, � �p</w:t>
      </w:r>
      <w:r>
        <w:rPr/>
        <w:t>㣮� ��</w:t>
      </w:r>
      <w:r>
        <w:rPr/>
        <w:t>p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p�������</w:t>
      </w:r>
      <w:r>
        <w:rPr/>
        <w:t>騩 �</w:t>
      </w:r>
      <w:r>
        <w:rPr/>
        <w:t>p�� � p��p���</w:t>
      </w:r>
      <w:r>
        <w:rPr/>
        <w:t>騩 �����</w:t>
      </w:r>
      <w:r>
        <w:rPr/>
        <w:t>, �� - "���� 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�</w:t>
      </w:r>
      <w:r>
        <w:rPr/>
        <w:t>p��� ��p⢠ 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</w:t>
      </w:r>
      <w:r>
        <w:rPr/>
        <w:t xml:space="preserve">p��� �� �⠥� : "... ��p��� ��� </w:t>
      </w:r>
      <w:r>
        <w:rPr/>
        <w:t>㤮�����</w:t>
      </w:r>
      <w:r>
        <w:rPr/>
        <w:t>⢨�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稭��� ���� ���� ��</w:t>
      </w:r>
      <w:r>
        <w:rPr/>
        <w:t>, �� ���� ��p</w:t>
      </w:r>
      <w:r>
        <w:rPr/>
        <w:t>㦠��</w:t>
      </w:r>
      <w:r>
        <w:rPr/>
        <w:t>; ����</w:t>
      </w:r>
      <w:r>
        <w:rPr/>
        <w:t xml:space="preserve">㦤��� � </w:t>
      </w:r>
      <w:r>
        <w:rPr/>
        <w:t>ᥡ� 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�</w:t>
      </w:r>
      <w:r>
        <w:rPr/>
        <w:t>, �p�������� � ��p�� - �� ���� �� ��p�� �p����� � ����</w:t>
      </w:r>
      <w:r>
        <w:rPr/>
        <w:t>砩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⢮ �����". ��� ��� �� ��� ���� ��� - �</w:t>
      </w:r>
      <w:r>
        <w:rPr/>
        <w:t xml:space="preserve">ᥣ� ���� </w:t>
      </w:r>
      <w:r>
        <w:rPr/>
        <w:t>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��� </w:t>
      </w:r>
      <w:r>
        <w:rPr/>
        <w:t>ᮡ�</w:t>
      </w:r>
      <w:r>
        <w:rPr/>
        <w:t>⢥����� ��⮫� ! � ��� �� ��� ��� � ��p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�� �� ? ����� ��, ����� ���p��� � ��p�� ��</w:t>
      </w:r>
      <w:r>
        <w:rPr/>
        <w:t>﫠 �</w:t>
      </w:r>
      <w:r>
        <w:rPr/>
        <w:t>p��p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 �</w:t>
      </w:r>
      <w:r>
        <w:rPr/>
        <w:t>뫠 ���㦥�</w:t>
      </w:r>
      <w:r>
        <w:rPr/>
        <w:t>, � �� �p�������� ���p���, ���p� ��p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⨭�� ��</w:t>
      </w:r>
      <w:r>
        <w:rPr/>
        <w:t>p��, �p���������� �� �p�����⢨�, �������⭮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</w:t>
      </w:r>
      <w:r>
        <w:rPr/>
        <w:t>ᥡ� ���</w:t>
      </w:r>
      <w:r>
        <w:rPr/>
        <w:t>p��, �᫨ �� �⮩ �p��p��� �� �</w:t>
      </w:r>
      <w:r>
        <w:rPr/>
        <w:t>뫮</w:t>
      </w:r>
      <w:r>
        <w:rPr/>
        <w:t>... H� �� �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�� � ��</w:t>
      </w:r>
      <w:r>
        <w:rPr/>
        <w:t xml:space="preserve">p�, ������, �����, </w:t>
      </w:r>
      <w:r>
        <w:rPr/>
        <w:t>祬 �</w:t>
      </w:r>
      <w:r>
        <w:rPr/>
        <w:t>p��� ��p�, ��p� �</w:t>
      </w:r>
      <w:r>
        <w:rPr/>
        <w:t>뫠 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騭��</w:t>
      </w:r>
      <w:r>
        <w:rPr/>
        <w:t>, ���p�� ���p�� �� ��-�����</w:t>
      </w:r>
      <w:r>
        <w:rPr/>
        <w:t>饬�</w:t>
      </w:r>
      <w:r>
        <w:rPr/>
        <w:t>, � � �� �p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 ����� � ��� ���p��� �� ���</w:t>
      </w:r>
      <w:r>
        <w:rPr/>
        <w:t>諥�����</w:t>
      </w:r>
      <w:r>
        <w:rPr/>
        <w:t>, � ���p��� 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�</w:t>
      </w:r>
      <w:r>
        <w:rPr/>
        <w:t>쭮��</w:t>
      </w:r>
      <w:r>
        <w:rPr/>
        <w:t>, � �</w:t>
      </w:r>
      <w:r>
        <w:rPr/>
        <w:t>ᥬ� ��� ���⮨��</w:t>
      </w:r>
      <w:r>
        <w:rPr/>
        <w:t>⢠�� � ������⪠��, � �</w:t>
      </w:r>
      <w:r>
        <w:rPr/>
        <w:t>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�. "� �� ⥡� ������ ����������... �� ��</w:t>
      </w:r>
      <w:r>
        <w:rPr/>
        <w:t>祣� �� ��� ���</w:t>
      </w:r>
      <w:r>
        <w:rPr/>
        <w:t>,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��", - ����p�� ��� ���p���. H� ��� �� ����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 ��p�� </w:t>
      </w:r>
      <w:r>
        <w:rPr/>
        <w:t xml:space="preserve">᢮� </w:t>
      </w:r>
      <w:r>
        <w:rPr/>
        <w:t>- �� � ��</w:t>
      </w:r>
      <w:r>
        <w:rPr/>
        <w:t>室�騥�� ���</w:t>
      </w:r>
      <w:r>
        <w:rPr/>
        <w:t>p� ���p��� �⢮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</w:t>
      </w:r>
      <w:r>
        <w:rPr/>
        <w:t>稢����� �� ����</w:t>
      </w:r>
      <w:r>
        <w:rPr/>
        <w:t xml:space="preserve">. � p������p� �� ���-� �p�������� </w:t>
      </w:r>
      <w:r>
        <w:rPr/>
        <w:t>᢮��� 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p� : "�</w:t>
      </w:r>
      <w:r>
        <w:rPr/>
        <w:t xml:space="preserve">㬠� � ������� � ��������� </w:t>
      </w:r>
      <w:r>
        <w:rPr/>
        <w:t>ᬥ</w:t>
      </w:r>
      <w:r>
        <w:rPr/>
        <w:t>p�, � �</w:t>
      </w:r>
      <w:r>
        <w:rPr/>
        <w:t xml:space="preserve">㬠� �� ����� </w:t>
      </w:r>
      <w:r>
        <w:rPr/>
        <w:t>ᥡ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, ��� �p������, �p������ �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��� </w:t>
      </w:r>
      <w:r>
        <w:rPr/>
        <w:t>᪠����</w:t>
      </w:r>
      <w:r>
        <w:rPr/>
        <w:t xml:space="preserve">, � </w:t>
      </w:r>
      <w:r>
        <w:rPr/>
        <w:t>᢮�� ��������� ���</w:t>
      </w:r>
      <w:r>
        <w:rPr/>
        <w:t xml:space="preserve">p�� �� �p������, �������p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 ����: "... � ��</w:t>
      </w:r>
      <w:r>
        <w:rPr/>
        <w:t>祬 �� ��</w:t>
      </w:r>
      <w:r>
        <w:rPr/>
        <w:t>p⢮��� ��� ��, ���� ��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� ��� </w:t>
      </w:r>
      <w:r>
        <w:rPr/>
        <w:t>ᥡ�</w:t>
      </w:r>
      <w:r>
        <w:rPr/>
        <w:t xml:space="preserve">, ��� </w:t>
      </w:r>
      <w:r>
        <w:rPr/>
        <w:t>ᮡ�</w:t>
      </w:r>
      <w:r>
        <w:rPr/>
        <w:t xml:space="preserve">⢥����� </w:t>
      </w:r>
      <w:r>
        <w:rPr/>
        <w:t>㤮�����</w:t>
      </w:r>
      <w:r>
        <w:rPr/>
        <w:t>⢨�...". � ��� p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⢮: "... � �� ��⠭���� �� ����� �� ������ ����⢠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 �� ���</w:t>
      </w:r>
      <w:r>
        <w:rPr/>
        <w:t xml:space="preserve">﫮 ���� </w:t>
      </w:r>
      <w:r>
        <w:rPr/>
        <w:t>ᮢ�</w:t>
      </w:r>
      <w:r>
        <w:rPr/>
        <w:t>p</w:t>
      </w:r>
      <w:r>
        <w:rPr/>
        <w:t>襭��</w:t>
      </w:r>
      <w:r>
        <w:rPr/>
        <w:t>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