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������� ��</w:t>
      </w:r>
      <w:r>
        <w:rPr/>
        <w:t>५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����</w:t>
      </w:r>
      <w:r>
        <w:rPr/>
        <w:t>ࠦ���� � 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.�. ����</w:t>
      </w:r>
      <w:r>
        <w:rPr/>
        <w:t xml:space="preserve">客� </w:t>
      </w:r>
      <w:r>
        <w:rPr/>
        <w:t xml:space="preserve">"������� </w:t>
      </w:r>
      <w:r>
        <w:rPr/>
        <w:t>楫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 ��  �����  �</w:t>
      </w:r>
      <w:r>
        <w:rPr/>
        <w:t>㡥��� �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   ������</w:t>
      </w:r>
      <w:r>
        <w:rPr/>
        <w:t>,     ⠪     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樠�����᪮�         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</w:t>
      </w:r>
      <w:r>
        <w:rPr/>
        <w:t>"  ��</w:t>
      </w:r>
      <w:r>
        <w:rPr/>
        <w:t xml:space="preserve">砫�  </w:t>
      </w:r>
      <w:r>
        <w:rPr/>
        <w:t>30-�  ����� 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   ஬���    �</w:t>
      </w:r>
      <w:r>
        <w:rPr/>
        <w:t>.�.     ����</w:t>
      </w:r>
      <w:r>
        <w:rPr/>
        <w:t>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 </w:t>
      </w:r>
      <w:r>
        <w:rPr/>
        <w:t>楫���</w:t>
      </w:r>
      <w:r>
        <w:rPr/>
        <w:t>" ����  ������⨢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蠫      �</w:t>
      </w:r>
      <w:r>
        <w:rPr/>
        <w:t>।��</w:t>
      </w:r>
      <w:r>
        <w:rPr/>
        <w:t>.       ��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����</w:t>
      </w:r>
      <w:r>
        <w:rPr/>
        <w:t>,   ����</w:t>
      </w:r>
      <w:r>
        <w:rPr/>
        <w:t>直   ��⭮   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宧</w:t>
      </w:r>
      <w:r>
        <w:rPr/>
        <w:t xml:space="preserve">,  ����   �  ���   </w:t>
      </w:r>
      <w:r>
        <w:rPr/>
        <w:t>᢮�   ᯠ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</w:t>
      </w:r>
      <w:r>
        <w:rPr/>
        <w:t>直  ����������</w:t>
      </w:r>
      <w:r>
        <w:rPr/>
        <w:t>,  ��  ���  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㭨���  �   </w:t>
      </w:r>
      <w:r>
        <w:rPr/>
        <w:t>ᥫ�᪨�  ��⨢</w:t>
      </w:r>
      <w:r>
        <w:rPr/>
        <w:t>.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��� �����</w:t>
      </w:r>
      <w:r>
        <w:rPr>
          <w:rtl w:val="true"/>
        </w:rPr>
        <w:t>ﭨ</w:t>
      </w:r>
      <w:r>
        <w:rPr/>
        <w:t>��  � ����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 �����</w:t>
      </w:r>
      <w:r>
        <w:rPr/>
        <w:t>祭���   ����</w:t>
      </w:r>
      <w:r>
        <w:rPr/>
        <w:t>ᮢ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⮣� ��</w:t>
      </w:r>
      <w:r>
        <w:rPr/>
        <w:t>ᨫ��</w:t>
      </w:r>
      <w:r>
        <w:rPr/>
        <w:t>, ������ �</w:t>
      </w:r>
      <w:r>
        <w:rPr/>
        <w:t>㤥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樮�����     ���</w:t>
      </w:r>
      <w:r>
        <w:rPr/>
        <w:t>.         ��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⢮,  �  �</w:t>
      </w:r>
      <w:r>
        <w:rPr/>
        <w:t>᭮����   ����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 �����᪮�  �����</w:t>
      </w:r>
      <w:r>
        <w:rPr/>
        <w:t>,  �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猪 �</w:t>
      </w:r>
      <w:r>
        <w:rPr/>
        <w:t>ந�</w:t>
      </w:r>
      <w:r>
        <w:rPr/>
        <w:t>室��� ����</w:t>
      </w:r>
      <w:r>
        <w:rPr/>
        <w:t>७���  ���</w:t>
      </w:r>
      <w:r>
        <w:rPr/>
        <w:t>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 �  �����  �����  ��஫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⢮�   </w:t>
      </w:r>
      <w:r>
        <w:rPr/>
        <w:t>ᮡ�</w:t>
      </w:r>
      <w:r>
        <w:rPr/>
        <w:t>⢥�����. 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 ���</w:t>
      </w:r>
      <w:r>
        <w:rPr/>
        <w:t xml:space="preserve">졠  </w:t>
      </w:r>
      <w:r>
        <w:rPr/>
        <w:t>,"�������  ��</w:t>
      </w:r>
      <w:r>
        <w:rPr/>
        <w:t>५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 �  ��ࠧ�  ��</w:t>
      </w:r>
      <w:r>
        <w:rPr/>
        <w:t>諥���  �</w:t>
      </w:r>
      <w:r>
        <w:rPr/>
        <w:t>।�</w:t>
      </w:r>
      <w:r>
        <w:rPr/>
        <w:t>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 xml:space="preserve">ࠦ�����  �  �����  ��  ���ᮭ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������������.     ��</w:t>
      </w:r>
      <w:r>
        <w:rPr/>
        <w:t>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 �������  ��  ⮫</w:t>
      </w:r>
      <w:r>
        <w:rPr/>
        <w:t>쪮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⪥ � ��⨢������ ���宧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  ⮩  ����</w:t>
      </w:r>
      <w:r>
        <w:rPr/>
        <w:t>७��� ���</w:t>
      </w:r>
      <w:r>
        <w:rPr/>
        <w:t>졥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 � </w:t>
      </w:r>
      <w:r>
        <w:rPr/>
        <w:t xml:space="preserve">"�����  �������� �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"   ������   ������������ 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᫥���     ��</w:t>
      </w:r>
      <w:r>
        <w:rPr/>
        <w:t>⠫�:  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᮪��</w:t>
      </w:r>
      <w:r>
        <w:rPr/>
        <w:t>,  �  �</w:t>
      </w:r>
      <w:r>
        <w:rPr/>
        <w:t>஬  ���</w:t>
      </w:r>
      <w:r>
        <w:rPr/>
        <w:t>㭥</w:t>
      </w:r>
      <w:r>
        <w:rPr/>
        <w:t>, �����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����  </w:t>
      </w:r>
      <w:r>
        <w:rPr/>
        <w:t>"��</w:t>
      </w:r>
      <w:r>
        <w:rPr/>
        <w:t>梥���   �㤥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㯨��   ��   �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࠭��</w:t>
      </w:r>
      <w:r>
        <w:rPr/>
        <w:t>, "����������� ���⠫  ��</w:t>
      </w:r>
      <w:r>
        <w:rPr/>
        <w:t>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</w:t>
      </w:r>
      <w:r>
        <w:rPr/>
        <w:t>ய���� �</w:t>
      </w:r>
      <w:r>
        <w:rPr/>
        <w:t>⠫ 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   ��</w:t>
      </w:r>
      <w:r>
        <w:rPr/>
        <w:t>ࠪ�</w:t>
      </w:r>
      <w:r>
        <w:rPr>
          <w:rtl w:val="true"/>
        </w:rPr>
        <w:t>ﬨ</w:t>
      </w:r>
      <w:r>
        <w:rPr/>
        <w:t xml:space="preserve">     ��࠭�</w:t>
      </w:r>
      <w:r>
        <w:rPr/>
        <w:t>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��   �   ����</w:t>
      </w:r>
      <w:r>
        <w:rPr/>
        <w:t>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</w:t>
      </w:r>
      <w:r>
        <w:rPr/>
        <w:t>।�</w:t>
      </w:r>
      <w:r>
        <w:rPr/>
        <w:t>猪</w:t>
      </w:r>
      <w:r>
        <w:rPr/>
        <w:t>,   "����   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��⥫</w:t>
      </w:r>
      <w:r>
        <w:rPr/>
        <w:t>쭮   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ᯠᥭ�� �।�</w:t>
      </w:r>
      <w:r>
        <w:rPr/>
        <w:t>猪 �� �����</w:t>
      </w:r>
      <w:r>
        <w:rPr/>
        <w:t>, 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뢮��</w:t>
      </w:r>
      <w:r>
        <w:rPr/>
        <w:t>, �� �� ���� � ���</w:t>
      </w:r>
      <w:r>
        <w:rPr/>
        <w:t>宧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 "</w:t>
      </w:r>
      <w:r>
        <w:rPr/>
        <w:t>ࠡ᪠�</w:t>
      </w:r>
      <w:r>
        <w:rPr/>
        <w:t>" �</w:t>
      </w:r>
      <w:r>
        <w:rPr/>
        <w:t>ਢ</w:t>
      </w:r>
      <w:r>
        <w:rPr/>
        <w:t>易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�  ��</w:t>
      </w:r>
      <w:r>
        <w:rPr/>
        <w:t xml:space="preserve">蠥�  </w:t>
      </w:r>
      <w:r>
        <w:rPr/>
        <w:t>⠪��  ��,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  ���  ����� ���</w:t>
      </w:r>
      <w:r>
        <w:rPr/>
        <w:t>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 "���",   ����⮥  �</w:t>
      </w:r>
      <w:r>
        <w:rPr/>
        <w:t>஢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</w:t>
      </w:r>
      <w:r>
        <w:rPr/>
        <w:t>,  �</w:t>
      </w:r>
      <w:r>
        <w:rPr/>
        <w:t xml:space="preserve">㤥�  </w:t>
      </w:r>
      <w:r>
        <w:rPr/>
        <w:t>⠬,  �  ���</w:t>
      </w:r>
      <w:r>
        <w:rPr/>
        <w:t>宧�</w:t>
      </w:r>
      <w:r>
        <w:rPr/>
        <w:t>, "��</w:t>
      </w:r>
      <w:r>
        <w:rPr/>
        <w:t>騬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���������    ��</w:t>
      </w:r>
      <w:r>
        <w:rPr/>
        <w:t>室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>稥     �     ���    �</w:t>
      </w:r>
      <w:r>
        <w:rPr/>
        <w:t>ਢ�</w:t>
      </w:r>
      <w:r>
        <w:rPr/>
        <w:t>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⢠��.   �����  ��   ��</w:t>
      </w:r>
      <w:r>
        <w:rPr/>
        <w:t>०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 �����  �</w:t>
      </w:r>
      <w:r>
        <w:rPr/>
        <w:t>।�</w:t>
      </w:r>
      <w:r>
        <w:rPr/>
        <w:t>⠢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�  �  ����  ������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⨢���</w:t>
      </w:r>
      <w:r>
        <w:rPr/>
        <w:t>樨</w:t>
      </w:r>
      <w:r>
        <w:rPr/>
        <w:t xml:space="preserve">.  ����������� ��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  �  ���</w:t>
      </w:r>
      <w:r>
        <w:rPr/>
        <w:t>宧</w:t>
      </w:r>
      <w:r>
        <w:rPr/>
        <w:t>,  ��  �</w:t>
      </w:r>
      <w:r>
        <w:rPr/>
        <w:t>ࠢ����  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祩</w:t>
      </w:r>
      <w:r>
        <w:rPr/>
        <w:t>,   ��   ���</w:t>
      </w:r>
      <w:r>
        <w:rPr/>
        <w:t>䫨��   ��   ���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   ᪮⨭�  �   �</w:t>
      </w:r>
      <w:r>
        <w:rPr/>
        <w:t>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. �</w:t>
      </w:r>
      <w:r>
        <w:rPr/>
        <w:t>모  �����㫨 �뫮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</w:t>
      </w:r>
      <w:r>
        <w:rPr/>
        <w:t>⠥���� ��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,   �</w:t>
      </w:r>
      <w:r>
        <w:rPr/>
        <w:t>ਣ</w:t>
      </w:r>
      <w:r>
        <w:rPr>
          <w:rtl w:val="true"/>
        </w:rPr>
        <w:t>ࠤ</w:t>
      </w:r>
      <w:r>
        <w:rPr/>
        <w:t>��  ��   ��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ࠢ��   �   ᥫ�ᮢ���</w:t>
      </w:r>
      <w:r>
        <w:rPr/>
        <w:t>".     �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,  ���  �</w:t>
      </w:r>
      <w:r>
        <w:rPr/>
        <w:t>줨�� 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</w:t>
      </w:r>
      <w:r>
        <w:rPr/>
        <w:t>,   ����</w:t>
      </w:r>
      <w:r>
        <w:rPr/>
        <w:t>뢠��   ���   ��  ��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 ������</w:t>
      </w:r>
      <w:r>
        <w:rPr/>
        <w:t>:"���  �</w:t>
      </w:r>
      <w:r>
        <w:rPr/>
        <w:t>㤥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宧�</w:t>
      </w:r>
      <w:r>
        <w:rPr/>
        <w:t>?  ��</w:t>
      </w:r>
      <w:r>
        <w:rPr/>
        <w:t>直�  ��  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,  ���  ����  ��,  ��  ����  �</w:t>
      </w:r>
      <w:r>
        <w:rPr/>
        <w:t xml:space="preserve">㤠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,  ��  ��  �����⨬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  ����  �  ������ �� 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㤮��</w:t>
      </w:r>
      <w:r>
        <w:rPr/>
        <w:t>, ������� ����� � ���</w:t>
      </w:r>
      <w:r>
        <w:rPr/>
        <w:t>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ﭮ</w:t>
      </w:r>
      <w:r>
        <w:rPr/>
        <w:t>�  ����  ���</w:t>
      </w:r>
      <w:r>
        <w:rPr/>
        <w:t>,  �  ���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� ���  � </w:t>
      </w:r>
      <w:r>
        <w:rPr/>
        <w:t>᢮��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 ��  ������  ��  </w:t>
      </w:r>
      <w:r>
        <w:rPr/>
        <w:t>室�  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��  ����� ��</w:t>
      </w:r>
      <w:r>
        <w:rPr/>
        <w:t>襫  � �� 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ᠫ��  �  ���</w:t>
      </w:r>
      <w:r>
        <w:rPr/>
        <w:t>宧</w:t>
      </w:r>
      <w:r>
        <w:rPr/>
        <w:t>,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  ���������  �</w:t>
      </w:r>
      <w:r>
        <w:rPr/>
        <w:t>ந��</w:t>
      </w:r>
      <w:r>
        <w:rPr/>
        <w:t>諨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   </w:t>
      </w:r>
      <w:r>
        <w:rPr/>
        <w:t>ᮧ�����</w:t>
      </w:r>
      <w:r>
        <w:rPr/>
        <w:t>.   ������    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砢�</w:t>
      </w:r>
      <w:r>
        <w:rPr/>
        <w:t>⢮���       �       ��</w:t>
      </w:r>
      <w:r>
        <w:rPr/>
        <w:t>㫠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��⭮    �⭮����    �   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易������   ��   </w:t>
      </w:r>
      <w:r>
        <w:rPr/>
        <w:t>ࠡ��</w:t>
      </w:r>
      <w:r>
        <w:rPr/>
        <w:t>.   �   ��</w:t>
      </w:r>
      <w:r>
        <w:rPr/>
        <w:t>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宧�  ⥯���  ���</w:t>
      </w:r>
      <w:r>
        <w:rPr/>
        <w:t>९��  �</w:t>
      </w:r>
      <w:r>
        <w:rPr/>
        <w:t>易�� ��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  ���</w:t>
      </w:r>
      <w:r>
        <w:rPr/>
        <w:t>宧�� ���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  ��� ���</w:t>
      </w:r>
      <w:r>
        <w:rPr/>
        <w:t>묨  ������</w:t>
      </w:r>
      <w:r>
        <w:rPr/>
        <w:t>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砬  ��</w:t>
      </w:r>
      <w:r>
        <w:rPr/>
        <w:t>-�</w:t>
      </w:r>
      <w:r>
        <w:rPr/>
        <w:t>०����  ���� ��� 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 </w:t>
      </w:r>
      <w:r>
        <w:rPr/>
        <w:t xml:space="preserve">᢮��� �����  �� ��  </w:t>
      </w:r>
      <w:r>
        <w:rPr/>
        <w:t>㬥</w:t>
      </w:r>
      <w:r>
        <w:rPr/>
        <w:t>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���</w:t>
      </w:r>
      <w:r>
        <w:rPr/>
        <w:t>.       �</w:t>
      </w:r>
      <w:r>
        <w:rPr/>
        <w:t>ࠢ��</w:t>
      </w:r>
      <w:r>
        <w:rPr/>
        <w:t xml:space="preserve">,   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 xml:space="preserve">㬠� ⮫쪮 � </w:t>
      </w:r>
      <w:r>
        <w:rPr/>
        <w:t>ᥡ�</w:t>
      </w:r>
      <w:r>
        <w:rPr/>
        <w:t xml:space="preserve">, 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</w:t>
      </w:r>
      <w:r>
        <w:rPr/>
        <w:t xml:space="preserve">,  �  ⥯���  </w:t>
      </w:r>
      <w:r>
        <w:rPr/>
        <w:t>ࠧ��</w:t>
      </w:r>
      <w:r>
        <w:rPr/>
        <w:t>뢠��  �  ��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㣭�⥭���  �</w:t>
      </w:r>
      <w:r>
        <w:rPr/>
        <w:t>ᥣ�   ���</w:t>
      </w:r>
      <w:r>
        <w:rPr/>
        <w:t>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    �����</w:t>
      </w:r>
      <w:r>
        <w:rPr/>
        <w:t>뢠��</w:t>
      </w:r>
      <w:r>
        <w:rPr/>
        <w:t>,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 xml:space="preserve">ᮧ�����    </w:t>
      </w:r>
      <w:r>
        <w:rPr/>
        <w:t>祫�����</w:t>
      </w:r>
      <w:r>
        <w:rPr/>
        <w:t>,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      �</w:t>
      </w:r>
      <w:r>
        <w:rPr/>
        <w:t>।��      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宧�����</w:t>
      </w:r>
      <w:r>
        <w:rPr/>
        <w:t>,  ���  ��</w:t>
      </w:r>
      <w:r>
        <w:rPr/>
        <w:t xml:space="preserve">稭���  </w:t>
      </w:r>
      <w:r>
        <w:rPr/>
        <w:t>ᮧ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⢥��⢥������  ��  ��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</w:t>
      </w:r>
      <w:r>
        <w:rPr/>
        <w:t>,   ��</w:t>
      </w:r>
      <w:r>
        <w:rPr>
          <w:rtl w:val="true"/>
        </w:rPr>
        <w:t>ࢮ</w:t>
      </w:r>
      <w:r>
        <w:rPr/>
        <w:t>�   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</w:t>
      </w:r>
      <w:r>
        <w:rPr/>
        <w:t>묨   ��㤭���</w:t>
      </w:r>
      <w:r>
        <w:rPr>
          <w:rtl w:val="true"/>
        </w:rPr>
        <w:t>ﬨ</w:t>
      </w:r>
      <w:r>
        <w:rPr/>
        <w:t xml:space="preserve">    �ப���</w:t>
      </w:r>
      <w:r>
        <w:rPr/>
        <w:t>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��  ����  �  �����襬��� 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ᥬ  ����������  ᢥ⫮��  ���</w:t>
      </w:r>
      <w:r>
        <w:rPr/>
        <w:t xml:space="preserve">饬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㭨���</w:t>
      </w:r>
      <w:r>
        <w:rPr/>
        <w:t>.    ���</w:t>
      </w:r>
      <w:r>
        <w:rPr/>
        <w:t>졠  �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 ��  ������������ ����</w:t>
      </w:r>
      <w:r>
        <w:rPr/>
        <w:t>殮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客��� </w:t>
      </w:r>
      <w:r>
        <w:rPr/>
        <w:t>ᨫ</w:t>
      </w:r>
      <w:r>
        <w:rPr/>
        <w:t>.  ����� ��</w:t>
      </w:r>
      <w:r>
        <w:rPr/>
        <w:t xml:space="preserve">㤭��  ��� 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�����     �ਢ�</w:t>
      </w:r>
      <w:r>
        <w:rPr/>
        <w:t xml:space="preserve">窨     </w:t>
      </w:r>
      <w:r>
        <w:rPr/>
        <w:t>ᮡ�</w:t>
      </w:r>
      <w:r>
        <w:rPr/>
        <w:t>⢥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�� �  </w:t>
      </w:r>
      <w:r>
        <w:rPr/>
        <w:t xml:space="preserve">᢮��� � </w:t>
      </w:r>
      <w:r>
        <w:rPr/>
        <w:t>⠪��  ��</w:t>
      </w:r>
      <w:r>
        <w:rPr/>
        <w:t>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�  �����</w:t>
      </w:r>
      <w:r>
        <w:rPr/>
        <w:t>.   ����,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宧�</w:t>
      </w:r>
      <w:r>
        <w:rPr/>
        <w:t>, �� ���</w:t>
      </w:r>
      <w:r>
        <w:rPr/>
        <w:t xml:space="preserve">뢠���� � 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</w:t>
      </w:r>
      <w:r>
        <w:rPr/>
        <w:t>ᮡ����  �� ��</w:t>
      </w:r>
      <w:r>
        <w:rPr/>
        <w:t>砬</w:t>
      </w:r>
      <w:r>
        <w:rPr/>
        <w:t>, ��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ᯠ��   </w:t>
      </w:r>
      <w:r>
        <w:rPr/>
        <w:t>"�</w:t>
      </w:r>
      <w:r>
        <w:rPr/>
        <w:t>ப����   ����</w:t>
      </w:r>
      <w:r>
        <w:rPr/>
        <w:t>".   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 � </w:t>
      </w:r>
      <w:r>
        <w:rPr/>
        <w:t>ᠬ�  ��</w:t>
      </w:r>
      <w:r>
        <w:rPr/>
        <w:t>㤭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</w:t>
      </w:r>
      <w:r>
        <w:rPr/>
        <w:t>쭮  ��</w:t>
      </w:r>
      <w:r>
        <w:rPr/>
        <w:t>७�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</w:t>
      </w:r>
      <w:r>
        <w:rPr/>
        <w:t>,  ���⠢����  �</w:t>
      </w:r>
      <w:r>
        <w:rPr/>
        <w:t>ᯮ�����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</w:t>
      </w:r>
      <w:r>
        <w:rPr/>
        <w:t>.    �����   ��  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,  �� ⠪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�  宧��</w:t>
      </w:r>
      <w:r>
        <w:rPr/>
        <w:t>⢮�����  ��</w:t>
      </w:r>
      <w:r>
        <w:rPr/>
        <w:t>ᯨ</w:t>
      </w:r>
      <w:r>
        <w:rPr/>
        <w:t>⠫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ᮡ�</w:t>
      </w:r>
      <w:r>
        <w:rPr/>
        <w:t xml:space="preserve">⢥�����,  </w:t>
      </w:r>
      <w:r>
        <w:rPr/>
        <w:t>஦����  �ਢ�</w:t>
      </w:r>
      <w:r>
        <w:rPr/>
        <w:t>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"</w:t>
      </w:r>
      <w:r>
        <w:rPr/>
        <w:t>宫����   ���   �᪮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</w:t>
      </w:r>
      <w:r>
        <w:rPr/>
        <w:t>",   ⠪   �   ������⨢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  ������   �</w:t>
      </w:r>
      <w:r>
        <w:rPr/>
        <w:t>㬠�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宧���</w:t>
      </w:r>
      <w:r>
        <w:rPr/>
        <w:t>,   �����������   ��   ���. 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</w:t>
      </w:r>
      <w:r>
        <w:rPr/>
        <w:t>!  �  ��</w:t>
      </w:r>
      <w:r>
        <w:rPr/>
        <w:t>祬  ��</w:t>
      </w:r>
      <w:r>
        <w:rPr/>
        <w:t>ࠧ  ���� ᢮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㬠� �  </w:t>
      </w:r>
      <w:r>
        <w:rPr/>
        <w:t>ᮡ�</w:t>
      </w:r>
      <w:r>
        <w:rPr/>
        <w:t>⢥���� �</w:t>
      </w:r>
      <w:r>
        <w:rPr/>
        <w:t>㦤�</w:t>
      </w:r>
      <w:r>
        <w:rPr/>
        <w:t>, 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㬠��   �   �㦤�</w:t>
      </w:r>
      <w:r>
        <w:rPr/>
        <w:t>,   �����    �</w:t>
      </w:r>
      <w:r>
        <w:rPr/>
        <w:t>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⨫��� ��</w:t>
      </w:r>
      <w:r>
        <w:rPr/>
        <w:t>࠭�</w:t>
      </w:r>
      <w:r>
        <w:rPr/>
        <w:t xml:space="preserve">, � </w:t>
      </w:r>
      <w:r>
        <w:rPr/>
        <w:t>ᦨ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��  �</w:t>
      </w:r>
      <w:r>
        <w:rPr/>
        <w:t>㫠��</w:t>
      </w:r>
      <w:r>
        <w:rPr/>
        <w:t>,  �  ���������� 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⥬  </w:t>
      </w:r>
      <w:r>
        <w:rPr/>
        <w:t>ࠡ�</w:t>
      </w:r>
      <w:r>
        <w:rPr/>
        <w:t>稬  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㭨�⮢</w:t>
      </w:r>
      <w:r>
        <w:rPr/>
        <w:t>:  "�</w:t>
      </w:r>
      <w:r>
        <w:rPr/>
        <w:t>த���   ��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襥   ���������   ��   </w:t>
      </w:r>
      <w:r>
        <w:rPr/>
        <w:t xml:space="preserve">᢮��  </w:t>
      </w:r>
      <w:r>
        <w:rPr/>
        <w:t>宧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</w:t>
      </w:r>
      <w:r>
        <w:rPr/>
        <w:t>﫨  ��  ���</w:t>
      </w:r>
      <w:r>
        <w:rPr/>
        <w:t>,  ����</w:t>
      </w:r>
      <w:r>
        <w:rPr/>
        <w:t>誨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  �� ��  ����� �</w:t>
      </w:r>
      <w:r>
        <w:rPr/>
        <w:t>१  �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</w:t>
      </w:r>
      <w:r>
        <w:rPr/>
        <w:t>寧�  ���묠�� 宧��</w:t>
      </w:r>
      <w:r>
        <w:rPr/>
        <w:t>⢮?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 ����</w:t>
      </w:r>
      <w:r>
        <w:rPr/>
        <w:t>⢥���  ��</w:t>
      </w:r>
      <w:r>
        <w:rPr/>
        <w:t>室�� 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�     �����     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�   ������   ���    ᮧ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</w:t>
      </w:r>
      <w:r>
        <w:rPr/>
        <w:t>, ���  ���</w:t>
      </w:r>
      <w:r>
        <w:rPr/>
        <w:t>뢠�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᢮��  ��</w:t>
      </w:r>
      <w:r>
        <w:rPr/>
        <w:t>諮� �����  � 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 ᮧ������  �  �����  � ���ਢ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⨢���   </w:t>
      </w:r>
      <w:r>
        <w:rPr/>
        <w:t>㪫���  �����</w:t>
      </w:r>
      <w:r>
        <w:rPr/>
        <w:t>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ந�����</w:t>
      </w:r>
      <w:r>
        <w:rPr/>
        <w:t xml:space="preserve">⢥����            </w:t>
      </w:r>
      <w:r>
        <w:rPr/>
        <w:t>ᮢ�</w:t>
      </w:r>
      <w:r>
        <w:rPr/>
        <w:t>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 ������</w:t>
      </w:r>
      <w:r>
        <w:rPr/>
        <w:t>ਥ� �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宧��</w:t>
      </w:r>
      <w:r>
        <w:rPr/>
        <w:t>⢥����  ���⥫</w:t>
      </w:r>
      <w:r>
        <w:rPr/>
        <w:t>쭮��   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ଠ��  ��ࠡ�⪨</w:t>
      </w:r>
      <w:r>
        <w:rPr/>
        <w:t>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�</w:t>
      </w:r>
      <w:r>
        <w:rPr/>
        <w:t>ᮢ��⭮    ࠡ���</w:t>
      </w:r>
      <w:r>
        <w:rPr/>
        <w:t>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 ⮣� �� � �� ��</w:t>
      </w:r>
      <w:r>
        <w:rPr/>
        <w:t>㣨�  ���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</w:t>
      </w:r>
      <w:r>
        <w:rPr/>
        <w:t>直�  ����砥� �⮫쪮</w:t>
      </w:r>
      <w:r>
        <w:rPr/>
        <w:t>, 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</w:t>
      </w:r>
      <w:r>
        <w:rPr/>
        <w:t>,"-   ⠪    �⠢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⬥���,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ﭥ</w:t>
      </w:r>
      <w:r>
        <w:rPr/>
        <w:t>���  �  ������</w:t>
      </w:r>
      <w:r>
        <w:rPr/>
        <w:t>,  ��</w:t>
      </w:r>
      <w:r>
        <w:rPr/>
        <w:t>६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 �ᯮ�</w:t>
      </w:r>
      <w:r>
        <w:rPr/>
        <w:t>짮����  ��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���</w:t>
      </w:r>
      <w:r>
        <w:rPr/>
        <w:t>.        �����     ����    �</w:t>
      </w:r>
      <w:r>
        <w:rPr/>
        <w:t>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뢠�</w:t>
      </w:r>
      <w:r>
        <w:rPr/>
        <w:t>, ���  ���� "����  �� ��</w:t>
      </w:r>
      <w:r>
        <w:rPr/>
        <w:t>㪥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 xml:space="preserve">蠫  ���  </w:t>
      </w:r>
      <w:r>
        <w:rPr/>
        <w:t>"�����,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</w:t>
      </w:r>
      <w:r>
        <w:rPr/>
        <w:t>,  �������  ������,  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�</w:t>
      </w:r>
      <w:r>
        <w:rPr/>
        <w:t>".     ��   �</w:t>
      </w:r>
      <w:r>
        <w:rPr/>
        <w:t xml:space="preserve">६���   </w:t>
      </w:r>
      <w:r>
        <w:rPr/>
        <w:t>"���</w:t>
      </w:r>
      <w:r>
        <w:rPr/>
        <w:t>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"     ������     </w:t>
      </w:r>
      <w:r>
        <w:rPr/>
        <w:t>㦥      ���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����   ᥡ�   �   ���</w:t>
      </w:r>
      <w:r>
        <w:rPr/>
        <w:t>宧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</w:t>
      </w:r>
      <w:r>
        <w:rPr/>
        <w:t>ਫ  ���</w:t>
      </w:r>
      <w:r>
        <w:rPr/>
        <w:t>뤮�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 �  ��᫠� ��  ������� �  �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⮫</w:t>
      </w:r>
      <w:r>
        <w:rPr/>
        <w:t xml:space="preserve">쪮  ��� </w:t>
      </w:r>
      <w:r>
        <w:rPr/>
        <w:t>ࠡ�</w:t>
      </w:r>
      <w:r>
        <w:rPr/>
        <w:t>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 ��</w:t>
      </w:r>
      <w:r>
        <w:rPr/>
        <w:t>६����  �������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</w:t>
      </w:r>
      <w:r>
        <w:rPr>
          <w:rtl w:val="true"/>
        </w:rPr>
        <w:t>ﬨ</w:t>
      </w:r>
      <w:r>
        <w:rPr/>
        <w:t>, �</w:t>
      </w:r>
      <w:r>
        <w:rPr/>
        <w:t>࣠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७</w:t>
      </w:r>
      <w:r>
        <w:rPr/>
        <w:t>⠡��</w:t>
      </w:r>
      <w:r>
        <w:rPr/>
        <w:t>쭮  ���  �</w:t>
      </w:r>
      <w:r>
        <w:rPr/>
        <w:t>ਣ���</w:t>
      </w:r>
      <w:r>
        <w:rPr/>
        <w:t xml:space="preserve">,  </w:t>
      </w:r>
      <w:r>
        <w:rPr/>
        <w:t xml:space="preserve">祣� �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ᬮ�  ᤥ���� ᠬ  �ਣ����</w:t>
      </w:r>
      <w:r>
        <w:rPr/>
        <w:t>.�</w:t>
      </w:r>
      <w:r>
        <w:rPr/>
        <w:t>ࠢ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⠭�����  </w:t>
      </w:r>
      <w:r>
        <w:rPr/>
        <w:t>ࠡ�</w:t>
      </w:r>
      <w:r>
        <w:rPr/>
        <w:t xml:space="preserve">祩  </w:t>
      </w:r>
      <w:r>
        <w:rPr/>
        <w:t>ᨫ�</w:t>
      </w:r>
      <w:r>
        <w:rPr/>
        <w:t>, �</w:t>
      </w:r>
      <w:r>
        <w:rPr/>
        <w:t>࣠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</w:t>
      </w:r>
      <w:r>
        <w:rPr/>
        <w:t>ࠡ�⪨   �������    ���</w:t>
      </w:r>
      <w:r>
        <w:rPr/>
        <w:t>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ࠪ��᪨ ࠧ�</w:t>
      </w:r>
      <w:r>
        <w:rPr/>
        <w:t>蠥�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⠢�����   ��   �</w:t>
      </w:r>
      <w:r>
        <w:rPr/>
        <w:t>ந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</w:t>
      </w:r>
      <w:r>
        <w:rPr/>
        <w:t>頭��  ��</w:t>
      </w:r>
      <w:r>
        <w:rPr/>
        <w:t>।  ��</w:t>
      </w:r>
      <w:r>
        <w:rPr/>
        <w:t>砫��  ��</w:t>
      </w:r>
      <w:r>
        <w:rPr/>
        <w:t>ᥢ�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  </w:t>
      </w:r>
      <w:r>
        <w:rPr/>
        <w:t>ࠧ����</w:t>
      </w:r>
      <w:r>
        <w:rPr/>
        <w:t xml:space="preserve">砥�   </w:t>
      </w:r>
      <w:r>
        <w:rPr/>
        <w:t>"�</w:t>
      </w:r>
      <w:r>
        <w:rPr/>
        <w:t>㫠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    �⠬���</w:t>
      </w:r>
      <w:r>
        <w:rPr/>
        <w:t>㪮��</w:t>
      </w:r>
      <w:r>
        <w:rPr/>
        <w:t>,     ����</w:t>
      </w:r>
      <w:r>
        <w:rPr/>
        <w:t>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�������     �ਣ���     �  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ᮢ��⭮�    ࠡ�⮩     �।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宧�</w:t>
      </w:r>
      <w:r>
        <w:rPr/>
        <w:t>.  ������   �����������  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⮬  �</w:t>
      </w:r>
      <w:r>
        <w:rPr/>
        <w:t>㪮����⥫�  ���宧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,   ���   �</w:t>
      </w:r>
      <w:r>
        <w:rPr/>
        <w:t>ନ஢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  ����</w:t>
      </w:r>
      <w:r>
        <w:rPr/>
        <w:t xml:space="preserve">, </w:t>
      </w:r>
      <w:r>
        <w:rPr/>
        <w:t>᪫��</w:t>
      </w:r>
      <w:r>
        <w:rPr/>
        <w:t>뢠���  �</w:t>
      </w:r>
      <w:r>
        <w:rPr/>
        <w:t>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⨢����"  </w:t>
      </w:r>
      <w:r>
        <w:rPr/>
        <w:t>祫�����</w:t>
      </w:r>
      <w:r>
        <w:rPr/>
        <w:t>. 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᫮���  ���</w:t>
      </w:r>
      <w:r>
        <w:rPr/>
        <w:t>뤮��</w:t>
      </w:r>
      <w:r>
        <w:rPr/>
        <w:t>,  "</w:t>
      </w:r>
      <w:r>
        <w:rPr/>
        <w:t xml:space="preserve">ᠬ� </w:t>
      </w:r>
      <w:r>
        <w:rPr/>
        <w:t>䠪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㤠</w:t>
      </w:r>
      <w:r>
        <w:rPr/>
        <w:t>୨�</w:t>
      </w:r>
      <w:r>
        <w:rPr/>
        <w:t>".   ���    �����������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</w:t>
      </w:r>
      <w:r>
        <w:rPr/>
        <w:t>᪨�</w:t>
      </w:r>
      <w:r>
        <w:rPr/>
        <w:t xml:space="preserve">,  ���⮬�  �  </w:t>
      </w:r>
      <w:r>
        <w:rPr/>
        <w:t>ࠡ�</w:t>
      </w:r>
      <w:r>
        <w:rPr/>
        <w:t>⠥�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㢫�祭���</w:t>
      </w:r>
      <w:r>
        <w:rPr/>
        <w:t>,  �</w:t>
      </w:r>
      <w:r>
        <w:rPr/>
        <w:t>ᮧ�����  ᥡ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��</w:t>
      </w:r>
      <w:r>
        <w:rPr/>
        <w:t xml:space="preserve">㦥�����  </w:t>
      </w:r>
      <w:r>
        <w:rPr/>
        <w:t xml:space="preserve">"���������  </w:t>
      </w:r>
      <w:r>
        <w:rPr/>
        <w:t>䨣�</w:t>
      </w:r>
      <w:r>
        <w:rPr/>
        <w:t>ன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  ���</w:t>
      </w:r>
      <w:r>
        <w:rPr/>
        <w:t>㤠��</w:t>
      </w:r>
      <w:r>
        <w:rPr/>
        <w:t>⢥".   ������  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 ��  ��������  ������", ��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宧�  </w:t>
      </w:r>
      <w:r>
        <w:rPr/>
        <w:t xml:space="preserve">ࠡ����  </w:t>
      </w:r>
      <w:r>
        <w:rPr/>
        <w:t xml:space="preserve">"��  </w:t>
      </w:r>
      <w:r>
        <w:rPr/>
        <w:t>ᮢ����</w:t>
      </w:r>
      <w:r>
        <w:rPr/>
        <w:t>"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  ����</w:t>
      </w:r>
      <w:r>
        <w:rPr/>
        <w:t>쭮��    ���㯨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㭨������ ����� �⪠�뢠����</w:t>
      </w:r>
      <w:r>
        <w:rPr/>
        <w:t>.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 ���</w:t>
      </w:r>
      <w:r>
        <w:rPr/>
        <w:t xml:space="preserve">訫�� ��  </w:t>
      </w:r>
      <w:r>
        <w:rPr/>
        <w:t>ᮡ�</w:t>
      </w:r>
      <w:r>
        <w:rPr/>
        <w:t>⢥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  �  ���⨨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  ����</w:t>
      </w:r>
      <w:r>
        <w:rPr/>
        <w:t>,"-   �  �</w:t>
      </w:r>
      <w:r>
        <w:rPr/>
        <w:t>஦��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   ������</w:t>
      </w:r>
      <w:r>
        <w:rPr/>
        <w:t>.   ��    �</w:t>
      </w:r>
      <w:r>
        <w:rPr/>
        <w:t>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ᮡ�� ᨫ�� ����ન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�</w:t>
      </w:r>
      <w:r>
        <w:rPr/>
        <w:t>,  ��</w:t>
      </w:r>
      <w:r>
        <w:rPr/>
        <w:t>襢���  �����  � 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  </w:t>
      </w:r>
      <w:r>
        <w:rPr/>
        <w:t>㡥�����  �  ⮬</w:t>
      </w:r>
      <w:r>
        <w:rPr/>
        <w:t>,  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ᥡ� ���⪨  ᮡ�</w:t>
      </w:r>
      <w:r>
        <w:rPr/>
        <w:t>⢥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⢠,  ���</w:t>
      </w:r>
      <w:r>
        <w:rPr/>
        <w:t>㯨�   �  �����   � 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㭨�⮬</w:t>
      </w:r>
      <w:r>
        <w:rPr/>
        <w:t>.    �����⢥</w:t>
      </w:r>
      <w:r>
        <w:rPr/>
        <w:t>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  �   ���</w:t>
      </w:r>
      <w:r>
        <w:rPr/>
        <w:t>宧�</w:t>
      </w:r>
      <w:r>
        <w:rPr/>
        <w:t>,   �� 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稢�����   ��    </w:t>
      </w:r>
      <w:r>
        <w:rPr/>
        <w:t>"�</w:t>
      </w:r>
      <w:r>
        <w:rPr/>
        <w:t>ਢ�থ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�</w:t>
      </w:r>
      <w:r>
        <w:rPr/>
        <w:t>몠�</w:t>
      </w:r>
      <w:r>
        <w:rPr/>
        <w:t>"  � ���</w:t>
      </w:r>
      <w:r>
        <w:rPr/>
        <w:t>㯠�� 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</w:t>
      </w:r>
      <w:r>
        <w:rPr/>
        <w:t>,  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�   �ࠦ������   �ࠦ�᪮�    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뤮��     ��     �����    �</w:t>
      </w:r>
      <w:r>
        <w:rPr/>
        <w:t>।ᥤ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祭᪮�� ���宧�</w:t>
      </w:r>
      <w:r>
        <w:rPr/>
        <w:t>.  ����� �  ���</w:t>
      </w:r>
      <w:r>
        <w:rPr/>
        <w:t>宧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⨢���  ��</w:t>
      </w:r>
      <w:r>
        <w:rPr/>
        <w:t>㤥 ������ 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祫������</w:t>
      </w:r>
      <w:r>
        <w:rPr/>
        <w:t>.    "�������   ��</w:t>
      </w:r>
      <w:r>
        <w:rPr/>
        <w:t>५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</w:t>
      </w:r>
      <w:r>
        <w:rPr/>
        <w:t>訫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